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桃友幹部名單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260"/>
        <w:gridCol w:w="1080"/>
        <w:gridCol w:w="27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名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錯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蕭郁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囂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ownky.poor_j@hotm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684285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副會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吳鴻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化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henrry113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14943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總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林羿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k0939688127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0688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家總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黃暐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阿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apa764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555726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執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黃立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鴨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公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amehsin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@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606363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路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王臆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電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3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free_sky_power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313129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路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羅少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阿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hawjiunnluo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944958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李宥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zoe493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6113430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石蕙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貝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經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icheyu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026387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高聿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小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日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lisa780503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2847360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陳佳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長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nna_90547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663182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陳怡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辛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mjamie0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3314830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李宗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土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quiet-sky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8745528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鐘晏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fortunate130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062750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賴聲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AM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easd821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712762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張宇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A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ako62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8719715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0"/>
                <w:szCs w:val="20"/>
                <w:lang w:val="zh-TW"/>
              </w:rPr>
              <w:t>涂麗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0"/>
                <w:szCs w:val="20"/>
                <w:lang w:val="zh-TW"/>
              </w:rPr>
              <w:t>涂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  <w:sz w:val="20"/>
                <w:szCs w:val="20"/>
                <w:lang w:val="zh-TW"/>
              </w:rPr>
              <w:t>app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0"/>
                <w:szCs w:val="20"/>
                <w:lang w:val="zh-TW"/>
              </w:rPr>
              <w:t>西語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  <w:sz w:val="20"/>
                <w:szCs w:val="20"/>
                <w:lang w:val="zh-TW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  <w:sz w:val="20"/>
                <w:szCs w:val="20"/>
              </w:rPr>
              <w:t>orange123t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  <w:sz w:val="20"/>
                <w:szCs w:val="20"/>
                <w:lang w:val="zh-TW"/>
              </w:rPr>
              <w:t>091317928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王奕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ㄧ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f0120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890977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細明體;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溫建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資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nbvcxz741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801036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李仁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楓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中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h310713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3448927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徐研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lverpig19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7223403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微軟正黑體;華康新儷粗黑"/>
                <w:color w:val="000000"/>
                <w:kern w:val="0"/>
                <w:sz w:val="20"/>
                <w:szCs w:val="20"/>
                <w:lang w:val="zh-TW"/>
              </w:rPr>
              <w:t>邱欣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微軟正黑體;華康新儷粗黑"/>
                <w:color w:val="000000"/>
                <w:kern w:val="0"/>
                <w:sz w:val="20"/>
                <w:szCs w:val="20"/>
                <w:lang w:val="zh-TW"/>
              </w:rPr>
              <w:t>阿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微軟正黑體;華康新儷粗黑"/>
                <w:color w:val="000000"/>
                <w:kern w:val="0"/>
                <w:sz w:val="20"/>
                <w:szCs w:val="20"/>
                <w:lang w:val="zh-TW"/>
              </w:rPr>
              <w:t>資圖</w:t>
            </w:r>
            <w:r>
              <w:rPr>
                <w:rFonts w:cs="微軟正黑體;華康新儷粗黑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微軟正黑體;華康新儷粗黑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spiritualyell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微軟正黑體;華康新儷粗黑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8069823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廖星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公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singkai072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690102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  <w:t>杜筱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  <w:t>大傳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ndynana2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  <w:lang w:val="zh-TW"/>
              </w:rPr>
              <w:t>092742329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藍念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小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資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joyce19881124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610795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魏昱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電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game_771117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286381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林敬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紮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企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ginger-006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026100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舒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Su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產經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tooin102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6071157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謝文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willbill1234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563372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陳昱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0939386069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5386628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蔡承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瑪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ffww5678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698526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SimSun;宋体" w:hAnsi="SimSun;宋体" w:cs="SimSun;宋体" w:eastAsia="SimSun;宋体"/>
                <w:color w:val="000000"/>
                <w:kern w:val="0"/>
                <w:sz w:val="22"/>
                <w:szCs w:val="22"/>
                <w:lang w:val="zh-TW"/>
              </w:rPr>
              <w:t>蕭伃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SimSun;宋体" w:hAnsi="SimSun;宋体" w:cs="SimSun;宋体" w:eastAsia="SimSun;宋体"/>
                <w:color w:val="000000"/>
                <w:kern w:val="0"/>
                <w:sz w:val="22"/>
                <w:szCs w:val="22"/>
                <w:lang w:val="zh-TW"/>
              </w:rPr>
              <w:t>財金</w:t>
            </w:r>
            <w:r>
              <w:rPr>
                <w:rFonts w:cs="SimSun;宋体" w:ascii="新細明體;PMingLiU" w:hAnsi="新細明體;PMingLiU"/>
                <w:color w:val="000000"/>
                <w:kern w:val="0"/>
                <w:sz w:val="22"/>
                <w:szCs w:val="22"/>
                <w:lang w:val="zh-T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llthing36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8913770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江盈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阿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資圖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globavamy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2093112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姜涵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涵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產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3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left="277"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hibx200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356687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蔡依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英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inkbelong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3403678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沈瓊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英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Q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q75101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876141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蕭郁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囂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ownky.poor_j@hotm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6842859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黃暐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阿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apa7645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555726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李宗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土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quiet-sky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8745528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謝文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willbill1234@yahoo.com.t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563372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張宇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A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機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ako62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8719715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吳鴻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化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henrry113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149438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江建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小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化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flightst2003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091754441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郭于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by_fish73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091689230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張書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書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土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k0684307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091106848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陳韻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韻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材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lainesherry12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039738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7:00Z</dcterms:created>
  <dc:creator>TIGER-XP</dc:creator>
  <dc:description/>
  <cp:keywords/>
  <dc:language>en-US</dc:language>
  <cp:lastModifiedBy>TIGER-XP</cp:lastModifiedBy>
  <dcterms:modified xsi:type="dcterms:W3CDTF">2008-07-24T14:12:00Z</dcterms:modified>
  <cp:revision>40</cp:revision>
  <dc:subject/>
  <dc:title>桃友幹部名單</dc:title>
</cp:coreProperties>
</file>