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rPr>
        <w:t>Truth or Dare</w:t>
        <w:br/>
      </w:r>
      <w:r>
        <w:rPr>
          <w:rFonts w:cs="Times New Roman" w:ascii="Times New Roman" w:hAnsi="Times New Roman"/>
        </w:rPr>
        <w:t>by Dollparts</w:t>
      </w:r>
    </w:p>
    <w:p>
      <w:pPr>
        <w:pStyle w:val="Normal"/>
        <w:rPr/>
      </w:pPr>
      <w:r>
        <w:rPr>
          <w:rFonts w:cs="Times New Roman" w:ascii="Times New Roman" w:hAnsi="Times New Roman"/>
        </w:rPr>
        <w:br/>
        <w:t> </w:t>
        <w:br/>
        <w:t>It’s been 8 years since I met Brian that fateful night under the street light. I smile to myself when I hear the front door of Britin open. I hear Brian call out playfully. “Honey, I’m home. “ He chuckles softly and makes his way into the living room where I am lounging on the sofa naked with a glass of wine in my hand.</w:t>
        <w:br/>
        <w:br/>
        <w:t>I hear him moan softly as he takes off his tie and moves closer to me. “This is some welcome home.”</w:t>
        <w:br/>
        <w:br/>
        <w:t>I smile at him mischievously. “I thought maybe we could play a game.” I take a sip of my wine and then set the glass on the side table.”</w:t>
        <w:br/>
        <w:br/>
        <w:t>“Oh did you now?”</w:t>
        <w:br/>
        <w:br/>
        <w:t>I stand up and walk over to him seductively and start to unbutton his shirt. "I did.”</w:t>
        <w:br/>
        <w:br/>
        <w:t>“Well I think I might like this game.”</w:t>
        <w:br/>
        <w:br/>
        <w:t>I chuckle softly. “Only time will tell.”</w:t>
        <w:br/>
        <w:br/>
        <w:t>He wraps his hand around the back of my neck. As I unbutton his third button, he tries to draw me into a kiss. I laugh softly and shake my head. No. “I guess I should explain the rules of the game."</w:t>
        <w:br/>
        <w:br/>
        <w:t>He raises his brow and scrunches his face slightly.  "Rules.”</w:t>
        <w:br/>
        <w:br/>
        <w:t>“Yes, rules... I thought we could play truth or dare.”</w:t>
        <w:br/>
        <w:br/>
        <w:t>He nods his head and starts to button up his shirt. “What are we, in high school?”</w:t>
        <w:br/>
        <w:br/>
        <w:t>I reach over and remove his hands and finish re-unbuttoning his shirt. “No, are you afraid?”</w:t>
        <w:br/>
        <w:br/>
        <w:t xml:space="preserve">He raises his brow. “Afraid of what?” </w:t>
        <w:br/>
        <w:br/>
        <w:t>I smile at him brightly. “...of the truth.”</w:t>
        <w:br/>
        <w:br/>
        <w:t>“So is this what it’s about, finding out the truth of something? You know I have been honest with you.”</w:t>
        <w:br/>
        <w:br/>
        <w:t>“Have you then?”</w:t>
        <w:br/>
        <w:br/>
        <w:t>“Yes.”</w:t>
        <w:br/>
        <w:br/>
        <w:t>"Then you won't mind playing."</w:t>
        <w:br/>
        <w:br/>
        <w:t>He chuckles softly and reaches over grabbing my glass of wine and drinking it swiftly. “I have a feeling I'm going to need this tonight. So tell me about these rules.”</w:t>
        <w:br/>
        <w:br/>
        <w:t>Gently I glide my hands up his chest and lightly pinch his nipples then I run my hands over his shoulder slowly gliding his shirt down his arms. "Well, we ask each other a Truth or Dare. If you pick truth you have to tell the truth no matter what, and if I know you're not telling the truth or you know I’m not telling the truth, there can be punishments.” Brian raises a brow at me and nods his head for me to continue. “If we pick a dare, it doesn't have to be sexual, but it is more fun if it is. We can do anything to each other except for kiss on the mouth or touching each other's cock. The first to cave in, bottoms.”</w:t>
        <w:br/>
        <w:br/>
        <w:t>Brian nods his head. “Now I see what this is about. You want to top me?"</w:t>
        <w:br/>
        <w:br/>
        <w:t xml:space="preserve">“And is that a bad thing?” </w:t>
        <w:br/>
        <w:br/>
        <w:t>Seductively he unbuttons his pants and slowly glides then down his legs. “NO, but you know you will lose right? Your ass is mine.”</w:t>
        <w:br/>
        <w:br/>
        <w:t>“We'll see."</w:t>
        <w:br/>
        <w:br/>
        <w:t>“That we will,” he replies curtly. “Let the games begin.” He wraps his hand around the back of my neck and rests his forehead against mine as he whispers, “Truth or dare?”</w:t>
        <w:br/>
        <w:br/>
        <w:t>“Truth.”</w:t>
        <w:br/>
        <w:br/>
        <w:t>He chuckles softly. “You know I'm going to play hard ball right?”</w:t>
        <w:br/>
        <w:br/>
        <w:t>"I would not expect any less.”</w:t>
        <w:br/>
        <w:br/>
        <w:t>“Is it true that Ethan has an itsy bitsy tiny Weenie Cock!”</w:t>
        <w:br/>
        <w:br/>
        <w:t>Playfully I slap his shoulder. “I thought we were never going to bring that up again?”</w:t>
        <w:br/>
        <w:br/>
        <w:t>He shrugs his shoulder. "Hey I’m not going to be playing violin music but if the truth hurts maybe we shouldn't play.”</w:t>
        <w:br/>
        <w:br/>
        <w:t>"It’s not true, nor is it false, he’s average.”</w:t>
        <w:br/>
        <w:br/>
        <w:t xml:space="preserve">“I bet.” Quickly he grabs a hold of me and turns me around as he slaps my ass really hard. </w:t>
        <w:br/>
        <w:br/>
        <w:t>“Ouch! What was that for?”</w:t>
        <w:br/>
        <w:br/>
        <w:t>He wraps his arms around my chest and pulls me close pressing his chest to my back. So I can feel his hot breath against my neck as he whispers, “I didn't believe you.”</w:t>
        <w:br/>
        <w:br/>
        <w:t>I relish in his warm teasing embrace for a moment before I spin around in his arms. I look up into his hazel eyes and lose myself in his gaze for just a moment before I speak. “Truth or dare?”</w:t>
        <w:br/>
        <w:br/>
        <w:t>He smirks at me and in a very husky voice replies, “Dare.”</w:t>
        <w:br/>
        <w:br/>
        <w:t>"Without using your hands I want you to touch me as sensually as you can.” He raises his brow at me and I continue. “Of course keeping all the rules in mind.”</w:t>
        <w:br/>
        <w:br/>
        <w:t>He backs away from me as he curls his lips into his mouth, as he playfully lifts up his hands then puts them behind his back and walks close to me. He leans over as he whispers a single word into my ear. “Okay.” His warm breath lingers on my ear as he stands still for a moment and all I can feel is his warm breath and the heat of his body next to me, driving me literally insane not knowing what he might do. And I know that is part of his plan.</w:t>
        <w:br/>
        <w:br/>
        <w:t>Gently he rests his forehead against the side of my head as he blows lightly underneath my ear, at the spot he knows drive me insane. A gasp parts from my lips as he slowly blows his warm breath down to the nape of my neck, sending chills throughout my whole body. Slowly he brushes the side of his face against mine, his five o’clock shadow burns against my freshly shaven skin and I gasp at the intensity.</w:t>
        <w:br/>
        <w:br/>
        <w:t>I hear him chuckle huskily and his whole body vibrates against mine. He draws back ever so slightly and looks me in the eyes, and I can see him making love to me in his gaze alone. Suddenly he leans the side of his head again my other check as his soft hair brushes down my face. Then he gently nips the side of my jaw with his teeth unexpectedly. I feel his moist tongue gliding down my neck, down my chest and he sensually twirls his tongue around my hard nipple. I gasp again as he grazes it with his teeth then sucks lightly, then he draws back slightly letting his warm breath soothe over my hard nub, and along the moist line he just licked down my chest and back up to my chin. My whole body is shivering in pleasure as he draws back and smirks. Then gently he kisses me on the forehead.</w:t>
        <w:br/>
        <w:br/>
        <w:t>“Truth or dare?”</w:t>
        <w:br/>
        <w:br/>
        <w:t>I hesitate just for a moment wondering if I can withstand all this. I can already feel myself as hard as a rock and more than anything I want him to fuck me, but I can’t, not now. There is something important I have to tell him and I have to let the game play out to my advantage. I smirk at him. “Dare!’</w:t>
        <w:br/>
        <w:br/>
        <w:t>“Are you sure?”</w:t>
        <w:br/>
        <w:br/>
        <w:t>“Yes.”</w:t>
        <w:br/>
        <w:br/>
        <w:t>“I dare you to massage my back.”</w:t>
        <w:br/>
        <w:br/>
        <w:t>I can’t help but chuckle softly. Of all the things I was expecting him to say, it was not that. “Tough day at the office dear?” I say playfully.</w:t>
        <w:br/>
        <w:br/>
        <w:t>He shrugs his shoulders. “You could say that.”</w:t>
        <w:br/>
        <w:t> </w:t>
        <w:br/>
        <w:t>I nod to the blanket I have laid out on the floor. “Get comfy and I’ll be right back.”</w:t>
        <w:br/>
        <w:br/>
        <w:t>When I come back into the room with the massage oil, I am stunned by the beauty of my partner of the last 8 years. He is more handsome today than he was yesterday or even the day before. The candlelight in the room glistens upon his bronze skin as he lays on his side with his hand propping up his head. “You look hot.”</w:t>
        <w:br/>
        <w:br/>
        <w:t>He smiles wickedly. “Tell me something I don’t know.”</w:t>
        <w:br/>
        <w:br/>
        <w:t>I sit down next to him… “Oh, and ever so modest.”</w:t>
        <w:br/>
        <w:br/>
        <w:t>He chuckles softly. “So where do you want me?”</w:t>
        <w:br/>
        <w:br/>
        <w:t>“Underneath me?”</w:t>
        <w:br/>
        <w:br/>
        <w:t>“Nice try.”</w:t>
        <w:br/>
        <w:br/>
        <w:t>I shrug my shoulders. “Well you asked,”</w:t>
        <w:br/>
        <w:t> </w:t>
        <w:br/>
        <w:t>He turns to me and cups his hand under my chin. “I know.” He looks so deep into my eyes that I know he is looking into the depths of my soul. He clears his throat. “I also know that you're not telling me something, that you're hiding something..."</w:t>
        <w:br/>
        <w:br/>
        <w:t>“I’m not hiding anything, just waiting for the appropriate time to tell you something is more like it.”</w:t>
        <w:br/>
        <w:br/>
        <w:t>He nods his head, "So will that appropriate time be tonight?”</w:t>
        <w:br/>
        <w:br/>
        <w:t>I smile at him reassuringly. “You can count on it.”</w:t>
        <w:br/>
        <w:br/>
        <w:t>“Ok then. Now where do you want me?”</w:t>
        <w:br/>
        <w:br/>
        <w:t>“I’ll have you sit in front of me, because if I straddle you that would just cause way too much trouble for now,”</w:t>
        <w:br/>
        <w:br/>
        <w:t>“And see, that is what I was hoping for.” He reaches over and taps my ass. "I want that more than you know right now.”</w:t>
        <w:br/>
        <w:br/>
        <w:t>I look down at his hard cock. “Oh I think I know.”</w:t>
        <w:br/>
        <w:t> </w:t>
        <w:br/>
        <w:t>He moves in front of me with his legs crossed and his back facing me. “Well get to it.”</w:t>
        <w:br/>
        <w:br/>
        <w:t>I pour some oil in my hands and warm it up. Slowly I glide my hand over his shoulders and I hear him moan softly. His whole body relaxes as I tenderly message every muscle in his back, until I hear him begin to purr ever so softly.</w:t>
        <w:br/>
        <w:br/>
        <w:t>His next words surprise me though. “Justin, since you're going to be doing this for a while and I am enjoying it, why don’t we throw some truth out there?"</w:t>
        <w:br/>
        <w:br/>
        <w:t>"Really?”</w:t>
        <w:br/>
        <w:br/>
        <w:t>“Yeah”</w:t>
        <w:br/>
        <w:br/>
        <w:t>“How come.”</w:t>
        <w:br/>
        <w:br/>
        <w:t xml:space="preserve">"It's easier to answer the hard questions when I'm not looking you in the eyes." </w:t>
        <w:br/>
        <w:br/>
        <w:t>I still my hands for a moment and think about it and realize. Damn he’s right, ok. “Truth.”</w:t>
        <w:br/>
        <w:t> </w:t>
        <w:br/>
        <w:t>He takes a deep breath. “Truthfully can you tell me what happened to cause the sexual harassment charges Kip had against me, to just go away...?”</w:t>
        <w:br/>
        <w:br/>
        <w:t>"You know about that?”</w:t>
        <w:br/>
        <w:br/>
        <w:t>He nods his head. “Well not the details but I had an idea you had something to do with it."</w:t>
        <w:br/>
        <w:br/>
        <w:t xml:space="preserve">“I did,” I reply hesitantly. </w:t>
        <w:br/>
        <w:br/>
        <w:t xml:space="preserve">"Would you mind elaborating?” </w:t>
        <w:br/>
        <w:br/>
        <w:t>Without looking at him I know he is raising his brow at me. "You know I saw him that one day he came to the loft. I stood in the stairwell and watched as you two went inside. When I heard later what he did to you, I was beyond angry, because I know you and you have never ever had to force yourself on anyone. I knew he was trying to blackmail you for something. Well, I saw him one night at Woody's. I tried to put the moves on him and he brushed me off. So I followed him outside and tricked him into a night together. When I had him alone and he was about to go down on me, is when I so kindly informed him I had a curfew. That, of course, shocked him until I informed him I was only 17 and had a psycho dad. He was ok at first and still was going to suck me off and then reality set in, due to my persuasive words. He asked how my dad could find out. I said, 'He won't, well unless I told him.' He was like you would not do that, would you? I said of course not, I would never do anything like that, provided you do something for me." I chuckle softly, “And that, my dear, is now history.”</w:t>
        <w:br/>
        <w:br/>
        <w:t>He turns around to face me and I see moistness glistening in his eyes. “That’s what happened? You risked your safety for me?" He scrunches up his nose “Why would you do that?"</w:t>
        <w:br/>
        <w:br/>
        <w:t>“Because I loved you and I knew you had done nothing wrong.”</w:t>
        <w:br/>
        <w:br/>
        <w:t>“Well, thank you.”</w:t>
        <w:br/>
        <w:br/>
        <w:t>“You're welcome.”</w:t>
        <w:br/>
        <w:br/>
        <w:t>“You know I could kiss you right?”</w:t>
        <w:br/>
        <w:br/>
        <w:t>“Would you?”</w:t>
        <w:br/>
        <w:br/>
        <w:t>“Ah, no.” He clears his throat then turns around so I can return to working my magical hands on his back. He lets out a moan as I kneaded my thumb around his shoulders. Suddenly he begins to laugh. “If I remember correctly you turned 18 just a couple days later. Funny how you failed to tell him that.”</w:t>
        <w:br/>
        <w:br/>
        <w:t>I smile to myself. “Ooopsy, that must have totally slipped my mind." I kiss his back playfully as I continue to rub his back and shoulders.”</w:t>
        <w:br/>
        <w:br/>
        <w:t>“It must have slipped your mind, and how convenient for me." He turns slightly and gives me a mischievous smile. “Truth.”</w:t>
        <w:br/>
        <w:br/>
        <w:t>Without hesitation I throw out my next question. “Why did you push me away when you had cancer?”</w:t>
        <w:br/>
        <w:br/>
        <w:t>“Haven’t you figured it out yet? I vaguely remember you yelling at me and making me eat chicken soup.”</w:t>
        <w:br/>
        <w:br/>
        <w:t>I chuckle softly then kneel on my knees and press my chest against his back and whisper in his ear, “I want to hear you say it?”</w:t>
        <w:br/>
        <w:br/>
        <w:t>“Fuck! I was fucking scared, ok. I was sick and possibly dying. What the fuck would you have wanted to stick around me for?”</w:t>
        <w:br/>
        <w:br/>
        <w:t>I know we have talked about this in the past but I wanted him to be reminded of how much I truly care for him. “Because I love you, no matter what. I would give anything, be anyone for the one I love. ”</w:t>
        <w:br/>
        <w:br/>
        <w:t>He chuckles softly. "Aren’t those my words? And I know that now.”</w:t>
        <w:br/>
        <w:br/>
        <w:t>“Good. And don’t ever forget it.” I kiss him softly on the back of the neck. "Dare.”</w:t>
        <w:br/>
        <w:br/>
        <w:t>Brian turns around and carefully pushes me to the ground as he climbs on top of me careful not to have our cocks touch. Softly he runs his fingers through my hair. “I dare you to kiss me everywhere on my face without kissing my lips.”</w:t>
        <w:br/>
        <w:br/>
        <w:t>He climbs off me and stares at me expectantly. I sit up and kneel on my knees. Tenderly I wrap my hand around the back of his neck and just gaze into his eyes, hoping he can see how much I love him. I remove my hand and softly caress the side of his face with my hand. I softly kiss his forehead and whisper, "I love you." I kiss his temple and repeat my words from before. “I love you.” He closes his eyes and lets out a sigh of contentment. I take that opportunity to kiss his closed eyelids. “I love you.” Lovingly I caress his face with my fingertips and kiss both checks. And then the tips of his nose “I love you.”</w:t>
        <w:br/>
        <w:br/>
        <w:t xml:space="preserve">He chuckles softly. “I love you too. But you missed a spot." I look at him questioningly and he points to his chin. I smile knowingly and nip him softly with my teeth, then kiss his chin. He laughs softly and draws back. </w:t>
        <w:br/>
        <w:br/>
        <w:t>“Truth or dare.”</w:t>
        <w:br/>
        <w:br/>
        <w:t>“Dare.”</w:t>
        <w:br/>
        <w:br/>
        <w:t>I nod my head thinking over what has happened between us so far, knowing I need to lighten the mood just a little bit. I look at the clock and see that time has gone by faster than I thought. It is now 8 in the evening. Still early but late enough for what I have planned. I stand up and reach my hand down to Brian's. He takes my hand as he stands up. "Where are we going?”</w:t>
        <w:br/>
        <w:br/>
        <w:t>“To your Dare, it's in the other room.”</w:t>
        <w:br/>
        <w:br/>
        <w:t>"What are you going to do, tie me up?"</w:t>
        <w:br/>
        <w:br/>
        <w:t>I laugh. “No, you haven't said anything I thought was a lie yet. But I will keep that in mind in case you do."</w:t>
        <w:br/>
        <w:br/>
        <w:t>He laughs as I lead him into the kitchen. I turn around just as he raises his brow. “I can tell you are up to no good."</w:t>
        <w:br/>
        <w:br/>
        <w:t>I playfully pat his cheek. “You know me well."</w:t>
        <w:br/>
        <w:t> </w:t>
        <w:br/>
        <w:t>“Ok, now what is this secret dare you have led me to the kitchen for?” He stops abruptly when he notices the box of pizza sitting on the counter. He shakes his head, “Oh no you don’t.”</w:t>
        <w:br/>
        <w:br/>
        <w:t>Ah yes, yes, I think I am. “I dare you to eat carbs after 7.” He groans as I open the box and take out a slice. “What, are you scared?”</w:t>
        <w:br/>
        <w:br/>
        <w:t>“Maybe a little”</w:t>
        <w:br/>
        <w:br/>
        <w:t>“You know you want it and you know you want me to give it to you.” He smiles and laughs as he takes a small bite. “Ah ah, big boy, you need to eat your whole dinner before you can have dessert.”</w:t>
        <w:br/>
        <w:br/>
        <w:t>“Well then, I guess I better start eating.” He takes another bite and eats the pizza until it is gone, and just as I thought he would, he loves every bite.</w:t>
        <w:br/>
        <w:br/>
        <w:t>“See, now that wasn't so bad, was it?”</w:t>
        <w:br/>
        <w:br/>
        <w:t>“We will see in the morning when I'm 10 pounds heavier.” I shake my head and he kisses me on the nose. “Truth or dare.”</w:t>
        <w:br/>
        <w:br/>
        <w:t>“Truth.”</w:t>
        <w:br/>
        <w:br/>
        <w:t>He firmly plants his tongue in his cheek, as a wicked sparkle gleams in his eye. “What are you hiding from me?</w:t>
        <w:br/>
        <w:br/>
        <w:t xml:space="preserve">I shake my head. “Tricky, tricky… And I’m not hiding anything. I am preserving the right opportunity.” </w:t>
        <w:br/>
        <w:br/>
        <w:t>He smacks me hard on the ass. “You know I don’t believe you.”</w:t>
        <w:br/>
        <w:t> </w:t>
        <w:br/>
        <w:t>“Mmmm, and you know I like a good ass spanking.”</w:t>
        <w:br/>
        <w:br/>
        <w:t>“That I do, especially when you have been a bad boy.”</w:t>
        <w:br/>
        <w:br/>
        <w:t>“You know I'm always good.” I wink at him and he raises a brow. “Truth or dare.”</w:t>
        <w:br/>
        <w:br/>
        <w:t>He smirks at me. “Dare.”</w:t>
        <w:br/>
        <w:br/>
        <w:t>I walk out of the kitchen and into the living room, knowing he will follow me. I walk over to the CD player and hit play. Suddenly the whole room is engulfed by music. I look over to Brian’s forlorn face as the song Save the Last Dance plays through the speakers. I walk over to him slowly and I speak with determination. “I dare you to dance with me like you danced with me the night of the prom.”</w:t>
        <w:br/>
        <w:br/>
        <w:t>He lets out a gasp and I notice the moisture building in his eyes. Instead of taking me in his arms like I expect, he walks over to the CD player and sets it on pause. “I’ll be right back.”</w:t>
        <w:br/>
        <w:br/>
        <w:t>I am left standing in the middle of the room feeling lost and a little confused. Here I finally remembered the dance and I thought of a fucking clever way to show Brian I remembered, and he walks out of the room. I am just about to hastily leave when he re-enters, and suddenly everything makes sense to me. He walks in nervous yet determined with the white silk scarf gently lying around his neck. I notice the blood stains are gone and I am very mush relieved about that.</w:t>
        <w:br/>
        <w:br/>
        <w:t xml:space="preserve">He walks over to the CD player and restarts the song. He takes hold of my hand and guides me to the center of the room. He begins to sway in front of me as he dances from side to side. Delicately he places the scarf over the back of my neck, gliding the scarf through his hands sensually. He places the scarf on my chest. I can still see the mist forming in his eyes of love. A gasp parts from my lips as I remember even more of the dance, and the love that was so apparent in his eyes, that night. He then takes my hand in his and wraps the other hand around my waist as we begin to dance and spin to the rhythm of the music. Slowly I caress my hands over his shoulder and walk around him pressing my chest firmly against his back. </w:t>
        <w:br/>
        <w:br/>
        <w:t>He leans his head back and I whisper in his ear, “This is where I take off your coat and toss it to Daphne.”</w:t>
        <w:br/>
        <w:br/>
        <w:t>He laughs cheerfully as I spin around him and wiggle my eyebrows, as I wrap the scarf around his neck. We dance for a moment and then he begins to spin me around the room. Passionately he draws my body close to his as he firmly places his hand protectively on my back and he gently lowers me into a dip. I wrap my leg around his hip as he gently guides my body back up. When I am back on my feet, he lifts and spins me. My heart soars, from the old memory and the new memory we are making.</w:t>
        <w:br/>
        <w:br/>
        <w:t>As he sets me back down, he kisses me passionately until our body’s and lips melt together. He draws back gasping with moist tears in his eyes. “You remembered.”</w:t>
        <w:br/>
        <w:br/>
        <w:t>Gently I caress the back of his neck with my hand. “I did.” And then I smirk at him. “And you kissed me first.”</w:t>
        <w:br/>
        <w:br/>
        <w:t>He laughs loudly with so much emotion. “That I did and I will gladly take my punishment.”</w:t>
        <w:br/>
        <w:br/>
      </w:r>
    </w:p>
    <w:sectPr>
      <w:type w:val="nextPage"/>
      <w:pgSz w:w="12240" w:h="15840"/>
      <w:pgMar w:left="1008"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4Char">
    <w:name w:val="Heading 4 Char"/>
    <w:basedOn w:val="DefaultParagraphFont"/>
    <w:qFormat/>
    <w:rPr>
      <w:b/>
      <w:bCs/>
      <w:sz w:val="28"/>
      <w:szCs w:val="28"/>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NormalWeb">
    <w:name w:val="Normal (Web)"/>
    <w:basedOn w:val="Normal"/>
    <w:qFormat/>
    <w:pPr>
      <w:spacing w:before="280" w:after="280"/>
    </w:pPr>
    <w:rPr>
      <w:rFonts w:ascii="Times New Roman" w:hAnsi="Times New Roman" w:eastAsia="Times New Roman" w:cs="Times New Roman"/>
      <w:lang w:bidi="ar-SA"/>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04:02:00Z</dcterms:created>
  <dc:creator>a</dc:creator>
  <dc:description/>
  <dc:language>en-US</dc:language>
  <cp:lastModifiedBy>Bobbi</cp:lastModifiedBy>
  <dcterms:modified xsi:type="dcterms:W3CDTF">2011-10-05T04:11:00Z</dcterms:modified>
  <cp:revision>1</cp:revision>
  <dc:subject/>
  <dc:title/>
</cp:coreProperties>
</file>