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7365</wp:posOffset>
            </wp:positionH>
            <wp:positionV relativeFrom="paragraph">
              <wp:posOffset>2667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30"/>
          <w:szCs w:val="30"/>
          <w:lang w:bidi="ar-EG"/>
        </w:rPr>
      </w:pPr>
      <w:r>
        <w:rPr>
          <w:rFonts w:cs="AF_Diwani" w:ascii="BaccusExpanded" w:hAnsi="BaccusExpanded"/>
          <w:b/>
          <w:bCs/>
          <w:sz w:val="30"/>
          <w:szCs w:val="30"/>
          <w:rtl w:val="true"/>
          <w:lang w:bidi="ar-EG"/>
        </w:rPr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للقديس يوحنا الذه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م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الأم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 لا يجهله أحد هو أن الصلاة هي سبب كل الخي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 مرشد لل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ياة الأبدية لهذا فإنه من الضروري أن نتكلم بكل 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ملك من قوة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 الموضوع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ذه العظة ستكون أكثر قبولاً لأولئك الذين إعتادوا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حي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ه الصلاة مهتمين بعباده الله أما الذين عاشوا في خمول وترك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 ممارسة أية صلاه فإنهم سينتبهون ويدركون مدى ما أصابهم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ضر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المتبقي من حياتهم لن يحرموا أنفسهم من الخلاص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بالصلاة</w:t>
      </w:r>
      <w:r>
        <w:rPr>
          <w:b/>
          <w:bCs/>
          <w:sz w:val="30"/>
          <w:szCs w:val="30"/>
          <w:rtl w:val="true"/>
        </w:rPr>
        <w:t>)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بداية نقول أن الصلاة هي حقيقة أساسية بحيث إن كل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لي ف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حدث مع الله فأنت تتحدث مع الله على الرغم من أنك إنسان ف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تطيع أحد أن ينكر ذلك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لكن أن يتقدم أحد إلي هذه الكرامة بالكلام فقط 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 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بول لأن هذه الكرامة تسمو عظمه الملائكة هذا الأمر يدرك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سهم يظهر الملائكة في نصوص الأنبياء وهم يقدمون تسابيح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لوا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 السيد الرب بخوف ورعده مغطين وجوهم وأرجلهم بورع ومخا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م يطي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غير أن يبقوا في سكون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كذا يعلموننا أن ننسى طبيعتنا الإنسانية الفانية وق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نحصر في الغيرة المقدسة ومخافة الله غير مهتمين ب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اضرة 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نا أن نتشجع ونقف في صفوف الملائكة لنؤدي نفس 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هم فنجن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ختلف عن الكائنات الملائكية في الطبيعة وأسلوب 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حكمة والفهم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أما فيما يخص الصلاة فهو عمل مشترك بيننا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وبين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الصلاة تميزك 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وانات غير العاقلة وتضمك إلي صفوف الملائكة وأسل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تهم وكرامت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بلهم وحكمتهم وفهمهم لو قضى حياته في الصلاة وعب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أي شيء أكثر براً من حديث الإنسان مع الله؟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أي أمر أكثر بهاءاً؟ أي شيء أكثر حكمة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لو أن أولئك الذين يتحدثون مع أناس حكماء سيصل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مر معهم إلي التشبه بهم في أسلوب التفكير فماذا نقول 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ئ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الذين يلهجون بالصلاة لله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 xml:space="preserve">دون إنقطاع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؟ ألا تملأهم الصلاة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كمة وكل فضيلة وكل فهم وكل عفة ووداع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كذا لا نكون مخطئين إن قلنا إن الصلاة هي بداية 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يلة و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اسة ولا يستطيع شيء أكثر من الصلاة والتضرع أن يقود 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ا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 النعمة إلي التقوى والورع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المدينة غير المحصنة بأسوار من الس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اً أن تقع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د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عداء هكذا أيضاً فإنه النفس غير المحاطة بأٍسوار الصلاة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هل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سود عليها الشيطان ويملأها بكل خطية فهو عندما يرى 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تم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لوات وقوية فإنه لن يتجرأ على الإقتراب منها لأنه يهرب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ت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ثباتها فالصلوات هي التي تمنحها هذه القوة وهي التي تغذي 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ا يغذ الخبز الجد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الأشخاص الملازمون للصلاة لا يحتملون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وز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رهم أي شيء غير ملائم للصلاة، لأنهم يخجلون من الله 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حدث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 فيصدون كل حيل المضاد على الفور لأنهم يعرفون حق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ي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لأنه ليس من المقبول أن يسلم الإنسان للشيطان ويفت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وا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هوات الردئية ويتيح للشيطان منفذاً إلي أعماقة التي كانت 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قت قليل جداً موضعاً لحضور الله، هذا الإنسان الذي كان يتحدث 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وه ويطلب أن تدخل إلي داخل نفوسنا بينما نعمة الروح القدس ق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ظه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بة وعناية فائقة بنا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سمع كيف يكون هذا؟ لا يستطيع الإنسان أن يتحدث مع 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مه الروح القدس ولكي يستطيع الإنسان أن يحي ركبتية في 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ض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و يحتاج إلي مؤازرة هذه النعمة التي يجب أن تكون حاضرة 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تضن الجهادات الروحية فالحديث مع الله هو أمر سامي يفوق ط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ذا فإنه يحتاج إلي نعمة الروح القدس لكي تهبه وتعطيه حك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عر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دار هذه الكرامة وعظمتها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ذن فعندما ما تدرك أنك تتحدث مع الله بنعمة ال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س 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ديتك مرتبطة بالصلاة التي تقدس النفس بواسطة الروح القد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ك ل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رك منفذاً للشيطان ليتسلل داخل نفسك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كما أن أولئك الذين يتحدثون مع الملك ويتمتعون بحدي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كرامة لا يقبلون التحدث مع المتسولين هكذا فإن من يصلي إ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تحدث معه لا يقبل الدخل في حوار مع الشرير ويخطئ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لأن من يترك 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يطان وحماقته هو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قيقة عبد للشهوة لكن من يتضع ويحيا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اسة فإنه يحيا 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لائكة ويشتاق إلي طريقة حياتهم المجيدة ل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 قال لي إنسان 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 هي قوة النفس فهو يدرك الحقيق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الجسد بواسطة الأعصاب يتشدد ويتقوى ويجري ويقف ويح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طع أحد هذه الأعصاب يفقد الجسد إتزانه وهكذا فإن النفوس تكتس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لوات المقدسة نعمة وتميزاً وإتزاناً وتركض بسهولة في طريق الفض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 حرمت نفسك من الصلاة فكأنك تطرح سمكة خارج الماء فكما أن الماء 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بب حياه للسمكة هكذا الصلاة بالنسبة لنفسك بالصلاة تستطيع أن تسم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لياً وأن تجتاز إلي السموات وأن تعيش بالقرب من الله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يكفي ما قلناه لكي ندلل على قوة الصلاة المقدسة</w:t>
      </w:r>
      <w:r>
        <w:rPr>
          <w:b/>
          <w:bCs/>
          <w:sz w:val="30"/>
          <w:szCs w:val="30"/>
          <w:rtl w:val="true"/>
        </w:rPr>
        <w:t xml:space="preserve">, </w:t>
      </w:r>
      <w:r>
        <w:rPr>
          <w:b/>
          <w:b/>
          <w:bCs/>
          <w:sz w:val="30"/>
          <w:sz w:val="30"/>
          <w:szCs w:val="30"/>
          <w:rtl w:val="true"/>
        </w:rPr>
        <w:t>ل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فضل ما دمنا نتكلم من الكتاب المقدس أن نعرف من فم المسيح مق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عمة التي نحصل عليه بالصلاة كل من يريد أن يعيش كل حياته في 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يقول الإنجيل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وقال لهم أيضاً مثلاً 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نبغي أن يصلي كل حين ولا ي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( </w:t>
      </w:r>
      <w:r>
        <w:rPr>
          <w:b/>
          <w:b/>
          <w:bCs/>
          <w:sz w:val="30"/>
          <w:sz w:val="30"/>
          <w:szCs w:val="30"/>
          <w:rtl w:val="true"/>
        </w:rPr>
        <w:t xml:space="preserve">لوقا </w:t>
      </w:r>
      <w:r>
        <w:rPr>
          <w:b/>
          <w:bCs/>
          <w:sz w:val="30"/>
          <w:szCs w:val="30"/>
        </w:rPr>
        <w:t>18:1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 ) </w:t>
      </w:r>
      <w:r>
        <w:rPr>
          <w:b/>
          <w:b/>
          <w:bCs/>
          <w:sz w:val="30"/>
          <w:sz w:val="30"/>
          <w:szCs w:val="30"/>
          <w:rtl w:val="true"/>
        </w:rPr>
        <w:t>لنعرف أ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خوة الحكمة المختفية في كلام الرو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س باحثين على قدر طاقتنا 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 هو أمامنا الآن ولكم أيضاً 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مكن أن نناله مستقبلاً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الذين يعملون في البحار ويهبطون للقاع يجلبون إ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ط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جحاراً كثيرة الثمن ونجن إذ نفحص بحر الكتاب المقدس لننزل إ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عم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كمة الروحية على قدر المستطاع فإننا نحضر لكم كنزاً ثميناُ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نز يزين النفوس أكثر من زينه التيجان المطعمة بالأحجار الكر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باه الملوك لأن بهاء الملوك مرتبط فقط بهذه الحياة الحاضرة بين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وج نفسه بكلام الروح القدس يكمل مسيرة حياته بأمان في هذا الد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دهر الأتي أيضاً ويقف أمام منبر المسيح مبرراً مملوءاً بكل فض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طاهراً من كل شر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أي كنز يمكننا أن نحصل عليه من أعماق الكتاب المقد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حن 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تلامس بعد مع كل أعماق الحكمة إذ أننا نزلنا فقط إلي العم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 تسم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 إمكانياتنا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السيد المسيح هو الذي يجذب الناس نحو الصلاة لتنت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و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ا ويسوق مثل القاضي الظالم والقاسي الذي طرح عنه كل خجل وطر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 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خافة الله على الرغم من أنه كان يكفي أن يستخدم في المثل شخ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د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حوم وعندما يقارن عدله مع محبة الله للإنسان ستظهر أهمية التض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 كان إنسان صالح ووديع يقبل كل من يتضرع إليه من أجل أمر 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 الله بمحبته المطلقة للإنسان وليس فقط المحبة التي تتجا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كر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 أيضاً التي تتجاوز الملائكة أنفسهم؟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كان يكفي كما قلت أن يستخدم في المثل قاضياً عاد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ك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ٍستخدم في المثل قاضياً قاسياً شريراً وغير محب للناس بل 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وحش ولكن الذين يترجونه يظنون أنه سيكون شجاعاً وكريماً م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– </w:t>
      </w:r>
      <w:r>
        <w:rPr>
          <w:b/>
          <w:b/>
          <w:bCs/>
          <w:sz w:val="30"/>
          <w:sz w:val="30"/>
          <w:szCs w:val="30"/>
          <w:rtl w:val="true"/>
        </w:rPr>
        <w:t>لك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درك أن كل توسل حتى ولو كان موجهاً إلي إنسان قاس لا يعرف الرح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هل أن يشملة بالشفقة والرحم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ذن لماذا ضرب المسيح هذا المثل؟ لكي لا يتجاهل أحد م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عل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 ولهذا ساق مثل الأرملة في تضرعها إلي أكثر الناس قسوة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ح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ظهر الظالم رحمة على عكس طبيعته – حول المسيح الحديث من موض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ظالم إلي صلاح أبية السماوي الوديع والشفوق ومحب البشر 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غف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طايا الكثيرة الذي يجدف عليه في كل يوم ويصبر يحتمل إها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سم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بارك وتجديف على إسم إبنه فبينما هو يجدف عليه يحتمل ب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داعة و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آنا نسجد أمامه برعدة فهو يرحمنا ويعفو عنا سريعاً؟ إسمع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 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ضي الظلم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إن كنت لا أخاف الله 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هاب إنساناً فإني لأجل أن 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رملة تزعجني أنصفها لئلا ت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قمعني</w:t>
      </w:r>
      <w:r>
        <w:rPr>
          <w:b/>
          <w:bCs/>
          <w:sz w:val="30"/>
          <w:szCs w:val="30"/>
          <w:rtl w:val="true"/>
        </w:rPr>
        <w:t xml:space="preserve">" (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Cs/>
          <w:sz w:val="30"/>
          <w:szCs w:val="30"/>
        </w:rPr>
        <w:t>18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 ). </w:t>
      </w:r>
      <w:r>
        <w:rPr>
          <w:b/>
          <w:b/>
          <w:bCs/>
          <w:sz w:val="30"/>
          <w:sz w:val="30"/>
          <w:szCs w:val="30"/>
          <w:rtl w:val="true"/>
        </w:rPr>
        <w:t>فماذا نقول؟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إن الأرملة بتضرعها حم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 القاضي على العدل لقد ترفق بها هذا الوح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اسي إن كان غير الرح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د أثرت فيه الأرملة بتوسلها إليه فكم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طايا وكم من محبة البش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ف يظهرها الله لنا، إنه الوحيد الذي 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 يرحم على الدوام و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اقب أبداً ومن أين تأتي العقو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م 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 المحبة التي أطهرها تجاهنا نحن الذين أعد لنا كرامات كث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مخافة التي تعوقنا عن فعل الشر وعلى رجاء التكريم الذي يجعلنا نحي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يلة لا أستطيع أن لا أفكر في قاضي الظلم وأرى فيه وداعة على عك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بيعته – لأنه وإن كان لم يرد أن يظهر في وقت ما من حياته شيئاً حس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– </w:t>
      </w:r>
      <w:r>
        <w:rPr>
          <w:b/>
          <w:b/>
          <w:bCs/>
          <w:sz w:val="30"/>
          <w:sz w:val="30"/>
          <w:szCs w:val="30"/>
          <w:rtl w:val="true"/>
        </w:rPr>
        <w:t>نجده فجأة يغير إتجاهه ويرحم المرأه التي توسلت إليه ألا تضمن 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 عناية خاصة من الله؟ يستطيع الإنسان أن يعرف مقدار الق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اعلية التي تتحقق بالصلوات المقدسة عندما ينظر ويلاحظ مق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ات التي يتمتع بها كل يوم بل كل ساعة أولئك الذين ألقوا بأنفس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م الله من يجهل نور الشمس والنجوم والقمر والأهوية الحسنة وغذ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كر والحياة وأمور كثيرة التي يمنحها الله للأبرار والأشرار 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بته الكبيرة لنا؟</w:t>
      </w:r>
      <w:r>
        <w:rPr>
          <w:b/>
          <w:bCs/>
          <w:sz w:val="30"/>
          <w:szCs w:val="30"/>
          <w:rtl w:val="true"/>
        </w:rPr>
        <w:t>!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ذن لو أن أولئك الذين لا يتضرعون ولا يطلبون يرحم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خفف عنهم فكم بالحري أن يتمتع بالخيرات أولئك الذين يقدم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تضرعات لله كل أيام حياتهم؟</w:t>
      </w:r>
      <w:r>
        <w:rPr>
          <w:b/>
          <w:bCs/>
          <w:sz w:val="30"/>
          <w:szCs w:val="30"/>
          <w:rtl w:val="true"/>
        </w:rPr>
        <w:t>!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كم من الأبرار إستطاعوا بصلواتهم أن ينقذوا شعو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دناً وكل المسكونة لنتذكر هذا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عندما نتحدث عن الصلاة فإن أول من يستحق الذكر 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يس بو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 لا يكف عن الصلاة إلي الله حارس كل المسكونة فبصل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تضرع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مر أنقذ كل الأمم فهو يقول 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... </w:t>
      </w:r>
      <w:r>
        <w:rPr>
          <w:b/>
          <w:b/>
          <w:bCs/>
          <w:sz w:val="30"/>
          <w:sz w:val="30"/>
          <w:szCs w:val="30"/>
          <w:rtl w:val="true"/>
        </w:rPr>
        <w:t>بسبب هذا أحني ركبتي ل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 ربنا يسوع المسيح الذي منه تسمى كل عشيرة في السموات وعلى 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ي يعطيكم بحسب غنى مجده أن تتأيدوا بالقوة بروحه في الإنسان الباط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ليحل المسيح بالإيمان في قلبوكم </w:t>
      </w:r>
      <w:r>
        <w:rPr>
          <w:b/>
          <w:bCs/>
          <w:sz w:val="30"/>
          <w:szCs w:val="30"/>
          <w:rtl w:val="true"/>
        </w:rPr>
        <w:t xml:space="preserve">"( </w:t>
      </w:r>
      <w:r>
        <w:rPr>
          <w:b/>
          <w:b/>
          <w:bCs/>
          <w:sz w:val="30"/>
          <w:sz w:val="30"/>
          <w:szCs w:val="30"/>
          <w:rtl w:val="true"/>
        </w:rPr>
        <w:t>أف</w:t>
      </w:r>
      <w:r>
        <w:rPr>
          <w:b/>
          <w:bCs/>
          <w:sz w:val="30"/>
          <w:szCs w:val="30"/>
        </w:rPr>
        <w:t>3:4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</w:rPr>
        <w:t>17</w:t>
      </w:r>
      <w:r>
        <w:rPr>
          <w:b/>
          <w:bCs/>
          <w:sz w:val="30"/>
          <w:szCs w:val="30"/>
          <w:rtl w:val="true"/>
        </w:rPr>
        <w:t xml:space="preserve"> )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كم هي عظيمة قوة الصلاة والتضرع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البشر هم هياكل المسيح فكما تصنع بيوت الملوك بالذ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حج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يمة والمرمر هكذا الصلاة تصنع هياكل المسيح يقول الرس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ليحل المسيح بالإيمان في قلوب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وأي مدح تمدح به الصلاة أعظم من أ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صنع هياكل له؟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ذا لا تسعه السموات يأتي ويسكن في النفس ب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السم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سي والأ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طئ قدمي أين البيت الذي تنبون لي يقول الرب وأين م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احتي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( </w:t>
      </w:r>
      <w:r>
        <w:rPr>
          <w:b/>
          <w:b/>
          <w:bCs/>
          <w:sz w:val="30"/>
          <w:sz w:val="30"/>
          <w:szCs w:val="30"/>
          <w:rtl w:val="true"/>
        </w:rPr>
        <w:t>أش</w:t>
      </w:r>
      <w:r>
        <w:rPr>
          <w:b/>
          <w:bCs/>
          <w:sz w:val="30"/>
          <w:szCs w:val="30"/>
        </w:rPr>
        <w:t>66:1</w:t>
      </w:r>
      <w:r>
        <w:rPr>
          <w:b/>
          <w:bCs/>
          <w:sz w:val="30"/>
          <w:szCs w:val="30"/>
          <w:rtl w:val="true"/>
        </w:rPr>
        <w:t xml:space="preserve"> )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الرسول بولس يبني البيت بالصلوات المقدسة ف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أحني ركب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دى أبي ربنا يسوع المسيح ليح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بالإيمان في قلوبكم </w:t>
      </w:r>
      <w:r>
        <w:rPr>
          <w:b/>
          <w:bCs/>
          <w:sz w:val="30"/>
          <w:szCs w:val="30"/>
          <w:rtl w:val="true"/>
        </w:rPr>
        <w:t>"</w:t>
      </w:r>
      <w:r>
        <w:rPr>
          <w:b/>
          <w:b/>
          <w:bCs/>
          <w:sz w:val="30"/>
          <w:sz w:val="30"/>
          <w:szCs w:val="30"/>
          <w:rtl w:val="true"/>
        </w:rPr>
        <w:t>وهنا ي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 أن يرى قوة الصل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سة إ أن بولس الذي جال كل المسكو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 لو كان يطير بأجنحة وأيض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حتمل الجلد وقيد بسلسل حديدية وعاش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لام وأخطار، أخرج شياطين وأق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تى وشفى مرضى لكنه في كل هذه 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عتمد فقط على الصلوات المقد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جل خلاص البشر لقد صارع في الصلاة 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اضل على مسرح المصارعة لين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كليل فإقامة الموتى وعمل المعجز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خرى عي عطية الصلا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ومصل أهمية المياة للأشجار هكذا تكون أهمية 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حياة القديسين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وفي مساء اليوم الذي جلد فيه صلى بولس فإرتوت 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حتملت الضيقات بمسرة وأعطى ظهره للجلد كما لو كان تمثالاً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كذا سجن في مقدونية وإنحلت القيود بصلواته وأنقذ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ان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طاياه هكذا أيضاً أبطل طغيان الشياطين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لذلك يكتب للجم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واظبوا 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هرين فيها بشكر مصلين في ذلك لأجلنا نحن أيضاً ليفتح 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ب با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لنتكلم بسر المسيح الذي من اجله أنا موثق أيضاً </w:t>
      </w:r>
      <w:r>
        <w:rPr>
          <w:b/>
          <w:bCs/>
          <w:sz w:val="30"/>
          <w:szCs w:val="30"/>
          <w:rtl w:val="true"/>
        </w:rPr>
        <w:t xml:space="preserve">"( </w:t>
      </w:r>
      <w:r>
        <w:rPr>
          <w:b/>
          <w:b/>
          <w:bCs/>
          <w:sz w:val="30"/>
          <w:sz w:val="30"/>
          <w:szCs w:val="30"/>
          <w:rtl w:val="true"/>
        </w:rPr>
        <w:t xml:space="preserve">كو </w:t>
      </w:r>
      <w:r>
        <w:rPr>
          <w:b/>
          <w:bCs/>
          <w:sz w:val="30"/>
          <w:szCs w:val="30"/>
        </w:rPr>
        <w:t>4:2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</w:rPr>
        <w:t>3</w:t>
      </w:r>
      <w:r>
        <w:rPr>
          <w:b/>
          <w:bCs/>
          <w:sz w:val="30"/>
          <w:szCs w:val="30"/>
          <w:rtl w:val="true"/>
        </w:rPr>
        <w:t xml:space="preserve"> )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ما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 ؟ أتعطينا الصلاة دالة بهذا المقدار حتى نتضرع إلي الله من أج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لس؟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أي جندي يستطيع أن يترجى المللك من اجل قائد الجيش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على الرغممن أنه لا يوجد ضابط صديق للملك على قدر عل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ول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له هكذا تعطينا الصلوات كل هذه الكرامة حتى نستطيع أن نتجر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 أجل بولس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وأيضاً فإن العظيم بطرس خرج من السجن بنور من السماء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ؤكد أن هذا بسبب فضيلته وبسبب صلوات الكنسة لقد فتحت أبو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ج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كمة على الفور لأن لوقا لم يضف مصادفة أن الصلاة قد صارت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نيسة من اجل بطرس بل لكي نتعلم نحن أيضاً فاعلية الصلاة عند 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 انها خلصت بولس وبطرس من الأخطاروهما أعمدة الكنيسة وقمم الر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روفين في السماء وحصن المسكونة الحرس المشترك لكل أ</w:t>
      </w:r>
      <w:r>
        <w:rPr>
          <w:b/>
          <w:bCs/>
          <w:sz w:val="30"/>
          <w:szCs w:val="30"/>
          <w:rtl w:val="true"/>
        </w:rPr>
        <w:t>{</w:t>
      </w:r>
      <w:r>
        <w:rPr>
          <w:b/>
          <w:b/>
          <w:bCs/>
          <w:sz w:val="30"/>
          <w:sz w:val="30"/>
          <w:szCs w:val="30"/>
          <w:rtl w:val="true"/>
        </w:rPr>
        <w:t>ض ولكل بحر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أخبرني كيف أنقذ موسى الإسرائليين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ألم يسلم الأسل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يادة الجيش لتلميذه وواجه هو جموع مجاربية بالصلوات؟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كذا عرفنا أن لصلوات الأتقياء قوة أعظم بكثير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ح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أ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وال والمعسكرات لهذا فإن جيشاً ومدناً بأكملها صار 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صلوات موسى النبي لأنه حين كان موسى يصلي كان شعب إسرائيل ينتص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ندما كان يتوقف عن الصلاة كان ينتصر محاربوه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وهكذا نحن أيضاً عندما نصلي نهزم الشيطان بسهولة و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دما نهمل الصلاة يقوى علينا الشرير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وعندما هجر الشعب تقواة أنقذ بصلوات موسى وبالظهو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ل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مور أخرى كثيرة الصلاة أبطلت قوة النيران وقوة وحوش ضا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 ما 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 الفتية الثلاثة ومع دانيال النبي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يتضح لنا من كل هذه الأمور أنه عندما يتعرض الإنس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خطر 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ن السهل أن تنقذه الصلاة الصلاة هي بداية الخلاص وسفير لخل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ور الكنيسة الحي الحارس الذي لا يتزعزع ولا ينهزم الصلاة مفز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شياطين وخلاص لنا نحن الأتقياء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الصلاة هي سبب ولادة النبي القديس صموئيل لأن الطب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ر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ه أن تلد، ولكن بواسطة الصلاة تغير عقم الطبيعة هذا هو ث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 هو النبي الذي نما بالصلاة هكذا صار صموئيل معروفاً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على من أي إنسان متشبة بالملائكة لأنه كن يجب أن يظهر كثم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عنى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وق الجميع من جهة الصلاح وطرق الفضيلة وأن يفوق من سبقه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يس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 تتميز وتنفرد السنابل الناضجة في حقول القمح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بالصلاة صد داود حروباً كثيرة دون أن يحرك أسلحة 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طلق رماحاً، ولكن الصلوات فقط هي التي سندته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بالصلاة جعل حوقيا جموع الفرس يهربون هؤلاء حاصر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و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 بآلات الحرب وأما هو فأقام سوراً أخر بالصلوات إنته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لاة فقط دون إستخدام أسلحة لم يسمع صوت نفير ظل الجيش هادئ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تحرك الأسلحة والأرض لم تلطخ بالدماء كانت الصلاة كافية لإث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 نفوس الأ‘د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. 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الصلاة أنقذت أهل نينوي ورجع الغضب عنهم وإقتلعت حي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ساد من جذورها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الصلاة لها قوة وفاعلية حتى أن أهل نينوي بينما كان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يش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ة الخطيئة والشر حتى ذلك الحين لكنهم بمجرد أن إنتشرت 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 غيرت كل شيء ونشرت لاوداعة والبر والمحبة والوفاق ورعا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قراء وكل الأمور الحسنة الأخرى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عندما يدخل ملك إلي مدينة ما فمن الطبيعي أن يتبعه 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صولجان هكذا أيضاً عندما تملك الصلاة داخل النفس تحضر معها 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ر، وكما أن أساس البيت ضروري جداً للبيت هكذا فإن الصلاه ه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د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بناء النفس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لذا يجب أن تدخل الصلاة كأساس إلي أعماق النفس وين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وداعة واللطف والتقوى ورعاية الفقراء وكل ما يوصي به الس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يح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كذا يجب أن نحبا من أجل وصاياه ونؤهل للخي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ا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أفة ومحبة البشر اللواتي لربنا يسوع المسيح الذي له 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ه الصال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والروح القدس المجد والقوة إلي أبد الآبدين 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أمي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0"/>
          <w:sz w:val="30"/>
          <w:szCs w:val="30"/>
          <w:rtl w:val="true"/>
        </w:rPr>
        <w:t>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للقديس يوحنا الذه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م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يجب على المرء أن يطوب كل من خدموا الله وأن يتمثل بهم لسببين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أنهم وضعوا كل رجاء خلاصهم في الصولات المقدس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لأ،هم حفظوا ما كتبو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 التسابيح والعبادات التي قدم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 برعده وفرح نقالين لنا ب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نوزهم الروحية هذه جاذبين كل الأجي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الية إلي غيرتهم المقدس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من الطبيعي أن ينتقل 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لمين لمن يعلمونهم وأيضاً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طبيعي أن يتشبه المتعلمون ب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لمين وفضائلهم حتى نحيا في صل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عبادة لله وتفكير دائم في إردا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لحياة والغنى والسعادة هي أن نص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ه بنفس نقيه غير دنسه فكما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 هي نور لعيني الجسد، هكذا 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ي نور للنفس فإن كانت تعت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سارة فادحة ألا يرى الأعمى الشمس ف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حرى تكون الخسارة عندما 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صلى المسيحي دائماً أو لا يقدس نفس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ن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يح بواسطة الصلاة؟</w:t>
      </w:r>
      <w:r>
        <w:rPr>
          <w:b/>
          <w:bCs/>
          <w:sz w:val="30"/>
          <w:szCs w:val="30"/>
          <w:rtl w:val="true"/>
        </w:rPr>
        <w:t>!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كيف لايندهش ويعجب الإنسان ل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حبة التي أظهرها الله 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نحاً إيانا كرامة كبيرة جتى جع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تحقين أن نصلي إلأيه ونتحدث معه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حينما فإننا نتكلم مع 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ذين طبيعة الملائكة وبهذا يتضح أننا نختلف كثيراً عن الحيوانات 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اقل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إن كانت الصلاة هي عمل الملائك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أا أن الصلاة في ذاتها هي أظ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 الملائكة إن حديثنا مع الله هو ع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فوق عمل الملائك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وكون 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 أمر يفوق الملائكة فهذا ما نعرف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هم عندما يقدمون صلواتهم في خو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عدة، معطين إيانا إمكانية أن ن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تعلم أنه عندنا نقدم صلاة إ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 فيجب أن تكون بمخافة وفرح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ف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احية نقدمها بمخافة معتب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سنا غير مستحقين أن نتحدث مع الله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ومن ناحية أخرى نقدمها بملئ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ح بسبب ما أعطانا من كرامة عظ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ذ أن جنسنا البشري الفاني قد ن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ثل هذه النعمة العظيمة حتى أن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متع دائماً بالحديث مع الله والذي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اله نتجاوز وضعنا كمائت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زائلين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من جهة إننا بحسب الطبي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ئتين ومن جهة أخرى فإننا دخل إ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بدية بالحديث مع الله ونحن نثق أن من يصلي إلي الله يرت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وق الموت وكل فساد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وكما أننا عندما نتمتع بن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مس لا نكون في ظلام هكذا 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تمتع بالحديث إلي الله عن 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، فلا نكون بعد في حالة فس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بسبب عظم هذه الكرامة الموهوبة 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نا نعبر إلي الحياة الأبدي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ن كل الذين يتحدثون إلي ال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خذون كرامة منه، ولا يمكن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بقوا بعد فقراء وبالأكثر جداً ف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ئك الذين يصلون إلي 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تحدثون معه لن تكون لهم نفس فاسدة ف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ر مستحيل فموت النفس هو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م التقوى والإنغماس في الخطية وعكس 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 إنتعاش النفس هو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 إلي الله وهذه الصلاة تنعكس على السلو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حي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ذن ف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ر والصلاة تنير نفوسنا وتغنيها بأسلوب فائق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أيحب أحد البتولية؟ أيريد 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 يكرم العفة داخل الزواج؟ أير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 أن يكبح غضبة وأن يعامل رفيق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لطف ورقة؟ أيريد أن يكون نقياً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نس؟ أيشتهي أحد ا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قيمة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الصلاة هي التي تجعلنا نسمو 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 تصقل حياتنا وتجعل 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قوى أسهل وأيسر لأنه عندما نطلب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 علفه أو قداسة أو وداعة أ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رامه فلا يمكن أبداً أن تذهب طلبا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دى يقول الكتاب</w:t>
      </w:r>
      <w:r>
        <w:rPr>
          <w:b/>
          <w:bCs/>
          <w:sz w:val="30"/>
          <w:szCs w:val="30"/>
          <w:rtl w:val="true"/>
        </w:rPr>
        <w:t xml:space="preserve">: " </w:t>
      </w:r>
      <w:r>
        <w:rPr>
          <w:b/>
          <w:b/>
          <w:bCs/>
          <w:sz w:val="30"/>
          <w:sz w:val="30"/>
          <w:szCs w:val="30"/>
          <w:rtl w:val="true"/>
        </w:rPr>
        <w:t>إسألو تعط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طلبوا تجدو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قرعوا يفتح لكم</w:t>
      </w:r>
      <w:r>
        <w:rPr>
          <w:b/>
          <w:bCs/>
          <w:sz w:val="30"/>
          <w:szCs w:val="30"/>
          <w:rtl w:val="true"/>
        </w:rPr>
        <w:t xml:space="preserve">" ( </w:t>
      </w:r>
      <w:r>
        <w:rPr>
          <w:b/>
          <w:b/>
          <w:bCs/>
          <w:sz w:val="30"/>
          <w:sz w:val="30"/>
          <w:szCs w:val="30"/>
          <w:rtl w:val="true"/>
        </w:rPr>
        <w:t>متى</w:t>
      </w:r>
      <w:r>
        <w:rPr>
          <w:b/>
          <w:bCs/>
          <w:sz w:val="30"/>
          <w:szCs w:val="30"/>
        </w:rPr>
        <w:t>7:7</w:t>
      </w:r>
      <w:r>
        <w:rPr>
          <w:b/>
          <w:bCs/>
          <w:sz w:val="30"/>
          <w:szCs w:val="30"/>
          <w:rtl w:val="true"/>
        </w:rPr>
        <w:t xml:space="preserve"> ) </w:t>
      </w:r>
      <w:r>
        <w:rPr>
          <w:b/>
          <w:b/>
          <w:bCs/>
          <w:sz w:val="30"/>
          <w:sz w:val="30"/>
          <w:szCs w:val="30"/>
          <w:rtl w:val="true"/>
        </w:rPr>
        <w:t>وأيضاًً يقول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لأن من يسأ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أخذ ومن يطل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د ومن يقرع يفتح له</w:t>
      </w:r>
      <w:r>
        <w:rPr>
          <w:b/>
          <w:bCs/>
          <w:sz w:val="30"/>
          <w:szCs w:val="30"/>
          <w:rtl w:val="true"/>
        </w:rPr>
        <w:t xml:space="preserve">" ( </w:t>
      </w:r>
      <w:r>
        <w:rPr>
          <w:b/>
          <w:b/>
          <w:bCs/>
          <w:sz w:val="30"/>
          <w:sz w:val="30"/>
          <w:szCs w:val="30"/>
          <w:rtl w:val="true"/>
        </w:rPr>
        <w:t>لو</w:t>
      </w:r>
      <w:r>
        <w:rPr>
          <w:b/>
          <w:bCs/>
          <w:sz w:val="30"/>
          <w:szCs w:val="30"/>
        </w:rPr>
        <w:t>11:10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وفي موضع آخر يقول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فإن كنتم وأنتم أِرار تعرفون أن تعطوا أولادكم عطايا جيده فكم بالحر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 xml:space="preserve">الآب الذي من السماء يعطي الروح القدس للذين يسألونه </w:t>
      </w:r>
      <w:r>
        <w:rPr>
          <w:b/>
          <w:bCs/>
          <w:sz w:val="30"/>
          <w:szCs w:val="30"/>
          <w:rtl w:val="true"/>
        </w:rPr>
        <w:t xml:space="preserve">" ( </w:t>
      </w:r>
      <w:r>
        <w:rPr>
          <w:b/>
          <w:b/>
          <w:bCs/>
          <w:sz w:val="30"/>
          <w:sz w:val="30"/>
          <w:szCs w:val="30"/>
          <w:rtl w:val="true"/>
        </w:rPr>
        <w:t xml:space="preserve">لو </w:t>
      </w:r>
      <w:r>
        <w:rPr>
          <w:b/>
          <w:bCs/>
          <w:sz w:val="30"/>
          <w:szCs w:val="30"/>
        </w:rPr>
        <w:t>11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13</w:t>
      </w:r>
      <w:r>
        <w:rPr>
          <w:b/>
          <w:bCs/>
          <w:sz w:val="30"/>
          <w:szCs w:val="30"/>
          <w:rtl w:val="true"/>
        </w:rPr>
        <w:t xml:space="preserve"> )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واضح من هذا الكلام وب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جاء أن الرب يحث الجميع على 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نحن من جانبنا يجب أن نخضع 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 نعيش دوماً بالتسابيح والصلوات 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تم جداً بالصلاة لله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به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ستطيع أن نحيا الحياة التي تل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إنسان والنفس التي لا تصلي 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شتهي أن تتمتع بالإنسان والنفس 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 تصلي ولا تشتهي أن تتمت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عشرة الدائمة مع الله هي نفس بلا 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هي غير حكيمة</w:t>
      </w:r>
      <w:r>
        <w:rPr>
          <w:b/>
          <w:bCs/>
          <w:sz w:val="30"/>
          <w:szCs w:val="30"/>
          <w:rtl w:val="true"/>
        </w:rPr>
        <w:t xml:space="preserve">. 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أيوجد برهان على الجهالة 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 هذا – عندما نتجاهل حجم 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امة التي صارت لنا بالصلاة؟ أ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عرف أن الموت الحقيقي للنفس 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دم الصلاة إلي الله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ن جسدنا يصير ميتاً 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غادره النفس ويصير نتن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كذا فإن النفس عندما لا تت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صلاة تكون مائتة وتسعة ونت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تجاهل الصلاة هو الموت ذاته وهذا 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منا إياه النبي العظيم داني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 فضل أن يموت على ألا يحرم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 ولو لثلاثة أيام لأن 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رس لم يأمرة أن يجدف لكن فقط راق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لاثة أيام ربما يصلي إلي إله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يس إلي الملك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عندما تفارقنا القوة الإل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ختفي كل صلاح من نفوسنا في حين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ة الله تحتضن أتعابنا وتيس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ذلك عندما يرانا الله محبين ل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تظرين الخيرات السمائية 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ام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ذن فعندما رأى شخصاً غير مح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صلاة ولا تحترق نفسه شوقاً إل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تضح لي أن هذا الإنسان لا يملك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فسه شيئاً من الكرامة وعندما 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خصاً متعطشاً للصلاة ويعتبر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همال الدائم للصلاة هو من أل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ميتة للنفس أستنتج أنه يحيا 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ضيلة وهو هيكل حقيقي لله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الإنسان المتعقل يظهر من سلوكة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كيف يتزين كيف يمشي كيف يفتح ف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ضحك كما يقول سليمان الحكيم بال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 الصلاة والسجود لله هي 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داسة الكاملة هي الزينة الإله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روحية التي تنثر البهاء والجم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ئق في إنساننا الداخلي وتهذ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ل منا ولا تدع أي شيء 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ئق أن يسود داخلنا، مقنعه إيانا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تم بالأ</w:t>
      </w:r>
      <w:r>
        <w:rPr>
          <w:b/>
          <w:bCs/>
          <w:sz w:val="30"/>
          <w:szCs w:val="30"/>
          <w:rtl w:val="true"/>
        </w:rPr>
        <w:t>/</w:t>
      </w:r>
      <w:r>
        <w:rPr>
          <w:b/>
          <w:b/>
          <w:bCs/>
          <w:sz w:val="30"/>
          <w:sz w:val="30"/>
          <w:szCs w:val="30"/>
          <w:rtl w:val="true"/>
        </w:rPr>
        <w:t>ور الإلهية أكثر من 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يء أخر وتعلمنا أن نطرد عنا كل ح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ر ملقين كل الأفكار غ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ائقة وتجعل نفوسنا رافضة للمت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ير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ذا هو إفتخارنا الذي يكلل كل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ؤمن بالمسيح هو أل نستعبد لأي شيء مض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 نحمي نفوسنا في حرية وحياة تقوية نقي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يتضح لي إذن وهو أمر جلي ل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حد أنه لا يصح أن يحيا الإنسان بدون صلاة وفضيلة وأن الصلاة ت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رة الحيا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يف يمارس الإنسان الفضيلة لو لم يأت ويلق بنفسه على واه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ي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انحها؟ وكيف يشتهي أحد أن يكون عفيفاً ونقياً دون أن يتك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فرح مع ذاك الذي يطلب منا هذه الأمور وأمور أخرى أكثر منها</w:t>
      </w:r>
      <w:r>
        <w:rPr>
          <w:b/>
          <w:bCs/>
          <w:sz w:val="30"/>
          <w:szCs w:val="30"/>
          <w:rtl w:val="true"/>
        </w:rPr>
        <w:t xml:space="preserve">! </w:t>
      </w:r>
      <w:r>
        <w:rPr>
          <w:b/>
          <w:b/>
          <w:bCs/>
          <w:sz w:val="30"/>
          <w:sz w:val="30"/>
          <w:szCs w:val="30"/>
          <w:rtl w:val="true"/>
        </w:rPr>
        <w:t>وأريد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خبركم إننا إن كما ممتلئين بالخطايا أي شيء أعظم وأفضل من الصلاة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ف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دواء الفعال لكل مرض داخل النفس فأهل نينوي قديماً غفرت خطاي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لاة أمام الله لأنهم عندما داوموا على الصلاة – صاروا أنقي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دينة التي كانت مشهورة بالفجور والشرور وحياة العبث تحولت جذر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لاة – منتصرة على العاداتل القديمة وتزينت بالشرائع السم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زادنة بالعفة ومجبة الناس واللطف والعناية بالفقراء</w:t>
      </w:r>
      <w:r>
        <w:rPr>
          <w:b/>
          <w:bCs/>
          <w:sz w:val="30"/>
          <w:szCs w:val="30"/>
          <w:rtl w:val="true"/>
        </w:rPr>
        <w:t xml:space="preserve">. 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لأن الصلاة لا يمكن أن تلا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فس دون أن تؤثر على كل س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دينة وهي أيضاً عندما تسكن 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نسان تملأه بالتقوى وتنمية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يلة طاردة الشر خارجاً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لهذا لو أن شخصاً ما دخل مد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ينوي وكان يعرفها جيداً من قب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إنه سوف لا يعرفها بعد توبتها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ولت المدينة فجأة من تلك 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ير اللائقة إلي حياة التقوى مث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رأة فقيرة كانت تلبس ملابس ممز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ية لو رآها أحد فيما بعد مزي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لابس ذهبية، سيجد صعوبة في التعر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يها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ذا ما حدث مع هذه المدين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لأ، من يعرف فقر المدينة وخلو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 كنوز الروح سوف لا يعرف أ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دينة هذه التي يراها الآن و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ستطاعات الصلاة أن تغيرها بهذا الش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ن تقود سلوكها وحياتها 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يلة فالمرأة التي قضت كل حياتها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جور والزنا حصلت على خلاص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جر أن وقعت على أقدام المسيح 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 لا تطهر النفس فقط لك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يضاً تصد عنها أخطار كثيرة، فعلى سب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ثال أن الملك والنبي الرائ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ود أنقذ من حروب كثيرة ومخيفة بواس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 وهي الوسيلة الوحي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 قدمها لجيشة كسلاح مؤكداً لجنو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حصول على ألإنتصار دون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حركوا أو يبذلوا جهداً، الملوك الآخر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عتمدوا في آمالهم للحصول 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صر على خبرة ضباطهم وعلى ضاربي السه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شاة والفرسان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بينما ن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 داود العظيم قد بنى جيشة بالصل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قدسة غير مكترث بغرور ضباط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واءاته وفرسانه وغير جامع للأموال 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انع لأسلحة ولكنه أحض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مائية من المساء إلي الأرض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و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سحلة الإلهية الحقيقية – 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 والملاذ الوحيد لأولاد الله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ن قوة ودراية المسلحين وضارب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هام، وخبارتهم ومكرهم تظه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راراً أنها أمور باطلة أمام الشجا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 يظهرها الطرف الآخر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ي حين أن الصلاة هي الس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روحي والحماية الأكيدة التي تصد ليس محارباً واحداً بل ألوية كثيرة</w:t>
      </w:r>
      <w:r>
        <w:rPr>
          <w:b/>
          <w:bCs/>
          <w:sz w:val="30"/>
          <w:szCs w:val="30"/>
          <w:rtl w:val="true"/>
        </w:rPr>
        <w:t xml:space="preserve">, 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كذا فإن داود العظيم عندما أ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ليه جليات مثل شيطان مخيف طرحه أرضاً لا بسلاح ولا بسيف لكن بالصلا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كما تمثل الصلاة سلاحاً قو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نسبة للملوك في المعارك هكذا تمثل لما أيضاً سلاحاً قوياً ض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حاربات الشياطين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ن الملك حزقيا هزم الفرس 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ب دون أن يسلح جيشه لكنه وق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صلاة في مقابل جموع محاربيه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هك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نب الموت إذا أنه إرتمى بو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خشوع في أحضان الله وأعطى مرة أخ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ياة للملكة بالصلاة فقط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كون الصلاة تظهر النفس الخاط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هذا ما علمتا إياه العشار 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لب من الله الغفران وأخذه ، وعلم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ياه أيضاً الأبرص الذي شفي ع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ور بمجرد أن إرتمى في أحضان الله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إن كان الله قد شفى الجس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ني في الحال فإنه بالحري قا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محبته للإنسان أن يشفي ا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ريضة ويصيرها أفضل لأنه بقدر ما للنف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 قيمة أفضل من الجسد بقد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 يبدي الله إهتماً أكبر نحوها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يستطيع الإنسان أن يتحدث 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ور كثيرة قديماً وحديثاً لو أراد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عدد أولئك الذين أنقذتهم 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ربما أن شخصاً ما المتهاونين الذ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 يقدموت صلواتهم بإهتمام وحر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ستند إلي كلام الرب</w:t>
      </w:r>
      <w:r>
        <w:rPr>
          <w:b/>
          <w:bCs/>
          <w:sz w:val="30"/>
          <w:szCs w:val="30"/>
          <w:rtl w:val="true"/>
        </w:rPr>
        <w:t xml:space="preserve">: " </w:t>
      </w:r>
      <w:r>
        <w:rPr>
          <w:b/>
          <w:b/>
          <w:bCs/>
          <w:sz w:val="30"/>
          <w:sz w:val="30"/>
          <w:szCs w:val="30"/>
          <w:rtl w:val="true"/>
        </w:rPr>
        <w:t>ليس كل 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 لي يارب يارب يدخل ملكوت السموات، بل الذي يفعل إر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بي الذ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 السموات</w:t>
      </w:r>
      <w:r>
        <w:rPr>
          <w:b/>
          <w:bCs/>
          <w:sz w:val="30"/>
          <w:szCs w:val="30"/>
          <w:rtl w:val="true"/>
        </w:rPr>
        <w:t xml:space="preserve">" ( </w:t>
      </w:r>
      <w:r>
        <w:rPr>
          <w:b/>
          <w:b/>
          <w:bCs/>
          <w:sz w:val="30"/>
          <w:sz w:val="30"/>
          <w:szCs w:val="30"/>
          <w:rtl w:val="true"/>
        </w:rPr>
        <w:t xml:space="preserve">مت </w:t>
      </w: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21</w:t>
      </w:r>
      <w:r>
        <w:rPr>
          <w:b/>
          <w:bCs/>
          <w:sz w:val="30"/>
          <w:szCs w:val="30"/>
          <w:rtl w:val="true"/>
        </w:rPr>
        <w:t xml:space="preserve"> )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لو كنت أقول أن الصلاة وح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في لخلاصنا لكان من الممكن قب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 الإعتراض لكني أقول إن الصلاة 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ب الخيرات أسأس ومنبع ال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اضلة إذن لا يستيطع أحد أن يبب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هاونه بهذا المفهوم الخاطئ ف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فة وحددها تستطيع أن تخلص بدون با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ائل ولا رعاية الفقر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حدها لكن يجب أن تجتمع الفضائل كلها م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اخل النفس وتكون الصلاة 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ساس ومنبع الفضائل كلها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وكما أنه يل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ثبيت المنزل أن يكون أساسأ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وياً هكذا فإن الصلاة تشدد حيات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قوينا لهذا فإن القديس بولس يوص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صلاة ك حين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واظبوا على الصلاة ساهرين فيها بالشكر</w:t>
      </w:r>
      <w:r>
        <w:rPr>
          <w:b/>
          <w:bCs/>
          <w:sz w:val="30"/>
          <w:szCs w:val="30"/>
          <w:rtl w:val="true"/>
        </w:rPr>
        <w:t xml:space="preserve">" ( </w:t>
      </w:r>
      <w:r>
        <w:rPr>
          <w:b/>
          <w:b/>
          <w:bCs/>
          <w:sz w:val="30"/>
          <w:sz w:val="30"/>
          <w:szCs w:val="30"/>
          <w:rtl w:val="true"/>
        </w:rPr>
        <w:t>كو</w:t>
      </w:r>
      <w:r>
        <w:rPr>
          <w:b/>
          <w:bCs/>
          <w:sz w:val="30"/>
          <w:szCs w:val="30"/>
        </w:rPr>
        <w:t>4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  <w:rtl w:val="true"/>
        </w:rPr>
        <w:t xml:space="preserve"> ).</w:t>
        <w:br/>
        <w:br/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وفي موضع آخر ي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صلوا بلا إنقطاع أشكروا في كل شيء لأنه 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شئية الله في المسيح يسوع من جهتكم</w:t>
      </w:r>
      <w:r>
        <w:rPr>
          <w:b/>
          <w:bCs/>
          <w:sz w:val="30"/>
          <w:szCs w:val="30"/>
          <w:rtl w:val="true"/>
        </w:rPr>
        <w:t xml:space="preserve">" ( </w:t>
      </w:r>
      <w:r>
        <w:rPr>
          <w:b/>
          <w:b/>
          <w:bCs/>
          <w:sz w:val="30"/>
          <w:sz w:val="30"/>
          <w:szCs w:val="30"/>
          <w:rtl w:val="true"/>
        </w:rPr>
        <w:t xml:space="preserve">تس </w:t>
      </w:r>
      <w:r>
        <w:rPr>
          <w:b/>
          <w:bCs/>
          <w:sz w:val="30"/>
          <w:szCs w:val="30"/>
        </w:rPr>
        <w:t>5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</w:rPr>
        <w:t>17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</w:rPr>
        <w:t>18</w:t>
      </w:r>
      <w:r>
        <w:rPr>
          <w:b/>
          <w:bCs/>
          <w:sz w:val="30"/>
          <w:szCs w:val="30"/>
          <w:rtl w:val="true"/>
        </w:rPr>
        <w:t xml:space="preserve"> ) </w:t>
      </w:r>
      <w:r>
        <w:rPr>
          <w:b/>
          <w:b/>
          <w:bCs/>
          <w:sz w:val="30"/>
          <w:sz w:val="30"/>
          <w:szCs w:val="30"/>
          <w:rtl w:val="true"/>
        </w:rPr>
        <w:t>وفي م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آخ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قول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مصلين ب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اة وطلبة كل وق في الروح وساهرين لهذا بعينه ب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واظبة وطلبة</w:t>
      </w:r>
      <w:r>
        <w:rPr>
          <w:b/>
          <w:bCs/>
          <w:sz w:val="30"/>
          <w:szCs w:val="30"/>
          <w:rtl w:val="true"/>
        </w:rPr>
        <w:t xml:space="preserve">... " ( </w:t>
      </w:r>
      <w:r>
        <w:rPr>
          <w:b/>
          <w:b/>
          <w:bCs/>
          <w:sz w:val="30"/>
          <w:sz w:val="30"/>
          <w:szCs w:val="30"/>
          <w:rtl w:val="true"/>
        </w:rPr>
        <w:t xml:space="preserve">أف </w:t>
      </w:r>
      <w:r>
        <w:rPr>
          <w:b/>
          <w:bCs/>
          <w:sz w:val="30"/>
          <w:szCs w:val="30"/>
        </w:rPr>
        <w:t>6</w:t>
      </w:r>
      <w:r>
        <w:rPr>
          <w:b/>
          <w:bCs/>
          <w:sz w:val="30"/>
          <w:szCs w:val="30"/>
          <w:rtl w:val="true"/>
        </w:rPr>
        <w:t xml:space="preserve"> : </w:t>
      </w:r>
      <w:r>
        <w:rPr>
          <w:b/>
          <w:bCs/>
          <w:sz w:val="30"/>
          <w:szCs w:val="30"/>
        </w:rPr>
        <w:t>18</w:t>
      </w:r>
      <w:r>
        <w:rPr>
          <w:b/>
          <w:bCs/>
          <w:sz w:val="30"/>
          <w:szCs w:val="30"/>
          <w:rtl w:val="true"/>
        </w:rPr>
        <w:t xml:space="preserve"> )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كذا يدعونا عميد الرسل بك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تنوع إلي الصلاة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إذن ووفقاً لهذا التعليم المق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 الرسول بولس يجب علينا أن نكم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سيرة حياتنا بالصلاة وبهذه 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ستمرة نسد عطش إنساننا الداخ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أننا جميعاً متعطشون للإرتواء لي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ل من إجتياج الأشجار للمياه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كما أن الأشجار لا تستطيع 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ثمر إن لم ترتو من جذورها هكذا نح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 نستطيع أن نقدم الثمر كث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ثمن الذي للتقوى، إن لم نوتو با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ذا يجب أن نستيقظ ونبد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واتنا لله مبكرين مع كل شروق للشمس و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صلي لله كل حين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في وقت الشتاء علينا أن نقض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زء الأكبر من المساء في الصلوات وأن نحني ركبنا وبرعدة كثيرة نله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 التضرع</w:t>
      </w:r>
      <w:r>
        <w:rPr>
          <w:b/>
          <w:bCs/>
          <w:sz w:val="30"/>
          <w:szCs w:val="30"/>
          <w:rtl w:val="true"/>
        </w:rPr>
        <w:t xml:space="preserve">. 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هكذا نصير مغبوطين إذ نع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Cs/>
          <w:sz w:val="30"/>
          <w:szCs w:val="30"/>
          <w:rtl w:val="true"/>
        </w:rPr>
        <w:t>.</w:t>
        <w:br/>
        <w:br/>
      </w:r>
      <w:r>
        <w:rPr>
          <w:b/>
          <w:b/>
          <w:bCs/>
          <w:sz w:val="30"/>
          <w:sz w:val="30"/>
          <w:szCs w:val="30"/>
          <w:rtl w:val="true"/>
        </w:rPr>
        <w:t>أخبرني كيف تنظر للشمس إن 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سجد لذلك الذي يرسل لعينك هذا الن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اهر كيف تتمتع بالمأكولات إ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م تسجد لواهب و معطي كل هذه الخيرات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يف ستعيش يومك حتى المساء؟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br/>
        <w:br/>
      </w:r>
      <w:r>
        <w:rPr>
          <w:b/>
          <w:b/>
          <w:bCs/>
          <w:sz w:val="30"/>
          <w:sz w:val="30"/>
          <w:szCs w:val="30"/>
          <w:rtl w:val="true"/>
        </w:rPr>
        <w:t xml:space="preserve">وأي أحلام سترى </w:t>
      </w:r>
      <w:r>
        <w:rPr>
          <w:b/>
          <w:bCs/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rtl w:val="true"/>
        </w:rPr>
        <w:t>أثناء الل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) </w:t>
      </w:r>
      <w:r>
        <w:rPr>
          <w:b/>
          <w:b/>
          <w:bCs/>
          <w:sz w:val="30"/>
          <w:sz w:val="30"/>
          <w:szCs w:val="30"/>
          <w:rtl w:val="true"/>
        </w:rPr>
        <w:t>إن لم تحصن نفسك بالصلوات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كي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ذهب للنوم بدون قلق؟ فإن الشياط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ربصة ستزدري بك وتقتنصك بسهولة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ؤلاء الذين يجولون بلا هو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رويعنا وإقتناص الضعفاء الذين 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تسلحون بالصلاة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</w:rPr>
        <w:t>لكن لو واظبنا 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 فإنهم سيضمحلون كالبخ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ريعاً لكم لو إبتعد الإنسان عن حي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صلاة فإن الشياطين ستدفعه نح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ور والمتاعب والنكبات فلنحترس إذ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 هذه الشرور والمتاعب والنك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لنحترس إذن من هذه الأمور ولنبن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فسنا بالصلوات والتسابيح وإ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جميع يرحمنا ويجعلنا مستحقين لملكو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موات بابنه الوحيد الذي 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عه يليق له المجد والقوة إلي أب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آبدين</w:t>
      </w:r>
      <w:r>
        <w:rPr>
          <w:b/>
          <w:bCs/>
          <w:sz w:val="30"/>
          <w:szCs w:val="30"/>
          <w:rtl w:val="true"/>
        </w:rPr>
        <w:t xml:space="preserve">... </w:t>
      </w:r>
      <w:r>
        <w:rPr>
          <w:b/>
          <w:b/>
          <w:bCs/>
          <w:sz w:val="30"/>
          <w:sz w:val="30"/>
          <w:szCs w:val="30"/>
          <w:rtl w:val="true"/>
        </w:rPr>
        <w:t>آمي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>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832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30"/>
          <w:szCs w:val="30"/>
        </w:rPr>
      </w:pPr>
      <w:r>
        <w:rPr>
          <w:rFonts w:cs="AF_Diwani" w:ascii="BaccusExpanded" w:hAnsi="BaccusExpanded"/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54:00Z</dcterms:created>
  <dc:creator>hoba</dc:creator>
  <dc:description/>
  <cp:keywords/>
  <dc:language>en-US</dc:language>
  <cp:lastModifiedBy>EHAB</cp:lastModifiedBy>
  <dcterms:modified xsi:type="dcterms:W3CDTF">2010-10-16T03:58:00Z</dcterms:modified>
  <cp:revision>4</cp:revision>
  <dc:subject/>
  <dc:title/>
</cp:coreProperties>
</file>