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Are you presently Curious To learn About Soma Carisoprodol</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Carisoprodol 350 mg is actually a muscle relaxant that blocks the ache sensations which are in amongst the nerves and even the brain. The ache remains to be there, but your brain won't sign up it. You'll be able to get two distinctive brand names to the Soma capsules: Soma and Vanadom. In the past using Soma it is actually significant to grasp a few of information.</w:t>
      </w:r>
    </w:p>
    <w:p>
      <w:pPr>
        <w:pStyle w:val="Normal"/>
        <w:jc w:val="both"/>
        <w:rPr/>
      </w:pPr>
      <w:r>
        <w:rPr/>
      </w:r>
    </w:p>
    <w:p>
      <w:pPr>
        <w:pStyle w:val="Normal"/>
        <w:jc w:val="both"/>
        <w:rPr/>
      </w:pPr>
      <w:r>
        <w:rPr/>
        <w:t xml:space="preserve">Soma could be extraordinarily addictive. When you put a stop to getting Soma you could undergo withdrawal. Withdrawal indicators consist of abdomen soreness, sleeping worries, headaches, nausea, and seizures. Also, it truly is wise to be able to refrain from alcohol when you're taking Soma mainly because alcoholic drinks increase dizziness and drowsiness. Please don't give Soma to the toddler underneath 13 decades out-of-date and do not just take Soma if you are pregnant or breast-feeding. </w:t>
      </w:r>
      <w:hyperlink r:id="rId2">
        <w:r>
          <w:rPr>
            <w:rStyle w:val="InternetLink"/>
          </w:rPr>
          <w:t>350mg soma</w:t>
        </w:r>
      </w:hyperlink>
      <w:r>
        <w:rPr/>
        <w:t xml:space="preserve"> (Carisoprodol 350 mg) relaxes muscle mass tissue and relieves soreness and distress linked with strains, sprains, spasms or other muscle accidents. Muscle relaxers are for individual muscle harm and soreness and wish not to be used for standard overall system aches and pains.</w:t>
      </w:r>
    </w:p>
    <w:p>
      <w:pPr>
        <w:pStyle w:val="Normal"/>
        <w:jc w:val="both"/>
        <w:rPr/>
      </w:pPr>
      <w:r>
        <w:rPr/>
      </w:r>
    </w:p>
    <w:p>
      <w:pPr>
        <w:pStyle w:val="Normal"/>
        <w:jc w:val="both"/>
        <w:rPr/>
      </w:pPr>
      <w:r>
        <w:rPr/>
        <w:t>Generic Soma (Carisoprodol) might possibly be taken with foods or proper absent once foods to avoid belly upset. Get this as directed. Quite often really don't transform your dose or consider it significantly additional commonly than recommended. This medication gives you non permanent relief and has to be utilized also to relaxation, actual physical remedy and likewise other actions. Simply because this medication has a tendency to make an injuries briefly actually feel greater, you shouldn't attempt to lift or exercising also quickly.</w:t>
      </w:r>
    </w:p>
    <w:p>
      <w:pPr>
        <w:pStyle w:val="Normal"/>
        <w:jc w:val="both"/>
        <w:rPr/>
      </w:pPr>
      <w:r>
        <w:rPr/>
      </w:r>
    </w:p>
    <w:p>
      <w:pPr>
        <w:pStyle w:val="Normal"/>
        <w:jc w:val="both"/>
        <w:rPr/>
      </w:pPr>
      <w:r>
        <w:rPr/>
        <w:t xml:space="preserve">What's more toward the addictive traits, negative effects can occur when ever you are taking Soma. As a consequence of this, it is important to inform your doctor if you happen to are allergic to Equanil or Miltown. Notify your health care provider in the event you have porphyria, epilepsy, liver ailment or kidney disease. The sum that you get may possibly need to be altered or you may possibly ought to swap medicines completely. It really is achievable to overdose on Soma drugs. </w:t>
      </w:r>
    </w:p>
    <w:p>
      <w:pPr>
        <w:pStyle w:val="Normal"/>
        <w:jc w:val="both"/>
        <w:rPr/>
      </w:pPr>
      <w:r>
        <w:rPr/>
      </w:r>
    </w:p>
    <w:p>
      <w:pPr>
        <w:pStyle w:val="Normal"/>
        <w:jc w:val="both"/>
        <w:rPr/>
      </w:pPr>
      <w:r>
        <w:rPr/>
        <w:t>Despite the fact that Soma may be serious, that is a drugs that general operates and is particularly no several than some other kind of medication. Only get Soma inside the way which you may be informed to by your health care provider. In case you pass up a dose, go ahead and take medication as soon as you keep in mind. In the event your subsequent dose is coming quickly; even so, have a tendency never to require so much more medicine to crank out up for the misplaced dosage. It's attainable to overdose, so please guarantee to only obtain the amount which is certainly recommended for yourself. Inside function you are feeling you could have overdosed, it is important to acquire health-related guidance as swiftly as feasible.</w:t>
      </w:r>
    </w:p>
    <w:p>
      <w:pPr>
        <w:pStyle w:val="Normal"/>
        <w:jc w:val="both"/>
        <w:rPr/>
      </w:pPr>
      <w:r>
        <w:rPr/>
        <w:t>you can visit this website https://www.worldpharmazone.net/buy-soma-carisoprodol-online  and buy carisoprodol online.</w:t>
      </w:r>
    </w:p>
    <w:p>
      <w:pPr>
        <w:pStyle w:val="Normal"/>
        <w:jc w:val="both"/>
        <w:rPr/>
      </w:pPr>
      <w:r>
        <w:rPr/>
      </w:r>
    </w:p>
    <w:p>
      <w:pPr>
        <w:pStyle w:val="Normal"/>
        <w:jc w:val="both"/>
        <w:rPr/>
      </w:pPr>
      <w:r>
        <w:rPr/>
        <w:t xml:space="preserve">Almost always will not overlook to prevent consuming liquor any time you're taking carisoprodol 350 mg tablet. It's good to also cease using almost every other muscle relaxants or sleeping tablets. Keep away from cold and allergy prescribed drugs, narcotic pain remedies, and medications for seizures, or pharmaceuticals for depression or anxiousness. It truly is simply because these drug treatments will probably incorporate around the aspect results that Soma brings about. For those who choose any other types of pharmaceuticals that cause sleepiness, you would end up sleepier than natural. </w:t>
      </w:r>
    </w:p>
    <w:p>
      <w:pPr>
        <w:pStyle w:val="Normal"/>
        <w:jc w:val="both"/>
        <w:rPr/>
      </w:pPr>
      <w:r>
        <w:rPr/>
      </w:r>
    </w:p>
    <w:p>
      <w:pPr>
        <w:pStyle w:val="Normal"/>
        <w:jc w:val="both"/>
        <w:rPr/>
      </w:pPr>
      <w:r>
        <w:rPr/>
        <w:t>It may be a beneficial drug if taken according to instructions. Quite often be certain you could have accomplished every last issue that you choose to just have been recommended, and make sure you notify your medical professional do you have to be allergic to any varieties of medi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ldpharmazone.net/buy-soma-carisoprodol-onli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6-04-01T09:08:00Z</dcterms:modified>
  <cp:revision>2129</cp:revision>
  <dc:subject/>
  <dc:title/>
</cp:coreProperties>
</file>