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FÍSICA AZUL 2011</w:t>
      </w:r>
    </w:p>
    <w:tbl>
      <w:tblPr>
        <w:tblW w:w="8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5"/>
        <w:gridCol w:w="3903"/>
        <w:gridCol w:w="1184"/>
        <w:gridCol w:w="1184"/>
        <w:gridCol w:w="1184"/>
      </w:tblGrid>
      <w:tr>
        <w:trPr>
          <w:trHeight w:val="319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6430164</w:t>
            </w:r>
          </w:p>
        </w:tc>
        <w:tc>
          <w:tcPr>
            <w:tcW w:w="3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AEZ¸ MARIA VICTORIA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6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200300919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AIGORRIA¸ ADRIAN ARIEL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195055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ALSAMO¸ LUCIANA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094517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ALTORE¸ MATIAS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4686894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ARALE¸ BRUNO EZEQUIEL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41175329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ARBERO KOYRO¸ SOFIA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476004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ARRIONUEVO¸ CONSTANZA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451748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AY¸ MARIA LAURA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5261037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EARZI¸ ROSA CLARA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6752950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ECKMANN¸ PABLO ANDRES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6773412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ELAGARDI¸ GABRIEL ALEJANDRO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476231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ELLA¸ LUCIANA SOFIA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287274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ELONE¸ FEDERICO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852153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ELTRAMINO¸ MARIA EUGENIA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6415174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ERTOLOTTO¸ EZEQUIEL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29062930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ERTORELLO¸ MARIELA PAOLA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225440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IGLIA¸ JANET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195256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LOCHER¸ VALERIA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617646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OETSCH¸ IGNACIO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3814893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ONI¸ MARIA PIA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094622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RIASCO¸ JOAQUIN EMILIANO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5656228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RITOS¸ MARIA ALEJANDRA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6503841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RIZUELA VIÑAS¸ FEDERICO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029065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RUSSINO¸ MARTINA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6142159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USTOS MOYANO¸ GASTON EZEQUIEL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0089080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USTOS¸ WILSON ANDRES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6234684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UTERA¸ JULIETA ANTONELLA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5055551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NANZER¸ ROMINA GISELLE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3381505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NASER¸ MAYRA GISEL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6314587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NAVARRO¸ JUAN IGNACIO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119551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NAZARIO¸ LUCIA SOLEDAD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3537775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NICOLINI¸ JUAN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5388576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NIEVA¸ NADIA ANABEL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6133102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NINI¸ ANTONELLA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FÍSICA ROJO 2011</w:t>
      </w:r>
    </w:p>
    <w:tbl>
      <w:tblPr>
        <w:tblW w:w="8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394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3688174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ADINO¸ TOMA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501839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AENAS¸ MARIA CANDELAR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600100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AIETTO¸ GONZALO IVA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658916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AIGORRIA¸ CHRISTIAN XAVIE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662913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AIGORRI¸ JOSE LUI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484085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AIGORRI¸ VANESA DEL VALL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678409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ALAGUER BENIGNI¸ FLORECIA MILE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605125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ALBO GARAY¸ MARIANELL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651076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ALMACEDA¸ GONZALO EMMANUE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28629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ANCHIO¸ RENAT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588933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ARATTINI¸ BRENDA MICAEL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596722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ARELLA¸ INES MAR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09487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ARISONE¸ MARIA CANDELAR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643303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ARISON¸ KAREN MARIANEL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810583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ARRERA¸ JUAN IGNACI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495973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ARRIONUEVO OLOCCO¸ MARIANEL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660485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ARRIONUEVO¸ ARACELI LETIC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12811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ATTILANA¸ JOSE IGNACI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618285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ENEGAS¸ MARIA FERNAND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19501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ENITEZ¸ SANTIAG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61782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ERASATEGUI¸ VALER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267751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ERETTA¸ JOS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698568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ERRINO¸ MARIA SO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647933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ERTAINA¸ LUCA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679512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ERTEA¸ FEDERICO RAU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09492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ETTOLLI ALBORNOZ¸ LUC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17749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EVIACQUA¸ CRISTOBA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235732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IANCO¸ IVAN GABRIE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31796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IERTI¸ SAMIRA MAITË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614051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ISTULFI JANDULA¸ MAURICI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48818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OLLATI¸ AGUED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660349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ONADEO BONAMICO¸ ED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500467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ORATTI¸ CARLOS MARTI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557952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ORIONI¸ AGUSTIN FEDERIC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19552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ORIONI¸ MAXIMILIANO NICOLA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47506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OSIO¸ JUAN GABRIE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586984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OSSIO¸ JANET ANTONELL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518744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OTELLO¸ MATIAS FACUND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634169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RINGAS¸ CARLA SOF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679578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RITOS¸ LETICIA ELIZABETH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683327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ROCHERO¸ DIEGO SEBASTIA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332361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USSANO¸ GASTON ARIE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13350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ÜHLER¸ CATALI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642856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NARDELLI¸ CATALI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670808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NARVAEZ¸ MARIA ROMI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552755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NAZARENO¸ SANTIAGO MANUE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325164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NEYRA MORETA¸ FERNANDO OSCA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12798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NIEVAS¸ VICTORIA ALEJANDR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9359749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NINA JEREZ¸ FLAV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22586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NORDLIEN NIELSEN¸ MICAEL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552847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NUÑEZ¸ MAYRA GISEL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FÍSICA NEGRO 2011</w:t>
      </w:r>
    </w:p>
    <w:tbl>
      <w:tblPr>
        <w:tblW w:w="8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5"/>
        <w:gridCol w:w="3903"/>
        <w:gridCol w:w="1184"/>
        <w:gridCol w:w="1184"/>
        <w:gridCol w:w="1184"/>
      </w:tblGrid>
      <w:tr>
        <w:trPr>
          <w:trHeight w:val="2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198807624</w:t>
            </w:r>
          </w:p>
        </w:tc>
        <w:tc>
          <w:tcPr>
            <w:tcW w:w="3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AIBIENE¸ LISANDRO AMBROSIO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2829391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AIER ALLENDE¸ LAURA ALEJANDRA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127215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AILONE DETOMA¸ SOFIA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6936800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ALMACEDA¸ NICOLAS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5530582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ARBERO¸ MAXIMILIANO RAUL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6358271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ARBISAN¸ ANGELO STEFANO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1923165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ARJA¸ ESTEBAN AMILCAR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5572199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ARKINIZ¸ GABRIELA ALEJANDRA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5882267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ARONE¸ MARIA ORNELLA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489276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ARREDA¸ NAIR VANGELIS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4964741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ARRIOS¸ JENNIFFER JEANNETTE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25900686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ELLESSI¸ PEDRO JAVIER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6357603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ELLONI¸ TICIANO EUGENIO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5965835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ENAVIDEZ¸ MARCOS ALFREDO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6140491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ERGERO¸ ADAN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225766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ERNASCONI¸ ALEJANDRINA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094530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ERRINI¸ VALENTINA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5752458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IANCHI¸ CRISTIAN ABEL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490259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IANCO¸ CAROLINA ALEJANDRA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6184346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ILBAO¸ DAIANA AYELEN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6314537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LANCO¸ FRANCISCO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287542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ONETTO¸ ANA PAULA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5785447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ORDON¸ JOSUE GABRIEL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1118608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ORDON¸ MARIA PAULINA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6631589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OTTERO¸ FERNANDO NICOLAS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617648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RANE¸ LUCIA ALEJANDRA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29605011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RIZUELA¸ MARIA JIMENA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6818354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RUNELLI¸ ANGELINA ELISA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618682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URGOS GRIFFO¸ AGUSTINA DE LOS MILAGROS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6184204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USSOLINI¸ JAVIER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125849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USTOS¸ SOFIA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133167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NEGRI¸ AGOSTINA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199800862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NEIRA¸ MANUEL ALEJANDRO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6771504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NELLAR¸ FRANCISCO RAMON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0969777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NIETO¸ LUCRECIA MARIA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732647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NIEVA¸ ESTEBAN NICOLAS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6232181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NIN ARAOZ¸ ROMAN EZEQUIEL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6800485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NOLASCO¸ ROCIO GRACIELA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6604756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NUÑEZ BALBOA¸ NATALIA MARIEL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5525185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NUÑEZ¸ BARBARA YANINA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5669707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URIARTE¸ LUCAS MATIAS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4068124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URPAY PEREZ¸ CARLOS ENRIQUE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5965052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URRETS ZAVALIA¸ ANDRES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17305366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URRUTIA MUÑOZ¸ ALUNA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FÍSICA VERDE 2011</w:t>
      </w:r>
    </w:p>
    <w:tbl>
      <w:tblPr>
        <w:tblW w:w="8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5"/>
        <w:gridCol w:w="3903"/>
        <w:gridCol w:w="1184"/>
        <w:gridCol w:w="1184"/>
        <w:gridCol w:w="1184"/>
      </w:tblGrid>
      <w:tr>
        <w:trPr>
          <w:trHeight w:val="2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5869592</w:t>
            </w:r>
          </w:p>
        </w:tc>
        <w:tc>
          <w:tcPr>
            <w:tcW w:w="3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ALBO¸ SERGIO NICOLAS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5965356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ANINI¸ LUCAS MARCELO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0659978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ARCENA¸ CARLOS ANDRES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3975169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ARCENA¸ MAYRA MARIEL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476338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AROTTO¸ LUCIA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193180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ARRERO VIDELA¸ MARIA ANTONELLA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94327985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ARRIONUEVO Y ROSATTI¸ SOFIA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200400817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ARRIOS¸ MARTIN ALEJANDRO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5529410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ARRO¸ MANUELA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094282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ASPINEIRO¸ EUGENIA MARIELA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320363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ASSI¸ XIMENA YAEL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4065676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ATALLANOS¸ LAURA ALEJANDRA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4640225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AZAN PEREZ¸ RONALD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6478854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EAUTE¸ JESSICA PAOLA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5080007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ELFANTI¸ MARINA GISELLA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437356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ENITEZ¸ JOSE ENRIQUE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125961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ERCERO¸ NICOLAS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6313267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ERGER MORALEJO¸ BETIANA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287607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ERNARDIS¸ NAHIR GUADALUPE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196755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IOLE¸ CAROLINA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5564761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LASER¸ ROLANDO JAVIER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314963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LOCHER¸ KAREN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5832339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OCCO¸ MAGDALENA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6587609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OGINO¸ RENATA BELEN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489266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ORGATTA¸ DENISE ROMINA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315778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OZIÁN¸ MELISA IVETTE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5325909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RAVO NIETO¸ RALPH TOMAS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5915151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RAVO¸ MARIANA ANABELLA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3022339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RENDOLISE¸ ISMAEL EBER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5298337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RITOS¸ PAULA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6185200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RUNA NICOLLS¸ WANDA LIA GUILLERMINA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733663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RUNO¸ MELISA AILEN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437396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UDANO¸ MICAELA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1716424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UGIOLACHIO¸ ADRIAN ABEL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599010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URI¸ CARLA ANTONELA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5575759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USTAMANTE¸ RODRIGO OSCAR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196821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BUSTOS¸ ROMINA ANAHI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3029086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NADAYA CALDERON¸ JESICA ELIZABETH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6833286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NASSIZ¸ ANDRES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6144411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NAZAR GALLI¸ MARIA ALEJANDRA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038885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NIETO GUIL¸ IGNACIO ALEJANDRO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619233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NIETO¸ RODRIGO MARTIN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5580284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NIEVA¸ CLAUDIA PAMELA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7508091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UBEID¸ ANDREA GIMENA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5389055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UBELHARTT¸ LUIS GERMAN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5669637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UGNIA¸ EMILIANA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32374492</w:t>
            </w:r>
          </w:p>
        </w:tc>
        <w:tc>
          <w:tcPr>
            <w:tcW w:w="3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UICICH¸ GUILLERMO MANUEL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es-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Agregados que no figuran en lista:</w:t>
      </w:r>
    </w:p>
    <w:p>
      <w:pPr>
        <w:pStyle w:val="Normal"/>
        <w:spacing w:before="0" w:after="0"/>
        <w:rPr/>
      </w:pPr>
      <w:r>
        <w:rPr/>
        <w:t xml:space="preserve">Belagardi Gabriel  </w:t>
        <w:tab/>
        <w:tab/>
        <w:t>2</w:t>
      </w:r>
    </w:p>
    <w:p>
      <w:pPr>
        <w:pStyle w:val="Normal"/>
        <w:spacing w:before="0" w:after="0"/>
        <w:rPr/>
      </w:pPr>
      <w:r>
        <w:rPr/>
        <w:t>Barbosa Daniel</w:t>
        <w:tab/>
        <w:tab/>
        <w:tab/>
        <w:t>8</w:t>
      </w:r>
    </w:p>
    <w:p>
      <w:pPr>
        <w:pStyle w:val="Normal"/>
        <w:spacing w:before="0" w:after="0"/>
        <w:rPr/>
      </w:pPr>
      <w:r>
        <w:rPr/>
        <w:t>Bernardis Nahir</w:t>
        <w:tab/>
        <w:tab/>
        <w:tab/>
        <w:t>3</w:t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20:00:00Z</dcterms:created>
  <dc:creator>home</dc:creator>
  <dc:description/>
  <dc:language>en-US</dc:language>
  <cp:lastModifiedBy>home</cp:lastModifiedBy>
  <dcterms:modified xsi:type="dcterms:W3CDTF">2011-06-17T20:20:00Z</dcterms:modified>
  <cp:revision>3</cp:revision>
  <dc:subject/>
  <dc:title/>
</cp:coreProperties>
</file>