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71855</wp:posOffset>
            </wp:positionH>
            <wp:positionV relativeFrom="paragraph">
              <wp:posOffset>-240665</wp:posOffset>
            </wp:positionV>
            <wp:extent cx="4671695" cy="570230"/>
            <wp:effectExtent l="0" t="0" r="0" b="0"/>
            <wp:wrapTopAndBottom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0190</wp:posOffset>
                </wp:positionH>
                <wp:positionV relativeFrom="paragraph">
                  <wp:posOffset>-421640</wp:posOffset>
                </wp:positionV>
                <wp:extent cx="6623685" cy="9141460"/>
                <wp:effectExtent l="38735" t="38735" r="3810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9141480"/>
                        </a:xfrm>
                        <a:custGeom>
                          <a:avLst/>
                          <a:gdLst>
                            <a:gd name="textAreaLeft" fmla="*/ 183240 w 3755160"/>
                            <a:gd name="textAreaRight" fmla="*/ 3571920 w 3755160"/>
                            <a:gd name="textAreaTop" fmla="*/ 183240 h 5182560"/>
                            <a:gd name="textAreaBottom" fmla="*/ 4999320 h 5182560"/>
                          </a:gdLst>
                          <a:ahLst/>
                          <a:rect l="textAreaLeft" t="textAreaTop" r="textAreaRight" b="textAreaBottom"/>
                          <a:pathLst>
                            <a:path w="21600" h="298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10"/>
                              </a:lnTo>
                              <a:arcTo wR="3600" hR="3600" stAng="10800000" swAng="-5400000"/>
                              <a:lnTo>
                                <a:pt x="18000" y="298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.7pt;margin-top:-33.2pt;width:521.5pt;height:719.7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40"/>
          <w:sz w:val="26"/>
          <w:szCs w:val="26"/>
        </w:rPr>
        <w:t>République Algérienne Démocratique et Populaire</w:t>
      </w:r>
      <w:r>
        <w:rPr>
          <w:b/>
          <w:bCs/>
          <w:sz w:val="26"/>
          <w:szCs w:val="26"/>
        </w:rPr>
        <w:t xml:space="preserve"> </w:t>
      </w:r>
    </w:p>
    <w:p>
      <w:pPr>
        <w:pStyle w:val="Heading3"/>
        <w:jc w:val="center"/>
        <w:rPr>
          <w:rFonts w:ascii="Arial" w:hAnsi="Arial" w:cs="Arial"/>
          <w:sz w:val="3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8555</wp:posOffset>
            </wp:positionH>
            <wp:positionV relativeFrom="paragraph">
              <wp:posOffset>213995</wp:posOffset>
            </wp:positionV>
            <wp:extent cx="3673475" cy="393700"/>
            <wp:effectExtent l="0" t="0" r="0" b="0"/>
            <wp:wrapTopAndBottom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0</wp:posOffset>
                </wp:positionH>
                <wp:positionV relativeFrom="paragraph">
                  <wp:posOffset>132715</wp:posOffset>
                </wp:positionV>
                <wp:extent cx="1280160" cy="0"/>
                <wp:effectExtent l="635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0.45pt" to="294.75pt,10.4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0"/>
        </w:rPr>
        <w:t>Ministère de la  Formation et de l’enseignement</w:t>
        <w:br/>
        <w:t>Professionne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179070</wp:posOffset>
                </wp:positionV>
                <wp:extent cx="1781175" cy="944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44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stitut National de la Formation et de l’Enseignement Professionn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5pt;height:74.4pt;mso-wrap-distance-left:9.05pt;mso-wrap-distance-right:9.05pt;mso-wrap-distance-top:0pt;mso-wrap-distance-bottom:0pt;margin-top:14.1pt;mso-position-vertical-relative:text;margin-left:-1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nstitut National de la Formation et de l’Enseignement Profess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6360</wp:posOffset>
            </wp:positionH>
            <wp:positionV relativeFrom="paragraph">
              <wp:posOffset>107315</wp:posOffset>
            </wp:positionV>
            <wp:extent cx="772795" cy="715010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9600</wp:posOffset>
                </wp:positionH>
                <wp:positionV relativeFrom="paragraph">
                  <wp:posOffset>14605</wp:posOffset>
                </wp:positionV>
                <wp:extent cx="1638300" cy="1021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21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ـعــهـد الوطني للتكوين والتعليم المهنيـيــ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pt;height:80.4pt;mso-wrap-distance-left:9.05pt;mso-wrap-distance-right:9.05pt;mso-wrap-distance-top:0pt;mso-wrap-distance-bottom:0pt;margin-top:1.15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ـعــهـد الوطني للتكوين والتعليم المهنيـيــ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2030</wp:posOffset>
                </wp:positionH>
                <wp:positionV relativeFrom="paragraph">
                  <wp:posOffset>101600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8pt" to="436.45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235</wp:posOffset>
                </wp:positionH>
                <wp:positionV relativeFrom="paragraph">
                  <wp:posOffset>-635</wp:posOffset>
                </wp:positionV>
                <wp:extent cx="7315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-0.05pt" to="95.6pt,-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170</wp:posOffset>
                </wp:positionH>
                <wp:positionV relativeFrom="paragraph">
                  <wp:posOffset>27940</wp:posOffset>
                </wp:positionV>
                <wp:extent cx="4724400" cy="1838960"/>
                <wp:effectExtent l="28575" t="29845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4280" cy="18388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REFERENTIEL DES ACTIVITES PROFESSIONN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E36C0A"/>
                                <w:lang w:val="fr-FR" w:bidi="ar-DZ"/>
                              </w:rPr>
                              <w:t>MENUISERIE BA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Code N°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 xml:space="preserve"> B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 xml:space="preserve"> 070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1pt;margin-top:2.2pt;width:371.95pt;height:144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u w:val="single"/>
                          <w:szCs w:val="36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REFERENTIEL DES ACTIVITES PROFESSIONN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caps/>
                          <w:rFonts w:ascii="Times New Roman" w:hAnsi="Times New Roman" w:eastAsia="Times New Roman" w:cs="Times New Roman"/>
                          <w:color w:val="E36C0A"/>
                          <w:lang w:val="fr-FR" w:bidi="ar-DZ"/>
                        </w:rPr>
                        <w:t>MENUISERIE BA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Code N°: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 xml:space="preserve"> B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 xml:space="preserve"> 070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4755</wp:posOffset>
                </wp:positionH>
                <wp:positionV relativeFrom="paragraph">
                  <wp:posOffset>116840</wp:posOffset>
                </wp:positionV>
                <wp:extent cx="3663315" cy="685800"/>
                <wp:effectExtent l="29210" t="28575" r="2857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336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DZ"/>
                              </w:rPr>
                              <w:t xml:space="preserve">Comité technique d’homolog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DZ"/>
                              </w:rPr>
                              <w:t>Visa N° 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DZ"/>
                              </w:rPr>
                              <w:t xml:space="preserve"> BAM 01/0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65pt;margin-top:9.2pt;width:28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DZ"/>
                        </w:rPr>
                        <w:t xml:space="preserve">Comité technique d’homologa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DZ"/>
                        </w:rPr>
                        <w:t>Visa N° 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DZ"/>
                        </w:rPr>
                        <w:t xml:space="preserve"> BAM 01/05/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7880</wp:posOffset>
                </wp:positionH>
                <wp:positionV relativeFrom="paragraph">
                  <wp:posOffset>56515</wp:posOffset>
                </wp:positionV>
                <wp:extent cx="1179830" cy="457200"/>
                <wp:effectExtent l="29210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Niveau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4pt;margin-top:4.45pt;width:92.8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Niveau II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235</wp:posOffset>
                </wp:positionH>
                <wp:positionV relativeFrom="paragraph">
                  <wp:posOffset>167005</wp:posOffset>
                </wp:positionV>
                <wp:extent cx="1050290" cy="46101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C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05pt;margin-top:13.15pt;width:82.6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CAP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3800</wp:posOffset>
                </wp:positionH>
                <wp:positionV relativeFrom="paragraph">
                  <wp:posOffset>848360</wp:posOffset>
                </wp:positionV>
                <wp:extent cx="1118235" cy="461010"/>
                <wp:effectExtent l="29210" t="28575" r="2857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pt;margin-top:66.8pt;width:88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149225</wp:posOffset>
                </wp:positionV>
                <wp:extent cx="6043295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1.75pt" to="474.7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02" w:hanging="50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2105</wp:posOffset>
            </wp:positionH>
            <wp:positionV relativeFrom="paragraph">
              <wp:posOffset>635</wp:posOffset>
            </wp:positionV>
            <wp:extent cx="1568450" cy="160655"/>
            <wp:effectExtent l="0" t="0" r="0" b="0"/>
            <wp:wrapNone/>
            <wp:docPr id="16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9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sz w:val="16"/>
        </w:rPr>
        <w:t xml:space="preserve">Chemin d’Hydra  EL-BIAR  -Alger -  </w:t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Tél) : 92.24.27/36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Fax) : 92.23.1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b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TABLE DES MATIER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TRODUC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– DONNEES GENERALES SUR LA PROFESS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 – IDENTIFICATION DES POSTES DE TRAVAIL PAR ENTREPRI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 – TABLEAU DES TACHES ET DES OPER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 – DESCRIPTION DES TACH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– ANALYSE DES RISQUES PROFESSIONNEL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VI – EQUIPEMENTS ET MATERIAUX UTILIS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I – CONNAISSANCES COMPLEMENTAI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II – SUGGESTIONS QUANT A LA FORMATION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bCs/>
        </w:rPr>
        <w:t>INTRODUC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’analyse d’un métier est un passage incontournable dans le processus d’élaboration des documents qui serviront à la formatio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’analyse  nous permettra de dégager un ensemble de taches et d’opérations balayant  les différentes activités de ce métier. Cette base de données a servi pour l’élaboration des différents documents nécessaires à la mise en place de cette formation : RAP, RC, programme d’études, plan d’équipement, lexique …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 – DONNEES GENERALES SUR LA PROFESS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Présentation de la spécialité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caps/>
        </w:rPr>
      </w:pPr>
      <w:r>
        <w:rPr>
          <w:b/>
          <w:bCs/>
        </w:rPr>
        <w:t xml:space="preserve">- Dénomination de la profession : </w:t>
      </w:r>
      <w:r>
        <w:rPr>
          <w:caps/>
        </w:rPr>
        <w:t>menuis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Définition de la profession :</w:t>
      </w:r>
    </w:p>
    <w:p>
      <w:pPr>
        <w:pStyle w:val="TextBody"/>
        <w:spacing w:lineRule="auto" w:line="360"/>
        <w:ind w:left="720" w:right="23" w:hanging="0"/>
        <w:rPr/>
      </w:pPr>
      <w:r>
        <w:rPr/>
        <w:t>Le menuisier bâtiment participe sur une ou plusieurs machines, ou sur une chaîne automatisée, à la fabrication d’ouvrages en bois ou matériaux dérivés du bois.</w:t>
      </w:r>
    </w:p>
    <w:p>
      <w:pPr>
        <w:pStyle w:val="TextBody"/>
        <w:spacing w:lineRule="auto" w:line="360"/>
        <w:ind w:left="720" w:right="23" w:hanging="0"/>
        <w:rPr/>
      </w:pPr>
      <w:r>
        <w:rPr/>
        <w:t xml:space="preserve">En fonction des consignes écrites précises (fiche de fabrication, bon de travail…), il réalise ou participe a la fabrication des portes, des fenêtres, d’éléments d’agencement et en général de toute production faisant appel a des matériaux et a des techniques du travail mécanique et manuel en bois. </w:t>
      </w:r>
    </w:p>
    <w:p>
      <w:pPr>
        <w:pStyle w:val="TextBody"/>
        <w:spacing w:lineRule="auto" w:line="360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ctivité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708"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Lire et interpréter les dossiers d’exécution (croquis, schémas et plans)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Etablir une chronologie des opérations de réalisation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ébiter le bois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Corroyer du bois massif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Réaliser un débit de panneaux dérivé du bois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Calibrer les panneaux pré débités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Usiner les assemblages de liaisons, les profils et formes sur des pièces délite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Réaliser les assemblages de liaison sur les pièces de bois, sur les panneaux dérivés du bois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Réaliser des profilages sur les pièces de bois et les panneaux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réparer, controler et monter les pièces d’ensemble de menuiserie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oncer les pièces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oser les quincailleries et accessoires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Monter et assembler les éléments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Conditions de travail :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- Lieu de travail :</w:t>
      </w:r>
    </w:p>
    <w:p>
      <w:pPr>
        <w:pStyle w:val="TextBody"/>
        <w:spacing w:lineRule="auto" w:line="360"/>
        <w:rPr/>
      </w:pPr>
      <w:r>
        <w:rPr/>
        <w:t>Chantier  (milieu extérieure ou intérieur)</w:t>
      </w:r>
    </w:p>
    <w:p>
      <w:pPr>
        <w:pStyle w:val="TextBody"/>
        <w:spacing w:lineRule="auto" w:line="360"/>
        <w:rPr/>
      </w:pPr>
      <w:r>
        <w:rPr/>
        <w:t>Atelier de fabrication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- Caractéristiques physiques :</w:t>
      </w:r>
    </w:p>
    <w:p>
      <w:pPr>
        <w:pStyle w:val="Normal"/>
        <w:spacing w:lineRule="auto" w:line="360"/>
        <w:rPr/>
      </w:pPr>
      <w:r>
        <w:rPr/>
        <w:t>A l’intérieur : éclairage naturel, milieu abrité et poussiéreux.</w:t>
      </w:r>
    </w:p>
    <w:p>
      <w:pPr>
        <w:pStyle w:val="Normal"/>
        <w:spacing w:lineRule="auto" w:line="360"/>
        <w:rPr/>
      </w:pPr>
      <w:r>
        <w:rPr/>
        <w:t>A l’extérieur : éclairage et conditions climatiques naturell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isques et maladies professionnelles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Risque de maladies professionnelles liées au contact des matériaux utilisés (eczéma)</w:t>
      </w:r>
    </w:p>
    <w:p>
      <w:pPr>
        <w:pStyle w:val="Normal"/>
        <w:spacing w:lineRule="auto" w:line="360"/>
        <w:rPr/>
      </w:pPr>
      <w:r>
        <w:rPr/>
        <w:t>- Risques d’électrocution liés à l’utilisation de matériel électrique fixe ou portatif.</w:t>
      </w:r>
    </w:p>
    <w:p>
      <w:pPr>
        <w:pStyle w:val="Normal"/>
        <w:spacing w:lineRule="auto" w:line="360"/>
        <w:rPr/>
      </w:pPr>
      <w:r>
        <w:rPr/>
        <w:t>- Risques de blessure lors de la coupe des pièces en bois ou ses dérivés</w:t>
      </w:r>
    </w:p>
    <w:p>
      <w:pPr>
        <w:pStyle w:val="Normal"/>
        <w:spacing w:lineRule="auto" w:line="360"/>
        <w:rPr/>
      </w:pPr>
      <w:r>
        <w:rPr/>
        <w:t xml:space="preserve">- Risques d’allergie aux poussières </w:t>
      </w:r>
    </w:p>
    <w:p>
      <w:pPr>
        <w:pStyle w:val="Normal"/>
        <w:spacing w:lineRule="auto" w:line="360"/>
        <w:rPr/>
      </w:pPr>
      <w:r>
        <w:rPr/>
        <w:t xml:space="preserve">- Risque de maladies professionnelles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tacts sociaux :</w:t>
      </w:r>
    </w:p>
    <w:p>
      <w:pPr>
        <w:pStyle w:val="TextBodyIndent"/>
        <w:spacing w:lineRule="auto" w:line="360"/>
        <w:ind w:hanging="0"/>
        <w:rPr/>
      </w:pPr>
      <w:r>
        <w:rPr/>
        <w:t>Aptitude à travailler en équipe, à écouter, à rendre compte et à communiquer avec tous les partenaires concernés par l’acte de construir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ravail seul ou en équipe 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eul ou en équip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Exigences de la profession :</w:t>
      </w:r>
    </w:p>
    <w:p>
      <w:pPr>
        <w:pStyle w:val="Normal"/>
        <w:spacing w:lineRule="auto" w:line="36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P</w:t>
      </w:r>
      <w:r>
        <w:rPr>
          <w:b/>
        </w:rPr>
        <w:t>hysiques :</w:t>
      </w:r>
    </w:p>
    <w:p>
      <w:pPr>
        <w:pStyle w:val="Normal"/>
        <w:spacing w:lineRule="auto" w:line="360"/>
        <w:rPr/>
      </w:pPr>
      <w:r>
        <w:rPr/>
        <w:t xml:space="preserve">- Avoir une bonne dextérité manuelle. </w:t>
      </w:r>
    </w:p>
    <w:p>
      <w:pPr>
        <w:pStyle w:val="Normal"/>
        <w:spacing w:lineRule="auto" w:line="360"/>
        <w:rPr/>
      </w:pPr>
      <w:r>
        <w:rPr/>
        <w:t xml:space="preserve">- Avoir une bonne appréciation visuell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tellectuelles :</w:t>
      </w:r>
    </w:p>
    <w:p>
      <w:pPr>
        <w:pStyle w:val="Normal"/>
        <w:spacing w:lineRule="auto" w:line="360"/>
        <w:rPr/>
      </w:pPr>
      <w:r>
        <w:rPr/>
        <w:t>- Avoir le sens de la communication et de la sociabilité.</w:t>
      </w:r>
    </w:p>
    <w:p>
      <w:pPr>
        <w:pStyle w:val="Normal"/>
        <w:spacing w:lineRule="auto" w:line="360"/>
        <w:rPr/>
      </w:pPr>
      <w:r>
        <w:rPr/>
        <w:t>- Avoir le sens de l’ordre et de l’organisation dans l’exécution de ses travaux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tre indications :</w:t>
      </w:r>
    </w:p>
    <w:p>
      <w:pPr>
        <w:pStyle w:val="Normal"/>
        <w:spacing w:lineRule="auto" w:line="360"/>
        <w:rPr/>
      </w:pPr>
      <w:r>
        <w:rPr/>
        <w:t>- Ne pas présenter un handicap moteur.</w:t>
      </w:r>
    </w:p>
    <w:p>
      <w:pPr>
        <w:pStyle w:val="Normal"/>
        <w:spacing w:lineRule="auto" w:line="360"/>
        <w:rPr/>
      </w:pPr>
      <w:r>
        <w:rPr/>
        <w:t>- Ne pas présenter des allergies aux poussières et aux produits d’assemblage et de finition</w:t>
      </w:r>
    </w:p>
    <w:p>
      <w:pPr>
        <w:pStyle w:val="Normal"/>
        <w:spacing w:lineRule="auto" w:line="360"/>
        <w:rPr/>
      </w:pPr>
      <w:r>
        <w:rPr/>
        <w:t>- Ne pas avoir une mauvaise vision chromatique ou une ouie défici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</w:rPr>
        <w:t>Responsabilité de l’opérateur :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térielle :</w:t>
      </w:r>
    </w:p>
    <w:p>
      <w:pPr>
        <w:pStyle w:val="Normal"/>
        <w:spacing w:lineRule="auto" w:line="360"/>
        <w:rPr/>
      </w:pPr>
      <w:r>
        <w:rPr/>
        <w:t>Assurer le soin et l’entretien des outils de travail, et des machines qu il utilis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écisionnelle :</w:t>
      </w:r>
    </w:p>
    <w:p>
      <w:pPr>
        <w:pStyle w:val="Normal"/>
        <w:spacing w:lineRule="auto" w:line="360"/>
        <w:rPr/>
      </w:pPr>
      <w:r>
        <w:rPr/>
        <w:t>Le menuisier dirige le travail de ses aides et décide sur le stockage des matériaux (bois, accessoires de fixation et assemblage) et des produits façonnés. Il doit en référer à ses supérieurs hiérarchiqu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rale :</w:t>
      </w:r>
    </w:p>
    <w:p>
      <w:pPr>
        <w:pStyle w:val="Normal"/>
        <w:spacing w:lineRule="auto" w:line="360"/>
        <w:rPr/>
      </w:pPr>
      <w:r>
        <w:rPr/>
        <w:t>La responsabilité morale du menuisier est engagée 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ns l’entretien et la sauvegarde du matériel et outils de son travai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ns la conception et la faisabilité des opérations de coupe, de montage et de fini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ns la qualité du produit réalisé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ns la propreté des lieux où il active sur chantier et en atelie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écurité :</w:t>
      </w:r>
    </w:p>
    <w:p>
      <w:pPr>
        <w:pStyle w:val="Normal"/>
        <w:spacing w:lineRule="auto" w:line="360"/>
        <w:rPr/>
      </w:pPr>
      <w:r>
        <w:rPr/>
        <w:t>Il doit veiller à sa sécurité, à celle de ses aides et de toutes les personnes qui circulent sur le lieu de son travail, lors 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u découpage du boi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u montage des ouvrag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u ferrage sur chanti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Possibilités de promotion 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Cadre réglementaire : statut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Accès aux postes supérieurs : par expérience professionnelle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* Chef d’équipe en chantier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*contre maîtr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*chef d’atelier</w:t>
      </w:r>
    </w:p>
    <w:p>
      <w:pPr>
        <w:pStyle w:val="Normal"/>
        <w:spacing w:lineRule="auto" w:line="360"/>
        <w:rPr/>
      </w:pPr>
      <w:r>
        <w:rPr>
          <w:bCs/>
        </w:rPr>
        <w:t xml:space="preserve">   </w:t>
      </w:r>
      <w:r>
        <w:rPr>
          <w:bCs/>
        </w:rPr>
        <w:t xml:space="preserve">* chef de production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Formation 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Conditions d’admission 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</w:t>
      </w:r>
      <w:r>
        <w:rPr/>
        <w:t xml:space="preserve">-    age minimum       : 16 ans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Niveau d’entrée : 4 </w:t>
      </w:r>
      <w:r>
        <w:rPr>
          <w:caps/>
        </w:rPr>
        <w:t>a.m / 9A.F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Durée de la Formation</w:t>
      </w:r>
      <w:r>
        <w:rPr/>
        <w:t> : 12 mois ,1728 heures dont  06 semaines de stage pratiqu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de qualification :</w:t>
      </w:r>
    </w:p>
    <w:p>
      <w:pPr>
        <w:pStyle w:val="Normal"/>
        <w:spacing w:lineRule="auto" w:line="360"/>
        <w:rPr/>
      </w:pPr>
      <w:r>
        <w:rPr/>
        <w:t xml:space="preserve">Ouvrier  qualifié (C.A.P, niveau II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plôme :</w:t>
      </w:r>
    </w:p>
    <w:p>
      <w:pPr>
        <w:pStyle w:val="Normal"/>
        <w:spacing w:lineRule="auto" w:line="360"/>
        <w:rPr/>
      </w:pPr>
      <w:r>
        <w:rPr/>
        <w:t>Certificat d’Aptitude  professionnelle (C.A.P) en menuiserie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 – IDENTIFICATION DES POSTES DE TRAVAI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OST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ACH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P1 </w:t>
            </w:r>
            <w:r>
              <w:rPr>
                <w:caps/>
              </w:rPr>
              <w:t xml:space="preserve">: </w:t>
            </w:r>
            <w:r>
              <w:rPr>
                <w:b/>
                <w:bCs/>
                <w:caps/>
              </w:rPr>
              <w:t>REALISATION DES OUVRAGES DE MENUISER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11 :</w:t>
            </w:r>
            <w:r>
              <w:rPr/>
              <w:t xml:space="preserve"> préparation du travai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12</w:t>
            </w:r>
            <w:r>
              <w:rPr/>
              <w:t> </w:t>
            </w:r>
            <w:r>
              <w:rPr>
                <w:b/>
                <w:bCs/>
              </w:rPr>
              <w:t>:</w:t>
            </w:r>
            <w:r>
              <w:rPr/>
              <w:t xml:space="preserve"> usinage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13</w:t>
            </w:r>
            <w:r>
              <w:rPr/>
              <w:t> </w:t>
            </w:r>
            <w:r>
              <w:rPr>
                <w:b/>
                <w:bCs/>
              </w:rPr>
              <w:t>:</w:t>
            </w:r>
            <w:r>
              <w:rPr/>
              <w:t xml:space="preserve"> assemblage ; montag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14</w:t>
            </w:r>
            <w:r>
              <w:rPr/>
              <w:t> 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fini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P2 : </w:t>
            </w:r>
            <w:r>
              <w:rPr>
                <w:b/>
                <w:caps/>
              </w:rPr>
              <w:t>mise en œuvre sur sit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21 :</w:t>
            </w:r>
            <w:r>
              <w:rPr/>
              <w:t xml:space="preserve"> stockage et chargem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22 :</w:t>
            </w:r>
            <w:r>
              <w:rPr/>
              <w:t xml:space="preserve"> installation du chanti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T23 : </w:t>
            </w:r>
            <w:r>
              <w:rPr/>
              <w:t>montage et installation des menuiseri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T24: </w:t>
            </w:r>
            <w:r>
              <w:rPr/>
              <w:t>désinstallation du chanti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I – TABLEAU DES TACHES ET DES OPERATIONS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577"/>
        <w:gridCol w:w="213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ch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</w:tc>
      </w:tr>
      <w:tr>
        <w:trPr>
          <w:trHeight w:val="169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11 :</w:t>
            </w:r>
            <w:r>
              <w:rPr/>
              <w:t xml:space="preserve"> préparation du travai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xploiter les documents de fabrication et les tracés a effectu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pérer et tracer les éléments et pièces a fabriqu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tablir les quantitatifs des produits et composan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14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/>
              <w:t>Vérifier la qualité du bois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tablir la feuille de débit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12</w:t>
            </w:r>
            <w:r>
              <w:rPr/>
              <w:t xml:space="preserve"> : usinag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2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Débitage du bois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2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Tracer les pièc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siner les profils et liaisons simpl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rôler les usinages réalis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13 </w:t>
            </w:r>
            <w:r>
              <w:rPr/>
              <w:t>: assemblage ; mont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3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ssembler et solidariser les liaiso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3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Ferrer, installer les organes de mobilité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quiper en quincailleries et accessoi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3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rôler la conformité de l’ouvrag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T14 : </w:t>
            </w:r>
            <w:r>
              <w:rPr/>
              <w:t>finition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4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oncer et égrainer les surfaces brut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1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ttoyer et lustrer les surfaces fin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21</w:t>
            </w:r>
            <w:r>
              <w:rPr/>
              <w:t> : stockage et chargeme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rôler les matériels, matériaux, produits et ouvrag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O212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Entreposer et protéger           les bois, produits et ouvrag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harger et décharger les matériels, outillages, matériaux et produi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22 :</w:t>
            </w:r>
            <w:r>
              <w:rPr/>
              <w:t xml:space="preserve"> installation du chanti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2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ettre en sécurité son poste de travai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2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Préparer les matériels et outillages nécessaires a la pose des ouvrag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lever les contraintes de pos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2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poser rationnellement les ouvrages a pos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T23 : </w:t>
            </w:r>
            <w:r>
              <w:rPr/>
              <w:t>montage et installation des menuiseri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3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ssembler les composants et accessoir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égler les mises a niveau et planimétr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juster, adapter et modifi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3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ixer, solidariser les ouvrages aux support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oser les quincailleries et accessoires et finir les produits posés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T24: </w:t>
            </w:r>
            <w:r>
              <w:rPr/>
              <w:t xml:space="preserve">désinstallation du chantier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41</w:t>
            </w:r>
          </w:p>
          <w:p>
            <w:pPr>
              <w:pStyle w:val="Normal"/>
              <w:rPr/>
            </w:pPr>
            <w:r>
              <w:rPr/>
              <w:t xml:space="preserve">Désinstaller les matériels de pos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intenir en état les matériels et outillag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24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rier et évacuer les déche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0" w:top="3413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IV – </w:t>
      </w:r>
      <w:r>
        <w:rPr>
          <w:b/>
          <w:bCs/>
          <w:caps/>
        </w:rPr>
        <w:t>Description des taches</w:t>
      </w:r>
      <w:r>
        <w:rPr>
          <w:b/>
          <w:bCs/>
        </w:rPr>
        <w:t> :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</w:rPr>
        <w:t>Tache  T11</w:t>
      </w:r>
      <w:r>
        <w:rPr/>
        <w:t xml:space="preserve"> : </w:t>
      </w:r>
      <w:r>
        <w:rPr>
          <w:b/>
          <w:bCs/>
          <w:caps/>
        </w:rPr>
        <w:t>Préparation du travail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925"/>
        <w:gridCol w:w="26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2034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ploiter les documents de fabrication et les tracés effectu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Plan de découpe, d’optimis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Relevés de mesures et croquis d’exécu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Plan de fabrication de montage et de p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Travail ordonné et méthodiqu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Respect des techniques et des  méthodes de travai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Les pièces sont correctement orientées, établies et repéré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Les assemblages et les profils sont correctement traces et positionnés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vérification correcte de la qualité du bois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Le débit des bois massifs et des produits dérives est correctement réalisé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>
          <w:trHeight w:val="2421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érer et tracer les éléments et pièces a fabriquer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tablir les quantitatifs des produits et composan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érifier la qualité du bo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7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tablir la feuille de débit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bCs/>
        </w:rPr>
        <w:t>Tache  T12</w:t>
      </w:r>
      <w:r>
        <w:rPr/>
        <w:t xml:space="preserve"> : </w:t>
      </w:r>
      <w:r>
        <w:rPr>
          <w:b/>
          <w:bCs/>
          <w:caps/>
        </w:rPr>
        <w:t>usinage 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849"/>
        <w:gridCol w:w="388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2108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ébitage du bo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relevés de chantier, plan de fabr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 Pièces tracées et          repéré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machines fixes ou portativ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moyens de mesurage et de contrô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équipements de protection individuels et collectif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’usinage est conforme aux prescriptio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pect des tolérances et du temps impar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exactitude des trac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’organisation du poste et de son environnement est conforme aux données et aux règles 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’ergonomi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 qualité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 prévention et de sécurité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 respect des procédures de contrô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racer les pièc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Usiner les profils et liaisons simples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1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rôler les usinages réalis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bCs/>
        </w:rPr>
        <w:t>Tache</w:t>
      </w:r>
      <w:r>
        <w:rPr/>
        <w:t xml:space="preserve">  </w:t>
      </w:r>
      <w:r>
        <w:rPr>
          <w:b/>
          <w:bCs/>
        </w:rPr>
        <w:t>T13</w:t>
      </w:r>
      <w:r>
        <w:rPr>
          <w:b/>
          <w:bCs/>
          <w:caps/>
        </w:rPr>
        <w:t>: assemblage ; montag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2707"/>
        <w:gridCol w:w="2642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1928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embler et solidariser les liaisons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relevés de chantier, plan de fabr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 matériels de cadrage et de serr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quincailleries et accessoires de montage et de fini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moyens de serrage  et de solidaris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moyens de mesurage et de contrôl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équipements de protection individuels et collectif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conformité des éléments assemblés et ferrés aux plans de fabr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a conduite des opérations est faite de manière rationnelle en respectant toutes les règles de prévention et de sécurité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pect du temps impar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Conformité des produits et ouvrages finis aux spécifications exig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01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errer, installer les organes de mobilité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1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quiper en quincailleries et accessoi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1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r la conformité du produit f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1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Tache  T14</w:t>
      </w:r>
      <w:r>
        <w:rPr/>
        <w:t> </w:t>
      </w:r>
      <w:r>
        <w:rPr>
          <w:b/>
          <w:bCs/>
          <w:caps/>
        </w:rPr>
        <w:t>: finitions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2841"/>
        <w:gridCol w:w="2512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2827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oncer et égrainer les surfaces brutes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matériels manuels ou mécaniques des fini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produits de nettoyage et de fini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’état de surface est conforme et prêt a recevoir le produit a appliqu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travail ordonné et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 xml:space="preserve">méthodiqu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Respect des techniques et des  méthodes de travai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248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ttoyer et lustrer les surfaces fin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Tache  T21</w:t>
      </w:r>
      <w:r>
        <w:rPr/>
        <w:t xml:space="preserve"> : </w:t>
      </w:r>
      <w:r>
        <w:rPr>
          <w:b/>
          <w:bCs/>
          <w:caps/>
        </w:rPr>
        <w:t>stockage et chargement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814"/>
        <w:gridCol w:w="253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358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ôler les matériels, matériaux, produits et ouvr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ériel de conditionnement manuel ou mécan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consignes orales ou écrit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inventaire des matériels nécessaires a l’install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matériels de manutention et de charg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spect des procédures de contrô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nventaire complet des matériaux, produits et ouvr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s produits ne sont pas détériores suite aux manipul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espect des regles d’hygiène et de sécurité</w:t>
            </w:r>
          </w:p>
        </w:tc>
      </w:tr>
      <w:tr>
        <w:trPr>
          <w:trHeight w:val="358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eposer et protéger           les bois, produits et ouvr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Tache  T22 :</w:t>
      </w:r>
      <w:r>
        <w:rPr/>
        <w:t xml:space="preserve"> </w:t>
      </w:r>
      <w:r>
        <w:rPr>
          <w:b/>
          <w:bCs/>
          <w:caps/>
        </w:rPr>
        <w:t>installation du chantier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816"/>
        <w:gridCol w:w="2531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408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tre en sécurité son poste de trav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moyens de protection individuels et collectif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ègles d’hygiène et sécurit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elevés de chantier, mode opératoire de pos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matériels et outillages de fixation,de finition, et d’ajusteme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produits et ouvrages a install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consignes orales ou écrit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espect des règles d’hygiène et sécurit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pidité d’exécu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disponibilité des matériels et outillages indispensabl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a répartition des produits et ouvrages est conforme aux besoin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109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parer les matériels et outillages nécessaires a la pose des ouvrages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48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ever les contraintes de pose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ser rationnellement les ouvrages a poser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Tache T23 </w:t>
      </w:r>
      <w:r>
        <w:rPr>
          <w:b/>
          <w:bCs/>
          <w:caps/>
        </w:rPr>
        <w:t>: montage et installation des menuiseries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2817"/>
        <w:gridCol w:w="253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2287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ssembler les composants et accessoires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ocumentation technique, norme en vigueu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elevés de chantier, mode opératoire de pos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oyens de mesurage et de contrô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ériels de fixation et de fini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quincailleries et accessoires de pose et de fini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moyens de protection individuels et collectif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oyens et produits de finition et de protection des ouvrages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ouvrage est correctement ajusté, installé, fixé et équipé selon les donné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Qualité du travai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Respect du temps alloué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Respect des règles d’hygiène et de sécurité  </w:t>
            </w:r>
          </w:p>
        </w:tc>
      </w:tr>
      <w:tr>
        <w:trPr>
          <w:trHeight w:val="1842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Régler les mises a niveau et planimétri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46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juster, adapter et modifi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xer, solidariser les ouvrages aux suppo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63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er les quincailleries et accessoires et finir les produits posé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Tache  T24</w:t>
      </w:r>
      <w:r>
        <w:rPr>
          <w:b/>
          <w:bCs/>
          <w:caps/>
        </w:rPr>
        <w:t xml:space="preserve">: désinstallation du chantier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7"/>
        <w:gridCol w:w="2807"/>
        <w:gridCol w:w="2521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é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réalisatio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e performance</w:t>
            </w:r>
          </w:p>
        </w:tc>
      </w:tr>
      <w:tr>
        <w:trPr>
          <w:trHeight w:val="2647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ésinstaller les matériels de pose et de pose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oyens de protection individuels et collectif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ériels de fixation et de finition et d’ajusteme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ériel de nettoy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nsignes orales et écrites d’évacuation des déche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angement des dispositifs de sécurit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angement des produits et outillag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bon fonctionnement des matériels et outillag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propreté de la zone de travai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ect de la réglementation en vigueur du tri et évacuation des déchets</w:t>
            </w:r>
          </w:p>
        </w:tc>
      </w:tr>
      <w:tr>
        <w:trPr>
          <w:trHeight w:val="2070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intenir en état les matériels et outillages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5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er et évacuer les déchets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52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 – ANALYSE DES RISQUES PROFESSIONNEL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7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448"/>
        <w:gridCol w:w="2381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urces de dang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ffets sur la santé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yens de prévention</w:t>
            </w:r>
          </w:p>
        </w:tc>
      </w:tr>
      <w:tr>
        <w:trPr>
          <w:trHeight w:val="1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Matériel et outillage de coupe, d’assemblage et de fini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T12, T23, T22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ussières dues a la coupe du bois et de ses dérivé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T11, T13, T14, T23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ières volatiles contenues dans les produits de fini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T13, T14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Risque de blessure e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d’électrocu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Allergie aux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poussière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ladies respiratoires et cutanées liées aux poussiè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ladies cutanées liées aux  matières volatiles contenues    dans les produits de fini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vigilance de l’opérateu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application des techniques opératoi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tection des parties du corps qui sont en contact avec les moyens de coup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tection des voies respiratoi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tection des parties sensibles de la pea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espect des règles d’hygiène et sécurit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br w:type="page"/>
      </w:r>
      <w:r>
        <w:rPr>
          <w:b/>
          <w:bCs/>
        </w:rPr>
        <w:t>VI – EQUIPEMENTS ET MATERIAUX UTILISES</w:t>
      </w:r>
    </w:p>
    <w:p>
      <w:pPr>
        <w:pStyle w:val="Heading1"/>
        <w:spacing w:lineRule="auto" w:line="240"/>
        <w:rPr/>
      </w:pPr>
      <w:r>
        <w:rPr/>
        <w:t>1)  Matière d’œuvre :</w:t>
      </w:r>
    </w:p>
    <w:p>
      <w:pPr>
        <w:pStyle w:val="Heading1"/>
        <w:spacing w:lineRule="auto" w:line="240"/>
        <w:rPr>
          <w:b w:val="false"/>
          <w:b w:val="false"/>
          <w:bCs w:val="false"/>
        </w:rPr>
      </w:pPr>
      <w:r>
        <w:rPr/>
        <w:t>Principaux produits utilises sont :</w:t>
      </w:r>
    </w:p>
    <w:p>
      <w:pPr>
        <w:pStyle w:val="Normal"/>
        <w:rPr/>
      </w:pPr>
      <w:r>
        <w:rPr/>
        <w:t xml:space="preserve"> </w:t>
      </w:r>
      <w:r>
        <w:rPr/>
        <w:t>- bois (massif, lamellé …)</w:t>
      </w:r>
    </w:p>
    <w:p>
      <w:pPr>
        <w:pStyle w:val="Normal"/>
        <w:rPr/>
      </w:pPr>
      <w:r>
        <w:rPr/>
        <w:t>- matériaux en plaques (contre-plaqué, stratifié …)</w:t>
      </w:r>
    </w:p>
    <w:p>
      <w:pPr>
        <w:pStyle w:val="Normal"/>
        <w:rPr/>
      </w:pPr>
      <w:r>
        <w:rPr/>
        <w:t xml:space="preserve"> </w:t>
      </w:r>
      <w:r>
        <w:rPr/>
        <w:t>- Les matériaux et produits de fixation d’assemblage et de mobilité 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* adhésifs </w:t>
      </w:r>
    </w:p>
    <w:p>
      <w:pPr>
        <w:pStyle w:val="Normal"/>
        <w:rPr/>
      </w:pPr>
      <w:r>
        <w:rPr/>
        <w:t xml:space="preserve">                       </w:t>
      </w:r>
      <w:r>
        <w:rPr/>
        <w:t>*quincailleries</w:t>
      </w:r>
    </w:p>
    <w:p>
      <w:pPr>
        <w:pStyle w:val="Normal"/>
        <w:rPr/>
      </w:pPr>
      <w:r>
        <w:rPr/>
        <w:t xml:space="preserve">                       </w:t>
      </w:r>
      <w:r>
        <w:rPr/>
        <w:t>*organes de mobilité …</w:t>
      </w:r>
    </w:p>
    <w:p>
      <w:pPr>
        <w:pStyle w:val="Normal"/>
        <w:rPr/>
      </w:pPr>
      <w:r>
        <w:rPr/>
        <w:t>- produits de préservation et de finition :</w:t>
      </w:r>
    </w:p>
    <w:p>
      <w:pPr>
        <w:pStyle w:val="Normal"/>
        <w:rPr/>
      </w:pPr>
      <w:r>
        <w:rPr/>
        <w:t xml:space="preserve">                       </w:t>
      </w:r>
      <w:r>
        <w:rPr/>
        <w:t>Produits fongicides</w:t>
      </w:r>
    </w:p>
    <w:p>
      <w:pPr>
        <w:pStyle w:val="Normal"/>
        <w:rPr/>
      </w:pPr>
      <w:r>
        <w:rPr/>
        <w:t xml:space="preserve">                      </w:t>
      </w:r>
      <w:r>
        <w:rPr/>
        <w:t>*peintures, vernis, huile, ci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  équipements et   machines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  Outillage :</w:t>
      </w:r>
    </w:p>
    <w:p>
      <w:pPr>
        <w:pStyle w:val="Normal"/>
        <w:numPr>
          <w:ilvl w:val="0"/>
          <w:numId w:val="4"/>
        </w:numPr>
        <w:rPr/>
      </w:pPr>
      <w:r>
        <w:rPr/>
        <w:t>outils de mesurage : règles, rubans, roulettes …</w:t>
      </w:r>
    </w:p>
    <w:p>
      <w:pPr>
        <w:pStyle w:val="Normal"/>
        <w:numPr>
          <w:ilvl w:val="0"/>
          <w:numId w:val="4"/>
        </w:numPr>
        <w:rPr/>
      </w:pPr>
      <w:r>
        <w:rPr/>
        <w:t>outils de traçage : équerres, compas …</w:t>
      </w:r>
    </w:p>
    <w:p>
      <w:pPr>
        <w:pStyle w:val="Normal"/>
        <w:numPr>
          <w:ilvl w:val="0"/>
          <w:numId w:val="4"/>
        </w:numPr>
        <w:rPr/>
      </w:pPr>
      <w:r>
        <w:rPr/>
        <w:t>outils de coupage : scies manuelles, mécanisées, automatiques.</w:t>
      </w:r>
    </w:p>
    <w:p>
      <w:pPr>
        <w:pStyle w:val="Normal"/>
        <w:numPr>
          <w:ilvl w:val="0"/>
          <w:numId w:val="4"/>
        </w:numPr>
        <w:rPr/>
      </w:pPr>
      <w:r>
        <w:rPr/>
        <w:t>outils de finition : rabots manuels et mécaniques, ciseaux, burin …</w:t>
      </w:r>
    </w:p>
    <w:p>
      <w:pPr>
        <w:pStyle w:val="Normal"/>
        <w:numPr>
          <w:ilvl w:val="0"/>
          <w:numId w:val="4"/>
        </w:numPr>
        <w:rPr/>
      </w:pPr>
      <w:r>
        <w:rPr/>
        <w:t>outils de perçage : vilebrequin, perceuse électrique</w:t>
      </w:r>
    </w:p>
    <w:p>
      <w:pPr>
        <w:pStyle w:val="Normal"/>
        <w:numPr>
          <w:ilvl w:val="0"/>
          <w:numId w:val="4"/>
        </w:numPr>
        <w:rPr/>
      </w:pPr>
      <w:r>
        <w:rPr/>
        <w:t>outillage d’assemblage et fixation : marteaux, maillet, massette, clous et broches, boulons, serre-joints, étau …</w:t>
      </w:r>
    </w:p>
    <w:p>
      <w:pPr>
        <w:pStyle w:val="Normal"/>
        <w:numPr>
          <w:ilvl w:val="0"/>
          <w:numId w:val="4"/>
        </w:numPr>
        <w:rPr/>
      </w:pPr>
      <w:r>
        <w:rPr/>
        <w:t>outils de contrôle et réglage : niveau d’eau, fil à plomb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  Matériel de levage, manutention :</w:t>
      </w:r>
    </w:p>
    <w:p>
      <w:pPr>
        <w:pStyle w:val="Normal"/>
        <w:numPr>
          <w:ilvl w:val="0"/>
          <w:numId w:val="4"/>
        </w:numPr>
        <w:rPr/>
      </w:pPr>
      <w:r>
        <w:rPr/>
        <w:t>grues</w:t>
      </w:r>
    </w:p>
    <w:p>
      <w:pPr>
        <w:pStyle w:val="Normal"/>
        <w:numPr>
          <w:ilvl w:val="0"/>
          <w:numId w:val="4"/>
        </w:numPr>
        <w:rPr/>
      </w:pPr>
      <w:r>
        <w:rPr/>
        <w:t>treuils, monte-charges, poulies</w:t>
      </w:r>
    </w:p>
    <w:p>
      <w:pPr>
        <w:pStyle w:val="Normal"/>
        <w:rPr/>
      </w:pPr>
      <w:r>
        <w:rPr>
          <w:b/>
          <w:bCs/>
        </w:rPr>
        <w:t>5)  Matériel de transport :</w:t>
      </w:r>
    </w:p>
    <w:p>
      <w:pPr>
        <w:pStyle w:val="Normal"/>
        <w:numPr>
          <w:ilvl w:val="0"/>
          <w:numId w:val="4"/>
        </w:numPr>
        <w:rPr/>
      </w:pPr>
      <w:r>
        <w:rPr/>
        <w:t>manuel : brouettes …</w:t>
      </w:r>
    </w:p>
    <w:p>
      <w:pPr>
        <w:pStyle w:val="Normal"/>
        <w:numPr>
          <w:ilvl w:val="0"/>
          <w:numId w:val="4"/>
        </w:numPr>
        <w:rPr/>
      </w:pPr>
      <w:r>
        <w:rPr/>
        <w:t>mécanique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)  Matériel didactique :</w:t>
      </w:r>
    </w:p>
    <w:p>
      <w:pPr>
        <w:pStyle w:val="Normal"/>
        <w:numPr>
          <w:ilvl w:val="0"/>
          <w:numId w:val="4"/>
        </w:numPr>
        <w:rPr/>
      </w:pPr>
      <w:r>
        <w:rPr/>
        <w:t>matériel de dessi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util informatique </w:t>
      </w:r>
    </w:p>
    <w:p>
      <w:pPr>
        <w:pStyle w:val="Heading1"/>
        <w:spacing w:lineRule="auto" w:line="240"/>
        <w:rPr/>
      </w:pPr>
      <w:r>
        <w:rPr/>
        <w:t>7)  Moyens de protection :</w:t>
      </w:r>
    </w:p>
    <w:p>
      <w:pPr>
        <w:pStyle w:val="Heading1"/>
        <w:numPr>
          <w:ilvl w:val="0"/>
          <w:numId w:val="4"/>
        </w:numPr>
        <w:spacing w:lineRule="auto" w:line="240"/>
        <w:rPr/>
      </w:pPr>
      <w:r>
        <w:rPr>
          <w:b w:val="false"/>
          <w:bCs w:val="false"/>
        </w:rPr>
        <w:t>Des personnes</w:t>
      </w:r>
    </w:p>
    <w:p>
      <w:pPr>
        <w:pStyle w:val="Heading1"/>
        <w:numPr>
          <w:ilvl w:val="0"/>
          <w:numId w:val="4"/>
        </w:numPr>
        <w:spacing w:lineRule="auto" w:line="240"/>
        <w:rPr/>
      </w:pPr>
      <w:r>
        <w:rPr>
          <w:b w:val="false"/>
          <w:bCs w:val="false"/>
        </w:rPr>
        <w:t>De l’environnement</w:t>
      </w:r>
      <w:r>
        <w:br w:type="page"/>
      </w:r>
    </w:p>
    <w:p>
      <w:pPr>
        <w:pStyle w:val="Heading1"/>
        <w:spacing w:lineRule="auto" w:line="240"/>
        <w:rPr/>
      </w:pPr>
      <w:r>
        <w:rPr/>
        <w:t>VII – CONNAISSANCES COMPLEMENTAIRES</w:t>
      </w:r>
    </w:p>
    <w:tbl>
      <w:tblPr>
        <w:tblW w:w="7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4529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iscipline, doma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mites des connaissances exigées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Mathématiqu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hys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mun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ygiène et sécurit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nformat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calculs professionne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tracés géométriqu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érimètres, surfaces, volumes usuel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apports et proportions, échelles, unités, pourcentag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otions d’équilibre statique, statique graphi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xpression écri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xpression oral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Accidents de travail et moyens de protec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secourism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maladies professionnell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système d’exploitation  WINDOW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tilisation de l’outil informatique (le micro-ordinateur et ses périphériques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logiciel de traitement de text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VIII – SUGGESTIONS QUANT A LA FORMATION</w:t>
      </w:r>
    </w:p>
    <w:p>
      <w:pPr>
        <w:pStyle w:val="Normal"/>
        <w:spacing w:lineRule="auto" w:line="360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    </w:t>
            </w:r>
            <w:r>
              <w:rPr>
                <w:bCs w:val="false"/>
              </w:rPr>
              <w:t>RECOMMANDATIONS PADAGOGIQU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Les activités doivent être conduites sur des supports réels, à caractère professionnel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Il faut privilégier le travail en équipe pour préparer le stagiaire au milieu professionnel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Organiser des sorties sur des chantiers de réalisation d’ouvrages en bo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- L’apprenant doit être responsabilisé sur le matériel, la matière d’œuvre et l’outillage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L’apprenant doit être sensibilisé sur l’aspect économique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L’apprenant doit être sensibilisé sur sa sécurité et celle des autres intervenant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- L’évaluation des activités doit permettre d’identifier les manques éventuels, les correctifs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</w:t>
            </w:r>
            <w:r>
              <w:rPr>
                <w:bCs/>
              </w:rPr>
              <w:t>nécessaires seront apportés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OYENS À METTRE EN ŒUVR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ocaux pédagogique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Atelier + salle de dessin et cour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ostes d’apprentissage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Poste préparation des travaux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Poste montage de l’ouvrage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6"/>
              <w:spacing w:lineRule="auto" w:line="360"/>
              <w:rPr/>
            </w:pPr>
            <w:r>
              <w:rPr/>
              <w:t xml:space="preserve">    </w:t>
            </w:r>
            <w:r>
              <w:rPr/>
              <w:t>Moyens didactiques</w:t>
            </w:r>
          </w:p>
          <w:p>
            <w:pPr>
              <w:pStyle w:val="Normal"/>
              <w:spacing w:lineRule="auto" w:line="360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Moyens audiovisue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Cs/>
              </w:rPr>
              <w:t xml:space="preserve">Diapositives, vidéo et films sur les ouvrages en boi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Documents techniques et revues spécialisées en la matiè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Maquettes et dispositifs d’illustration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341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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  <w:sz w:val="24"/>
        <w:lang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bidi="ar-SA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cs="Symbol;Wingdings 3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Symbol;Wingdings 3" w:hAnsi="Symbol;Wingdings 3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Symbol;Wingdings 3" w:hAnsi="Symbol;Wingdings 3" w:cs="Symbol;Wingdings 3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Wingdings" w:hAnsi="Wingdings" w:eastAsia="Times New Roman" w:cs="Times New Roman"/>
      <w:sz w:val="24"/>
      <w:lang w:bidi="ar-SA"/>
    </w:rPr>
  </w:style>
  <w:style w:type="character" w:styleId="WW8Num18z0">
    <w:name w:val="WW8Num18z0"/>
    <w:qFormat/>
    <w:rPr>
      <w:rFonts w:ascii="Symbol;Wingdings 3" w:hAnsi="Symbol;Wingdings 3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Symbol;Wingdings 3" w:hAnsi="Symbol;Wingdings 3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6:23:00Z</dcterms:created>
  <dc:creator>direction étude</dc:creator>
  <dc:description/>
  <cp:keywords/>
  <dc:language>en-US</dc:language>
  <cp:lastModifiedBy> </cp:lastModifiedBy>
  <dcterms:modified xsi:type="dcterms:W3CDTF">2010-07-18T11:04:00Z</dcterms:modified>
  <cp:revision>131</cp:revision>
  <dc:subject/>
  <dc:title>Republique algerienne democratique et populaire</dc:title>
</cp:coreProperties>
</file>