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KONOMSKI FAKULTET U SARAJEV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DMET: RAČUNOVODSTV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datak 4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Na osnovu stanja računa glavne knjige u dd «TT» na dan 01.01.2009. g. sastaviti bilans stanja po principu funkcionalnosti. Stanja računa glavne knjige na dan 01.01.2009. godin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1082"/>
      </w:tblGrid>
      <w:tr>
        <w:trPr/>
        <w:tc>
          <w:tcPr>
            <w:tcW w:w="74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Oprema</w:t>
              <w:tab/>
              <w:tab/>
              <w:tab/>
              <w:tab/>
              <w:tab/>
              <w:tab/>
              <w:t xml:space="preserve">                            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0.000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dstupanje od planskih cijena materijala „a“ (pozitivno)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Zemljište </w:t>
              <w:tab/>
              <w:tab/>
              <w:tab/>
              <w:tab/>
              <w:tab/>
              <w:tab/>
              <w:tab/>
              <w:t xml:space="preserve">               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0.000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Unaprijed naplaćeni prihodi za zakupninu za  2 godine (za 2009. i 2010. godinu)</w:t>
              <w:tab/>
              <w:t xml:space="preserve">               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.000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Zalihe gotovih proizvoda (1.500 kom po 60 KM)</w:t>
              <w:tab/>
              <w:tab/>
              <w:tab/>
              <w:t xml:space="preserve">              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0.000</w:t>
            </w:r>
          </w:p>
        </w:tc>
      </w:tr>
      <w:tr>
        <w:trPr>
          <w:trHeight w:val="174" w:hRule="atLeast"/>
        </w:trPr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Zalihe sitnog inventara</w:t>
              <w:tab/>
              <w:tab/>
              <w:tab/>
              <w:tab/>
              <w:tab/>
              <w:tab/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2.000                           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Obračunati a neplaćeni troškovi električne energije za XII/08</w:t>
              <w:tab/>
              <w:tab/>
              <w:t xml:space="preserve">   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.000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Obračunati a neplaćeni troškovi telekom usluga XII/08</w:t>
              <w:tab/>
              <w:tab/>
              <w:t xml:space="preserve">                 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200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Dionička premija</w:t>
              <w:tab/>
              <w:tab/>
              <w:tab/>
              <w:tab/>
              <w:tab/>
              <w:tab/>
              <w:t xml:space="preserve">               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.000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Mjenice</w:t>
              <w:tab/>
              <w:tab/>
              <w:tab/>
              <w:tab/>
              <w:tab/>
              <w:tab/>
              <w:t xml:space="preserve">                 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.000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Obaveze za porez na dobit</w:t>
              <w:tab/>
              <w:tab/>
              <w:tab/>
              <w:tab/>
              <w:tab/>
              <w:tab/>
              <w:t xml:space="preserve">                 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.000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Zalihe materijala </w:t>
              <w:tab/>
              <w:tab/>
              <w:tab/>
              <w:tab/>
              <w:t xml:space="preserve">                                          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6.000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6.000 kom. mat «a» x 12 = 72.00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ab/>
              <w:t>3.500 kom. mat «b» x 24 = 84.000</w:t>
              <w:tab/>
              <w:t xml:space="preserve">           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Žiro račun</w:t>
              <w:tab/>
              <w:tab/>
              <w:tab/>
              <w:tab/>
              <w:tab/>
              <w:tab/>
              <w:tab/>
              <w:t xml:space="preserve">             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0.000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Blagajna</w:t>
              <w:tab/>
              <w:tab/>
              <w:tab/>
              <w:tab/>
              <w:tab/>
              <w:tab/>
              <w:tab/>
              <w:t xml:space="preserve">                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.000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Revalorizacione rezerve</w:t>
              <w:tab/>
              <w:tab/>
              <w:tab/>
              <w:tab/>
              <w:tab/>
              <w:t xml:space="preserve">              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.000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6. Upisani uplaćeni osnovni kapital (10.000 dionica po 56 KM) </w:t>
              <w:tab/>
              <w:tab/>
              <w:tab/>
              <w:t xml:space="preserve">                           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0.000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Unaprijed plaćeni troškovi zakupnine za 12 mjeseci  (za 2009. godinu)</w:t>
              <w:tab/>
              <w:tab/>
              <w:t xml:space="preserve">              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800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Dobavljači</w:t>
              <w:tab/>
              <w:tab/>
              <w:t xml:space="preserve">              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.000</w:t>
            </w:r>
          </w:p>
        </w:tc>
      </w:tr>
      <w:tr>
        <w:trPr>
          <w:trHeight w:val="163" w:hRule="atLeast"/>
        </w:trPr>
        <w:tc>
          <w:tcPr>
            <w:tcW w:w="74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Unaprijed plaćeni troškovi osiguranja za 8 mjeseci (za 2009. godinu)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00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 Kratkoročna ulaganja u vrijednosne papire – dionice dd „XX“ (220 kom po 110 KM)              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.200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Obaveze po dugoročnom kreditu</w:t>
              <w:tab/>
              <w:tab/>
              <w:tab/>
              <w:t xml:space="preserve">              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.000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 Građevinski objekti</w:t>
              <w:tab/>
              <w:tab/>
              <w:tab/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0.000                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 Zalihe rezervnih dijelova</w:t>
              <w:tab/>
              <w:tab/>
              <w:tab/>
              <w:tab/>
              <w:tab/>
              <w:t xml:space="preserve">               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.000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Odstupanje od planskih cijena materijala „b“ (negativno)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Obaveze prema zaposlenim</w:t>
              <w:tab/>
              <w:tab/>
              <w:tab/>
              <w:tab/>
              <w:tab/>
              <w:t xml:space="preserve">             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000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Dati kratkoročni robni krediti</w:t>
              <w:tab/>
              <w:tab/>
              <w:tab/>
              <w:t xml:space="preserve">             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00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 Ispravka vrijednosti opreme                                                                              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0.000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 Rezerve - zakonske</w:t>
              <w:tab/>
              <w:tab/>
              <w:tab/>
              <w:tab/>
              <w:tab/>
              <w:tab/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.000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 Kupci</w:t>
              <w:tab/>
              <w:tab/>
              <w:tab/>
              <w:tab/>
              <w:tab/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.000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 Goodwill</w:t>
              <w:tab/>
              <w:tab/>
              <w:tab/>
              <w:tab/>
              <w:tab/>
              <w:tab/>
              <w:tab/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.000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9. Ispravka vrijednosti građevinskih objekata                                                          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0.000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 Sumnjiva i sporna potraživanja (kupac „M“)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. Akumulirana dobit (gubitak)</w:t>
              <w:tab/>
              <w:tab/>
              <w:tab/>
              <w:tab/>
              <w:tab/>
              <w:t xml:space="preserve">    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U toku januara 2009 g. nastale su sljedeće poslovne promjene koje treba proknjižiti i kroz dnevnik i kroz glavnu knjigu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Napomena: Materijal se evidentira po planskim cijenam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 nabavku materijala dobavljaču „ALFA“ je uplaćen avans 171.911 KM plus 29.225 KM PDV-a. Prema fakturi dobavljača kupljeno je 12.000 kom materijala «a» po cijeni 13 KM/kom plus PDV 17% i 4.000 kom materijala «b» po cijeni 24 KM/kom plus PDV 17%. Odobren nam je vrijednosni rabat od 2 % koji je naveden na fakturi. Faktura je podmirena dijelom iz sredstava avansa, a za ostatak smo uzeli kratkoročni kredit. Stigla je faktura za prevoz materijala u iznosu 2.200 KM plus PDV 17%  i faktura za utovar i istovar materijala u iznosu 1.800 KM plus PDV 17%. Fakture su podmirene sa žiroračuna. Zavisne troškove nabavke rasporediti po količini. Materijal je uskladišten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lang w:val="bs-BA"/>
        </w:rPr>
        <w:t>Putem brokerske kuće prodato je 100 komada dionica perduzeća dd „XX“ za iznos 14.000 KM. Provizija brokera iznosi 500 KM. Primljena je naknada na žiro račun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bs-BA"/>
        </w:rPr>
        <w:t>Isti dan kupljeno je 30 dionica preduzeća «ABC» d.d. po tržišnoj cijeni od 100 KM po dionici (kratkoročna ulaganja)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Radniku N.N. je na temelju naloga za isplatu br. 120 isplaćena akontacija za službeni put (Putni nalog broj 201) u Zenicu u sumi 250 KM. U gotovini je isplaćen račun za popravku printera u iznosu 100 KM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Izdato je u proizvodnju 8.000 kom materijala «a» i 3.000 kom materijala «b»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Prema odluci skupštine dioničara izdvojeno je 10% akumulirane dobiti u rezerve i donešena je odluka da se distribuiraju dividendne dionice i to 10% od emitovanih redovnih dionica. Tržišna vrijednost dionica na datum emisije je 60 KM. Distribuirane su dividendne dionice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ema fakturi dobavljača kupljeno je 3.000 kom materijala «a» po cijeni 11 KM/kom plus PDV 17% i 1.000 kom materijala «b» po cijeni 20 KM/kom plus PDV 17%. Faktura je plaćena sa žiroračuna. Stigla je faktura za prevoz materijala u iznosu 1.100 KM plus PDV 17%  i faktura za utovar i istovar materijala u iznosu 400 KM plus PDV 17%. Fakture su podmirene sa žiroračuna. Zavisne troškove nabavke rasporediti po količini. Materijal je uskladište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Preduzeće „TT“ kupilo je obveznice izdate od preduzeća „S“ za iznos od 66.000 KM, nominalne vrijednosti 79.200 KM. Obveznice su izdate na rok 3 godine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rema nabavne vrijednosti 40.000 KM, otpisane vrijednosti (akumulirana amortizacija) 90%, prodata je kupcu za 3.000 KM plus PDV 510 KM. Kupac je dužni iznos uplatio (potraživanje naplaćeno).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Izdato je u proizvodnju 2.000 kom materijala «a» i 1.000 kom materijala «b»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poslenik se vratio sa službenog puta iz Zenice i podnosi obračun putnog naloga u sumi 220 KM (dnevnice 160 KM, troškovi prevoza 60 KM). Razlika je uplaćena u blagajnu. Primljene mjenice su podnijete na naplatu i naplaćene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Nabavljeno je 240 komada trgovačke robe „c“ pojedinačne  vrijednosti 75 KM i primljena je faktura dobavljača u sumi 18.000 KM plus PDV 17%. Dobili smo fakturu za troškove prevoza u iznosu 1.600 KM plus PDV 17%, koja je plaćena sa žiro računa. Faktura za transportno osiguranje iznosi  2.000 KM. Roba je prebačena u prodavnicu sa 20% razlike u cijeni i 17% PDV-a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eduzeće gradi građevinski objekat (poslovnu zgradu) u vlastitoj režiji. Za potreba gradnje je utrošeno je 1.000 kom materijala „a“ i 500 kom materijala „b“. Primljena je faktura za usluge drugih na iznos 5.000 KM + PDV. Na ime date obaveze smo izdali ček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eduzeće je kao pomoć od države dobilo poljoprivredno zemljište, čija je procijenjena vrijednost 50.000 KM. Za uređenje zemljišta je plaćeno dobavljaču „Z“ 3.000 KM plus 510 KM PDV-a po fakturi broj 252, radi dovođenja zemljišta u stanje upotrebe. Zemljište je stavljeno u upotreb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Evidentirati troškove plata ako su bruto plate 78.570 KM (15.714 KM od tog iznosa se odnosi na izgradnju poslovne zgrade, 30.400 KM odnosi se na upravu, prodaju i administraciju, a ostatak na proizvodnju), porezi i doprinosi iz i na plate 32.070 KM. Izmirene su sve obaveze prema zaposlenima (voditi računa i o neplaćenim obavezama iz prethodnog perioda) sa blagajne i obaveze za poreze i doprinose iz i na plate sa žiroračuna.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Izmirene su ukupne obaveze prema dobavljačima tako što im je izdata mjenic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Obračunati troškove amortizacije na opremu po funkcionalnoj metodi ako se zna da je normalni kapacitet opreme 120.000 kom, a u toku januara 2009. godine proizvedeno je 24.000 kom. proizvoda „X“. Amortizaciju građevina obračunati po jedinstvenoj stopi na godišnjem nivou od 2%. Za nematerijalna sredstva godišnja stopa je 10%. 30% sredstava se koristi za izgradnju poslovne zgrade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Platili smo obaveze po izdatom čeku. Doprinos za sklonište vezano za izgradnju poslovne zgrade iznosi 2.500 KM plus 17% PDV-a. Zgrada je završena i stavljena u upotrebu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Izvršen je popis materijala i evidentirano je sljedeće stvarno stanje:  10.200 kom materijala «a» i 3.500 kom materijala «b». Eventualni manjak  knjižiti na teret pravnog lica uz evidenciju PDV –a od 17%. Dozvoljeni kalo je 1,5%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igla je faktura za električnu energiju (mjesec XII/08) u iznosu 6.400 KM plus PDV 17% i za telekom usluge (mjesec XII/08) stigla je faktura u iznosu 1.800 KM plus PDV 17%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Evidentirati prihode i troškove sa vremenskih razgraničenja za tekući period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Izvršiti obračun proizvodnje (vodeći računa da su neproizvodni troškovi, tj. oni koji se odnose na upravu, prodaju i administraciju za tekući mjesec 90.000 KM) i uskladištenje gotovih proizvoda. Ukupno je proizvedeno 24.000 kom. proizvoda „X“. Proizvodna cijena proizvoda određuje se putem čiste divizione kalkulacije. Prodato je 50% proizvedenih gotovih proizvoda uz 20% razlike u cijeni plus PDV 17%. Saldirati sve račune vezano za PDV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astaviti probni bilans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Izvršiti obračun finansijskog rezultata. Porez na dobit je 10%.</w:t>
        <w:tab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s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08:15:00Z</dcterms:created>
  <dc:creator>Haris</dc:creator>
  <dc:description/>
  <cp:keywords/>
  <dc:language>en-US</dc:language>
  <cp:lastModifiedBy>Benina</cp:lastModifiedBy>
  <cp:lastPrinted>2010-03-28T10:44:00Z</cp:lastPrinted>
  <dcterms:modified xsi:type="dcterms:W3CDTF">2010-03-28T17:04:00Z</dcterms:modified>
  <cp:revision>6</cp:revision>
  <dc:subject/>
  <dc:title>RAČUNOVODSTVO</dc:title>
</cp:coreProperties>
</file>