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ILABUS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Jenjang Sekolah</w:t>
        <w:tab/>
        <w:tab/>
        <w:t>: SMP</w:t>
      </w:r>
    </w:p>
    <w:p>
      <w:pPr>
        <w:pStyle w:val="Normal"/>
        <w:jc w:val="lef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Kelas / Semester</w:t>
        <w:tab/>
        <w:tab/>
        <w:t>: VIII / 1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Mata Pelajaran</w:t>
        <w:tab/>
        <w:tab/>
        <w:t>: Ilmu Pengetahuan Alam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Standar Kompetensi 4</w:t>
        <w:tab/>
        <w:t>: Menjelaskan konsep partikel materi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2358"/>
        <w:gridCol w:w="2502"/>
        <w:gridCol w:w="1080"/>
        <w:gridCol w:w="1440"/>
        <w:gridCol w:w="1800"/>
        <w:gridCol w:w="1080"/>
        <w:gridCol w:w="1980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tensi Dasa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 Pokok / Pembelajaran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giatan Pembelajaran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kator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ilaia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kasi Waktu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ber Belajar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tuk Instru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elaskan konsep atom, ion dan molekul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andingkan molekul unsur dengan molekul senyaw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om, ion dan molekul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 pustaka tentang atom, ion dan molekul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identifikasi contoh  atom, ion dan molekul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amati gambar perbedaan molekul unsure dengan molekul senyawa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efinisikan pengertian atom, ion dan molekul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contoh tentang atom, ion dan molekul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elaskan dengan simbol perbedaan molekul unsur dengan molekul senyawa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 tertulis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 Tertulis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 Uraian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 Uraian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ji Kompetensi 9.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Uji Kompetensi 9.2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x 40  men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a Purjiyanto, S.Pd dkk. 2007. IPA Terpadu untuk SMP Kelas VIII. Jakarta: Erlangga  Halaman 77 – 84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ILABUS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Jenjang Sekolah</w:t>
        <w:tab/>
        <w:tab/>
        <w:t>: SMP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Kelas / Semester</w:t>
        <w:tab/>
        <w:tab/>
        <w:t>: VII / 1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Mata Pelajaran</w:t>
        <w:tab/>
        <w:tab/>
        <w:t>: Ilmu Pengetahuan Alam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Standar Kompetensi 5</w:t>
        <w:tab/>
        <w:t>: Memahami kegunaan bahan kimia dalam kehidupan</w:t>
      </w:r>
    </w:p>
    <w:p>
      <w:pPr>
        <w:pStyle w:val="Normal"/>
        <w:tabs>
          <w:tab w:val="clear" w:pos="720"/>
          <w:tab w:val="left" w:pos="5745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2538"/>
        <w:gridCol w:w="2502"/>
        <w:gridCol w:w="900"/>
        <w:gridCol w:w="1440"/>
        <w:gridCol w:w="1980"/>
        <w:gridCol w:w="1440"/>
        <w:gridCol w:w="16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tensi Dasa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 Pokok / Pembelajaran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giatan Pembelajaran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kator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ilaia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kasi Wakt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ber Belajar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tuk Instrum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cari informasi tentang kegunaan dan efek samping bahan kimia dalam kehidupan sehari-ha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an Kimia Dalam Rumah Tangg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data bahan kimia dalam rumah tangga dan mengklasifikannya sesuai dengan kegunaannya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 Pustaka untuk mendapatkan informasi tentang bahan-bahan kimia yang berguna dalam produk kebutuhan rumah tangga dan efek sampingnya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yebutkan bahan-bahan kimia yang dapat dimanfaatkan dalam kehidupan sehari-hari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jelaskan efek samping bahan kimia yang terdapat dalam produk kebutuhan rumah tangga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 Unjuk Kerja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 Untuk Kerja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ji Praktek Kerja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ji Praktek Kerja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Uji Kompetensi 10.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ji Kompetensi 10.2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ji Kompetensi 10.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ji Kompetensi 10.4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2 x 40  me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Eka Purjiyanto, S.Pd dkk. 2007. IPA Terpadu untuk SMP Kelas VII. Jakarta: Erlangga  Halaman 93 – 102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ILABUS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Jenjang Sekolah</w:t>
        <w:tab/>
        <w:tab/>
        <w:t>: SMP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Kelas / Semester</w:t>
        <w:tab/>
        <w:tab/>
        <w:t>: VII / 1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Mata Pelajaran</w:t>
        <w:tab/>
        <w:tab/>
        <w:t>: Ilmu Pengetahuan Alam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Standar Kompetensi 2</w:t>
        <w:tab/>
        <w:t>: Memahami klasifikasi zat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2538"/>
        <w:gridCol w:w="2502"/>
        <w:gridCol w:w="900"/>
        <w:gridCol w:w="1440"/>
        <w:gridCol w:w="1980"/>
        <w:gridCol w:w="1440"/>
        <w:gridCol w:w="162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tensi Dasa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 Pokok / Pembelajaran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giatan Pembelajaran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kator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ilaian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kasi Wakt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ber Belajar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ni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tuk Instrum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me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deskripsikan bahan kimia alami dan bahan kimia buatan dalam kemasan yang terdapat dalam bahan makan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 Aditif Dalam makanan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lui  pengamatan untuk menentukan ciri-ciri zat yang bersifat asam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lui  pengamatan untuk menentukan ciri-ciri zat yang bersifat basa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kukan percobaan dengan alat penunjuk asam dan basa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alui  pengamatan untuk menentukan ciri-ciri zat yang bersifat garam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sz w:val="20"/>
                <w:szCs w:val="20"/>
              </w:rPr>
              <w:t>Dapat menjelaskan definisi asam  beserta conto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pat menyebutkan 3 macam asam yang terkandung dalam tumbuhan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sz w:val="20"/>
                <w:szCs w:val="20"/>
              </w:rPr>
              <w:t>Dapat menjelaskan definisi basa  beserta contoh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gelompokkan bahan-bahan di lingkungan sekitar berdasar konsep asam, basa dan garam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nyebutkan macam-macam indikator asam-basa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sz w:val="20"/>
                <w:szCs w:val="20"/>
              </w:rPr>
              <w:t>Dapat menjelaskan definisi garam  beserta contoh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 Unjuk Kerja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 Untuk Kerja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 Untuk Kerja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 Untuk Ker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ji Praktek Kerja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ji Praktek Kerja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ji Praktek Kerja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ji Praktek Kerja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Uji Kompetensi 10.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ji Kompetensi 10.2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ajah Konsep 10.1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ji Kompetensi 10.3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ji Kompetensi 10.4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4 x 40  meni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a Purjiyanto, S.Pd dkk. 2007. IPA Terpadu untuk SMP Kelas VII. Jakarta: Erlangga  Halaman 103 – 110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284" w:hanging="284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284" w:hanging="284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227" w:hanging="227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1:52:00Z</dcterms:created>
  <dc:creator>embah</dc:creator>
  <dc:description/>
  <cp:keywords/>
  <dc:language>en-US</dc:language>
  <cp:lastModifiedBy>a</cp:lastModifiedBy>
  <cp:lastPrinted>2008-02-04T20:46:00Z</cp:lastPrinted>
  <dcterms:modified xsi:type="dcterms:W3CDTF">2008-05-08T01:52:00Z</dcterms:modified>
  <cp:revision>2</cp:revision>
  <dc:subject/>
  <dc:title>SILABUS</dc:title>
</cp:coreProperties>
</file>