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I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v-SE"/>
        </w:rPr>
      </w:pPr>
      <w:r>
        <w:rPr>
          <w:lang w:val="sv-SE"/>
        </w:rPr>
        <w:t>Nama Sekolah</w:t>
        <w:tab/>
        <w:tab/>
        <w:t>:  SMA Negeri 7 Tangerang</w:t>
      </w:r>
    </w:p>
    <w:p>
      <w:pPr>
        <w:pStyle w:val="Normal"/>
        <w:rPr/>
      </w:pPr>
      <w:r>
        <w:rPr>
          <w:lang w:val="sv-SE"/>
        </w:rPr>
        <w:t>Mata Pelajaran</w:t>
        <w:tab/>
        <w:t>:  Kesenian</w:t>
      </w:r>
    </w:p>
    <w:p>
      <w:pPr>
        <w:pStyle w:val="Normal"/>
        <w:rPr>
          <w:lang w:val="sv-SE"/>
        </w:rPr>
      </w:pPr>
      <w:r>
        <w:rPr>
          <w:lang w:val="sv-SE"/>
        </w:rPr>
        <w:t>Kelas/Semester</w:t>
        <w:tab/>
        <w:t>:  XI Semester 2</w:t>
      </w:r>
    </w:p>
    <w:p>
      <w:pPr>
        <w:pStyle w:val="Normal"/>
        <w:rPr/>
      </w:pPr>
      <w:r>
        <w:rPr>
          <w:lang w:val="sv-SE"/>
        </w:rPr>
        <w:t>Standar Kompetensi</w:t>
        <w:tab/>
        <w:t>:  10 Mengekspresikan diri Melalui Karya Seni Kriya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96"/>
        <w:gridCol w:w="1584"/>
        <w:gridCol w:w="2538"/>
        <w:gridCol w:w="1935"/>
        <w:gridCol w:w="1368"/>
        <w:gridCol w:w="1692"/>
        <w:gridCol w:w="223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No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Materi Poko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Pengalaman Belaja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Penilai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Alokasi Wakt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Sumber/Bahan/Alat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mbuat karya seni kriya dengan memanfaatkan teknik dan cara di mancanegara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asil kreasi seni kriya</w:t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nyiapkan alat dan bahan sesuai kebutuh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rancang pola gambar sesuai keinginan siswa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es penugasan kelompok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4 x 45 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>
                <w:lang w:val="sv-SE"/>
              </w:rPr>
            </w:pPr>
            <w:r>
              <w:rPr>
                <w:lang w:val="sv-SE"/>
              </w:rPr>
              <w:t>-  Buku paket seni rupa</w:t>
            </w:r>
          </w:p>
          <w:p>
            <w:pPr>
              <w:pStyle w:val="Normal"/>
              <w:ind w:left="257" w:hanging="257"/>
              <w:rPr>
                <w:lang w:val="sv-SE"/>
              </w:rPr>
            </w:pPr>
            <w:r>
              <w:rPr>
                <w:lang w:val="sv-SE"/>
              </w:rPr>
              <w:t>-  Kain pewarna</w:t>
            </w:r>
          </w:p>
          <w:p>
            <w:pPr>
              <w:pStyle w:val="Normal"/>
              <w:ind w:left="257" w:hanging="257"/>
              <w:rPr>
                <w:lang w:val="sv-SE"/>
              </w:rPr>
            </w:pPr>
            <w:r>
              <w:rPr>
                <w:lang w:val="sv-SE"/>
              </w:rPr>
              <w:t>-  Contoh-contoh gambar motif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nggambar pola pada bahan yang sebenarnya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mbuat sketsa (desain)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ngikat bahan sesuai dengan pola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lakukan pengikatan bahan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mbuat pewarna (dengan merebus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ncelup bahan yang sudah rapih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njemur ditempat teduh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gringkan bahan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mbuka ikatan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rapihkan hasil iaktan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52"/>
              <w:rPr>
                <w:lang w:val="sv-SE"/>
              </w:rPr>
            </w:pPr>
            <w:r>
              <w:rPr>
                <w:lang w:val="sv-SE"/>
              </w:rPr>
              <w:t>Merapihkan.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Rencana Pelaksanaan Pembelajaran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14"/>
        <w:gridCol w:w="434"/>
        <w:gridCol w:w="5814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ta Pelajaran</w:t>
              <w:tab/>
              <w:t xml:space="preserve">:  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i Buday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sv-SE"/>
              </w:rPr>
              <w:t>Kelas/Semester</w:t>
              <w:tab/>
              <w:t xml:space="preserve">:  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XI/2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Pertemuan Ke</w:t>
              <w:tab/>
              <w:tab/>
              <w:t xml:space="preserve">:  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lokasi Waktu</w:t>
              <w:tab/>
              <w:t xml:space="preserve">:  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4 x 45 meni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  <w:tab/>
              <w:t>: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gekspresikan diri melalui karya seni kriy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  <w:tab/>
              <w:t>: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mbuat Karya Seni Kriya dengan memanfaatkan teknik dan corak di mancanegar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  <w:tab/>
              <w:tab/>
              <w:t>: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- Membuat desain karya seni kriy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- Melakukan pengikatan bah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- Mengerjakan bah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- Merapihkan bahan.</w:t>
            </w:r>
          </w:p>
        </w:tc>
      </w:tr>
      <w:tr>
        <w:trPr/>
        <w:tc>
          <w:tcPr>
            <w:tcW w:w="28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I.    Tujuan Pembelajaran  :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ind w:left="27" w:hanging="9"/>
              <w:jc w:val="both"/>
              <w:rPr>
                <w:lang w:val="sv-SE"/>
              </w:rPr>
            </w:pPr>
            <w:r>
              <w:rPr>
                <w:lang w:val="sv-SE"/>
              </w:rPr>
              <w:t>Agar peserta didik memiliki kemampuan mengembangkan  pengetahuan dan membuat karya kreatif yang berguna bagi kehidupan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287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II.   Materi Ajar (Materi okok):    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ind w:left="27" w:hanging="9"/>
              <w:jc w:val="both"/>
              <w:rPr>
                <w:lang w:val="sv-SE"/>
              </w:rPr>
            </w:pPr>
            <w:r>
              <w:rPr>
                <w:lang w:val="sv-SE"/>
              </w:rPr>
              <w:t>Hasil kreasi seni kriya</w:t>
            </w:r>
          </w:p>
        </w:tc>
      </w:tr>
      <w:tr>
        <w:trPr/>
        <w:tc>
          <w:tcPr>
            <w:tcW w:w="3287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II.  Metode Pembelajaran       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ind w:left="27" w:hanging="9"/>
              <w:jc w:val="both"/>
              <w:rPr>
                <w:lang w:val="sv-SE"/>
              </w:rPr>
            </w:pPr>
            <w:r>
              <w:rPr>
                <w:lang w:val="sv-SE"/>
              </w:rPr>
              <w:t>Penugasan dan Demonstrasi</w:t>
            </w:r>
          </w:p>
        </w:tc>
      </w:tr>
      <w:tr>
        <w:trPr/>
        <w:tc>
          <w:tcPr>
            <w:tcW w:w="3287" w:type="dxa"/>
            <w:gridSpan w:val="3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V. Langkah-langkah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napToGrid w:val="false"/>
              <w:ind w:left="27" w:hanging="9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Pembelajaran</w:t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65"/>
        <w:gridCol w:w="253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No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Kegiat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Alokasi Wakt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.</w:t>
            </w:r>
          </w:p>
        </w:tc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giatan aw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2" w:leader="none"/>
              </w:tabs>
              <w:ind w:left="720" w:hanging="720"/>
              <w:rPr>
                <w:lang w:val="sv-SE"/>
              </w:rPr>
            </w:pPr>
            <w:r>
              <w:rPr>
                <w:lang w:val="sv-SE"/>
              </w:rPr>
              <w:t>Pendahulu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32" w:hanging="332"/>
              <w:rPr>
                <w:lang w:val="sv-SE"/>
              </w:rPr>
            </w:pPr>
            <w:r>
              <w:rPr>
                <w:lang w:val="sv-SE"/>
              </w:rPr>
              <w:t>Apresia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39" w:hanging="279"/>
              <w:rPr>
                <w:lang w:val="sv-SE"/>
              </w:rPr>
            </w:pPr>
            <w:r>
              <w:rPr>
                <w:lang w:val="sv-SE"/>
              </w:rPr>
              <w:t>guru bertanya apakah siswa pernah melihat dan membuat karya seni kriy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39" w:hanging="279"/>
              <w:rPr>
                <w:lang w:val="sv-SE"/>
              </w:rPr>
            </w:pPr>
            <w:r>
              <w:rPr>
                <w:lang w:val="sv-SE"/>
              </w:rPr>
              <w:t>siapa yang masih ingat pelajaran di kelas tentang seni kria</w:t>
            </w:r>
          </w:p>
          <w:p>
            <w:pPr>
              <w:pStyle w:val="Normal"/>
              <w:ind w:left="145" w:hanging="145"/>
              <w:rPr>
                <w:lang w:val="sv-SE"/>
              </w:rPr>
            </w:pPr>
            <w:r>
              <w:rPr>
                <w:lang w:val="sv-SE"/>
              </w:rPr>
              <w:t>c.   Motivasi :</w:t>
            </w:r>
          </w:p>
          <w:p>
            <w:pPr>
              <w:pStyle w:val="Normal"/>
              <w:ind w:left="706" w:hanging="374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>-   guru mengajak siswa untuk mempersiapkan</w:t>
            </w:r>
          </w:p>
          <w:p>
            <w:pPr>
              <w:pStyle w:val="Normal"/>
              <w:ind w:left="706" w:hanging="374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>-   pembagian kelompok kerja 1 kelompok terdiri dari 4 siswa</w:t>
            </w:r>
          </w:p>
          <w:p>
            <w:pPr>
              <w:pStyle w:val="Normal"/>
              <w:ind w:left="706" w:hanging="337"/>
              <w:rPr>
                <w:lang w:val="sv-SE"/>
              </w:rPr>
            </w:pPr>
            <w:r>
              <w:rPr>
                <w:lang w:val="sv-SE"/>
              </w:rPr>
              <w:t>-   gruru bertanya pernahkan siswa melihat karya seni kariya ”Jumputan”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>5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>5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>5 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egiatan Inti:</w:t>
            </w:r>
          </w:p>
          <w:p>
            <w:pPr>
              <w:pStyle w:val="Normal"/>
              <w:ind w:left="450" w:hanging="450"/>
              <w:rPr/>
            </w:pPr>
            <w:r>
              <w:rPr>
                <w:lang w:val="es-ES"/>
              </w:rPr>
              <w:t>a.  - Guru mengarahkan siswa untuk pembentukan   kelompok kerja (1 kelompok terdiri dari 4 orang)</w:t>
            </w:r>
          </w:p>
          <w:p>
            <w:pPr>
              <w:pStyle w:val="Normal"/>
              <w:ind w:left="450" w:hanging="450"/>
              <w:rPr/>
            </w:pPr>
            <w:r>
              <w:rPr>
                <w:lang w:val="es-ES"/>
              </w:rPr>
              <w:t>b.  - Seluruh siswa mengamati dan mendiskusikan contoh seni kria yang dibawa guru</w:t>
            </w:r>
          </w:p>
          <w:p>
            <w:pPr>
              <w:pStyle w:val="Normal"/>
              <w:ind w:left="432" w:hanging="432"/>
              <w:rPr>
                <w:lang w:val="sv-SE"/>
              </w:rPr>
            </w:pPr>
            <w:r>
              <w:rPr>
                <w:lang w:val="sv-SE"/>
              </w:rPr>
              <w:t>c.  - Guru mulai dengan menjelaskan secara garis besar tentang langkah-langkah pembuatan jumputan.</w:t>
            </w:r>
          </w:p>
          <w:p>
            <w:pPr>
              <w:pStyle w:val="Normal"/>
              <w:ind w:left="450" w:hanging="450"/>
              <w:rPr>
                <w:lang w:val="sv-SE"/>
              </w:rPr>
            </w:pPr>
            <w:r>
              <w:rPr>
                <w:lang w:val="sv-SE"/>
              </w:rPr>
              <w:t>d.  - Secara berkelompok mengamati, mendiskusikan mulai membuat rancangan pola (desian) pada kertas sesuai dengan bentuk motif  yang di ajuk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>5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0 men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50"/>
        <w:gridCol w:w="244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No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Kegiat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Alokasi Wakt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iswa memindahkan pola pada bahan yang sebenarnya sesuai dengan hasil rancangan yang sudah disepakati dengan menggunakan pensil 2B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0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guru memberikan arahan / bimbingan pada siswa yang menemukan kesulitan (keliling setiap kelompok)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iswa mengikat kain dengan alat ikat yang di bawa dan disesuaikan dengan desain masing-masing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5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guru memintasiswa yang masih belum rapih mengikatnya supaya di ulang dengan padat dan rapih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iswa membuat pewarna sesuai dengan warna yang diinginkan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0 meni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guru mengamati kegiatan siswa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ecara berkelompok siswa mempersiapkan alat dan bahan pencelupan (pewarna)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0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ecara berkelompok siswa bergantian melakukan pencelupan (pewarnaan)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5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iswa melakukan penjemuran di tempat teduh (pemirisan)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5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etelah cukup kering siswa membuka ikatan-ikatan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0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iswa merapihkan hasil karya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siswa masing-masing memperlihatkan hasil karyanya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97" w:hanging="270"/>
              <w:rPr>
                <w:lang w:val="sv-SE"/>
              </w:rPr>
            </w:pPr>
            <w:r>
              <w:rPr>
                <w:lang w:val="sv-SE"/>
              </w:rPr>
              <w:t>guru bersama-sama siswa saling menilai hasil akhir karya.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.</w:t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lang w:val="sv-SE"/>
              </w:rPr>
            </w:pPr>
            <w:r>
              <w:rPr>
                <w:lang w:val="sv-SE"/>
              </w:rPr>
              <w:t>Penutup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53"/>
              <w:rPr>
                <w:lang w:val="sv-SE"/>
              </w:rPr>
            </w:pPr>
            <w:r>
              <w:rPr>
                <w:lang w:val="sv-SE"/>
              </w:rPr>
              <w:t>- Guru bersama-sama siswa mengadakan refleksi terhadap proses dan hasil belajar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53"/>
              <w:rPr>
                <w:lang w:val="sv-SE"/>
              </w:rPr>
            </w:pPr>
            <w:r>
              <w:rPr>
                <w:lang w:val="sv-SE"/>
              </w:rPr>
              <w:t>- Guru memberikan tugas perorangan pada siswa membuat deskripsi tentang jumputan sumber boleh dari internet (PR)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5 menit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88"/>
      </w:tblGrid>
      <w:tr>
        <w:trPr/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V.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lat dan Sumber Belajar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5" w:hanging="315"/>
              <w:rPr>
                <w:lang w:val="sv-SE"/>
              </w:rPr>
            </w:pPr>
            <w:r>
              <w:rPr>
                <w:lang w:val="sv-SE"/>
              </w:rPr>
              <w:t>Buku-buku kesenian (seni rup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5" w:hanging="315"/>
              <w:rPr>
                <w:lang w:val="sv-SE"/>
              </w:rPr>
            </w:pPr>
            <w:r>
              <w:rPr>
                <w:lang w:val="sv-SE"/>
              </w:rPr>
              <w:t>Contoh karya jumput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5" w:hanging="315"/>
              <w:rPr>
                <w:lang w:val="sv-SE"/>
              </w:rPr>
            </w:pPr>
            <w:r>
              <w:rPr>
                <w:lang w:val="sv-SE"/>
              </w:rPr>
              <w:t>Contoh kreatif tradisional dan mancaneg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5" w:hanging="315"/>
              <w:rPr>
                <w:lang w:val="sv-SE"/>
              </w:rPr>
            </w:pPr>
            <w:r>
              <w:rPr>
                <w:lang w:val="sv-SE"/>
              </w:rPr>
              <w:t>Bahan dan alat, (kain, karet, tali rapia, krikil, kelereng dsb.)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VI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Penilaian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97"/>
              <w:rPr>
                <w:lang w:val="sv-SE"/>
              </w:rPr>
            </w:pPr>
            <w:r>
              <w:rPr>
                <w:lang w:val="sv-SE"/>
              </w:rPr>
              <w:t>tes penugas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297"/>
              <w:rPr>
                <w:lang w:val="sv-SE"/>
              </w:rPr>
            </w:pPr>
            <w:r>
              <w:rPr>
                <w:lang w:val="sv-SE"/>
              </w:rPr>
              <w:t>penilaian proses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40"/>
        <w:gridCol w:w="2057"/>
        <w:gridCol w:w="207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NO. Nama Kelomp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rjasama (Kelompok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ertib ker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riteri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 = Baik sekali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 = Baik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 = Cukup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 = kurang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Penilaian Hasil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Keindahan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31"/>
        <w:gridCol w:w="1870"/>
        <w:gridCol w:w="2057"/>
        <w:gridCol w:w="2057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NO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Nama Kelomp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warna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eserasian motif dengan bah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erapihan penyelesaian akhir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70 – 90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70 – 90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70 – 90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3:26:00Z</dcterms:created>
  <dc:creator>Urdal 402</dc:creator>
  <dc:description/>
  <cp:keywords/>
  <dc:language>en-US</dc:language>
  <cp:lastModifiedBy>Guest</cp:lastModifiedBy>
  <dcterms:modified xsi:type="dcterms:W3CDTF">2006-06-07T08:22:00Z</dcterms:modified>
  <cp:revision>21</cp:revision>
  <dc:subject/>
  <dc:title>SILABUS</dc:title>
</cp:coreProperties>
</file>