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Positive Features Related With Solenoid Valv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Have you ever been in search of some precious specifics which could distinguish electrical and pneumatic solenoid valve? Does one definitely want to know concerning the programs of such valves? Are you presently fatigued of making use of bad excellent sources which never furnish information and facts? Perfectly when you have been completely working with these queries undoubtedly carry on reading through our brief article diligently.</w:t>
      </w:r>
    </w:p>
    <w:p>
      <w:pPr>
        <w:pStyle w:val="Normal"/>
        <w:jc w:val="both"/>
        <w:rPr/>
      </w:pPr>
      <w:r>
        <w:rPr/>
      </w:r>
    </w:p>
    <w:p>
      <w:pPr>
        <w:pStyle w:val="Normal"/>
        <w:jc w:val="both"/>
        <w:rPr/>
      </w:pPr>
      <w:r>
        <w:rPr/>
        <w:t>Just just before males and females know the distinctions between them; it really is of terrific relevance to obtain acquainted with their definitions. Just speaking, the electric valve is de facto a gadget that may be controlled with the electric powered actuator to open up and in the vicinity of. It actually consists of two things, namely electrical actuator in the upper element and valve relating to the diminished piece. As for your definition of solenoid valve, this can be a mechanical gadget which may be made to deal with the stream of fluids this sort of as oil, drinking water, air in addition as other gases by using the movement to the magnetic plunger. It is a mixture of two basic models: an assembly belonging to the solenoid along with the plunger, along with a valve having an opening whereby a disc or plug is positioned to manage the circulation.</w:t>
      </w:r>
    </w:p>
    <w:p>
      <w:pPr>
        <w:pStyle w:val="Normal"/>
        <w:jc w:val="both"/>
        <w:rPr/>
      </w:pPr>
      <w:r>
        <w:rPr/>
      </w:r>
    </w:p>
    <w:p>
      <w:pPr>
        <w:pStyle w:val="Normal"/>
        <w:jc w:val="both"/>
        <w:rPr/>
      </w:pPr>
      <w:r>
        <w:rPr/>
        <w:t xml:space="preserve">In accordance toward the in excess of definitions, it could be concluded one particular obvious distinction between the 2 valves. It certainly is regarding the method of open up or shut the valve. The electric valve is normally opened or shut via the electric powered motor. If women and men desire to turn on or shut off the valve, they should have certain analog of your time. Within the same time the opening or closing of this valve could be regulated. It is the versions of 100 % opening, wholly closing or fifty percent opening or closing. For your solenoid valve, it can be opened or closed because of the magnetic plug. When the coil is driven, the plug is drawn in to your solenoid. </w:t>
      </w:r>
    </w:p>
    <w:p>
      <w:pPr>
        <w:pStyle w:val="Normal"/>
        <w:jc w:val="both"/>
        <w:rPr/>
      </w:pPr>
      <w:r>
        <w:rPr/>
      </w:r>
    </w:p>
    <w:p>
      <w:pPr>
        <w:pStyle w:val="Normal"/>
        <w:jc w:val="both"/>
        <w:rPr/>
      </w:pPr>
      <w:r>
        <w:rPr/>
        <w:t>The following big difference is their running character. What on earth is more, right once electrical power failure, the pneumatic solenoid valve may possibly be restored but the electrical a person individual has this kind of purpose. If it needs to restore, it needs to established up the gadget for restoring function.</w:t>
      </w:r>
    </w:p>
    <w:p>
      <w:pPr>
        <w:pStyle w:val="Normal"/>
        <w:jc w:val="both"/>
        <w:rPr/>
      </w:pPr>
      <w:r>
        <w:rPr/>
      </w:r>
    </w:p>
    <w:p>
      <w:pPr>
        <w:pStyle w:val="Normal"/>
        <w:jc w:val="both"/>
        <w:rPr/>
      </w:pPr>
      <w:r>
        <w:rPr/>
        <w:t xml:space="preserve">The third variation is their software. On account in their distinction performing perform principle and circumstances, their application is obviously distinctive. The electrical a single is commonly used for regulation or as being a switch, that include utilized together with the conclude of fan coil. The solenoid a particular specific is relevant for some spots with individual requirement, this kind of as exclusive fluid medium. Hope all of your </w:t>
      </w:r>
      <w:r>
        <w:rPr>
          <w:rFonts w:eastAsia="Times New Roman" w:cs="Times New Roman" w:ascii="Times New Roman" w:hAnsi="Times New Roman"/>
          <w:kern w:val="0"/>
          <w:sz w:val="22"/>
          <w:szCs w:val="22"/>
          <w:lang w:eastAsia="en-US" w:bidi="ar-SA"/>
        </w:rPr>
        <w:t>see</w:t>
      </w:r>
      <w:r>
        <w:rPr/>
        <w:t xml:space="preserve"> how a solenoid valve works without difficulty and you can read more at </w:t>
      </w:r>
      <w:hyperlink r:id="rId2">
        <w:r>
          <w:rPr>
            <w:rStyle w:val="InternetLink"/>
          </w:rPr>
          <w:t>my site</w:t>
        </w:r>
      </w:hyperlink>
      <w:r>
        <w:rPr/>
        <w:t xml:space="preserve"> http://www.e-pneumatic.com/valves/solenoid-valves.html  . If at all possible share out the small print with other needy folks and guidance them out with applicable specifi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ceitemhidden">
    <w:name w:val="mceitemhidden"/>
    <w:qFormat/>
    <w:rPr/>
  </w:style>
  <w:style w:type="character" w:styleId="Hiddensuggestion">
    <w:name w:val="hiddensuggestion"/>
    <w:qFormat/>
    <w:rPr/>
  </w:style>
  <w:style w:type="character" w:styleId="Hiddengrammarerror">
    <w:name w:val="hiddengrammarerror"/>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neumatic.com/valves/solenoid-valv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59:00Z</dcterms:created>
  <dc:creator/>
  <dc:description/>
  <cp:keywords/>
  <dc:language>en-US</dc:language>
  <cp:lastModifiedBy>INDIA</cp:lastModifiedBy>
  <dcterms:modified xsi:type="dcterms:W3CDTF">2016-03-12T04:19:00Z</dcterms:modified>
  <cp:revision>1922</cp:revision>
  <dc:subject/>
  <dc:title/>
</cp:coreProperties>
</file>