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2.jpeg" ContentType="image/jpeg"/>
  <Override PartName="/word/media/image36.jpeg" ContentType="image/jpeg"/>
  <Override PartName="/word/media/image17.gif" ContentType="image/gif"/>
  <Override PartName="/word/media/image13.wmf" ContentType="image/x-wmf"/>
  <Override PartName="/word/media/image50.jpeg" ContentType="image/jpeg"/>
  <Override PartName="/word/media/image16.wmf" ContentType="image/x-wmf"/>
  <Override PartName="/word/media/image45.jpeg" ContentType="image/jpeg"/>
  <Override PartName="/word/media/image14.jpeg" ContentType="image/jpeg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5.jpeg" ContentType="image/jpeg"/>
  <Override PartName="/word/media/image23.jpeg" ContentType="image/jpeg"/>
  <Override PartName="/word/media/image26.wmf" ContentType="image/x-wmf"/>
  <Override PartName="/word/media/image39.jpeg" ContentType="image/jpeg"/>
  <Override PartName="/word/media/image41.wmf" ContentType="image/x-wmf"/>
  <Override PartName="/word/media/image42.jpeg" ContentType="image/jpeg"/>
  <Override PartName="/word/media/image9.wmf" ContentType="image/x-wmf"/>
  <Override PartName="/word/media/image43.wmf" ContentType="image/x-wmf"/>
  <Override PartName="/word/media/image51.jpeg" ContentType="image/jpeg"/>
  <Override PartName="/word/media/image44.jpeg" ContentType="image/jpeg"/>
  <Override PartName="/word/media/image38.jpeg" ContentType="image/jpeg"/>
  <Override PartName="/word/media/image46.png" ContentType="image/png"/>
  <Override PartName="/word/media/image6.wmf" ContentType="image/x-wmf"/>
  <Override PartName="/word/media/image29.wmf" ContentType="image/x-wmf"/>
  <Override PartName="/word/media/image49.jpeg" ContentType="image/jpeg"/>
  <Override PartName="/word/media/image31.jpeg" ContentType="image/jpeg"/>
  <Override PartName="/word/media/image40.wmf" ContentType="image/x-wmf"/>
  <Override PartName="/word/media/image48.jpeg" ContentType="image/jpeg"/>
  <Override PartName="/word/media/image53.png" ContentType="image/png"/>
  <Override PartName="/word/media/image10.jpeg" ContentType="image/jpeg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37.wmf" ContentType="image/x-wmf"/>
  <Override PartName="/word/media/image30.jpeg" ContentType="image/jpeg"/>
  <Override PartName="/word/media/image35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5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72490</wp:posOffset>
            </wp:positionH>
            <wp:positionV relativeFrom="paragraph">
              <wp:posOffset>-553720</wp:posOffset>
            </wp:positionV>
            <wp:extent cx="9959975" cy="7522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997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70910</wp:posOffset>
            </wp:positionH>
            <wp:positionV relativeFrom="paragraph">
              <wp:posOffset>114300</wp:posOffset>
            </wp:positionV>
            <wp:extent cx="1489710" cy="156400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6.6pt;margin-top:9pt;width:705.8pt;height:167.95pt;mso-wrap-style:none;v-text-anchor:middle" type="_x0000_t136">
            <v:path textpathok="t"/>
            <v:textpath on="t" fitshape="t" string=" Rancangan Tahunan Modul Bertema &#10;Kurikulum Standard Prasekolah Kebangsaan (SJK(C) Negeri Perak)&#10;Tahun 2011" style="font-family:&quot;Arial Unicode MS&quot;;font-size:6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815</wp:posOffset>
                </wp:positionH>
                <wp:positionV relativeFrom="paragraph">
                  <wp:posOffset>-340360</wp:posOffset>
                </wp:positionV>
                <wp:extent cx="5860415" cy="831215"/>
                <wp:effectExtent l="27940" t="2794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440" cy="831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a3"/>
                        </a:solidFill>
                        <a:ln w="2232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a3" stroked="t" o:allowincell="f" style="position:absolute;margin-left:33.45pt;margin-top:-26.8pt;width:461.4pt;height:65.4pt;mso-wrap-style:none;v-text-anchor:middle" type="_x0000_t84">
                <v:fill o:detectmouseclick="t" type="solid" color2="#00005c"/>
                <v:stroke color="#663300" weight="2232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9.65pt;margin-top:-15.1pt;width:370.85pt;height:37.75pt;mso-wrap-style:none;v-text-anchor:middle" type="_x0000_t136">
            <v:path textpathok="t"/>
            <v:textpath on="t" fitshape="t" string="Isi Kandungan :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195</wp:posOffset>
            </wp:positionH>
            <wp:positionV relativeFrom="paragraph">
              <wp:posOffset>-531495</wp:posOffset>
            </wp:positionV>
            <wp:extent cx="950595" cy="1244600"/>
            <wp:effectExtent l="0" t="0" r="0" b="0"/>
            <wp:wrapNone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  <w:t>Cadangan Tema Penggal Pertama 20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  <w:t>Cadangan Tema Penggal Kedua 20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20180</wp:posOffset>
            </wp:positionH>
            <wp:positionV relativeFrom="paragraph">
              <wp:posOffset>321310</wp:posOffset>
            </wp:positionV>
            <wp:extent cx="1259205" cy="1388110"/>
            <wp:effectExtent l="0" t="0" r="0" b="0"/>
            <wp:wrapNone/>
            <wp:docPr id="7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52"/>
          <w:szCs w:val="44"/>
        </w:rPr>
        <w:t xml:space="preserve">Rancangan Modul Bertema Penggal Pertam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  <w:t>Rancangan Modul Bertema Penggal Kedu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  <w:t>Penutup</w:t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52"/>
          <w:szCs w:val="44"/>
        </w:rPr>
      </w:pPr>
      <w:r>
        <w:rPr>
          <w:rFonts w:cs="Calibri"/>
          <w:sz w:val="52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GAL PERTA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GGU /  TARIK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TE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2011 - 7.1.20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ienta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-17780</wp:posOffset>
                  </wp:positionV>
                  <wp:extent cx="476250" cy="314325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Orientas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1.2011 - 14.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iri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-6985</wp:posOffset>
                  </wp:positionV>
                  <wp:extent cx="342900" cy="419100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Diri Say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.1.2011 - 21.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50800</wp:posOffset>
                  </wp:positionV>
                  <wp:extent cx="324485" cy="337820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ggota Bad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1.2011 - 28.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60960</wp:posOffset>
                  </wp:positionV>
                  <wp:extent cx="247650" cy="38100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ggota Bad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.1.2011 –4.2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90170</wp:posOffset>
                  </wp:positionV>
                  <wp:extent cx="242570" cy="364490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Keluarga Say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2.2011 – 11.2.20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egara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44450</wp:posOffset>
                  </wp:positionV>
                  <wp:extent cx="429895" cy="312420"/>
                  <wp:effectExtent l="0" t="0" r="0" b="0"/>
                  <wp:wrapNone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rFonts w:cs="Calibri"/>
                <w:sz w:val="24"/>
                <w:szCs w:val="24"/>
              </w:rPr>
              <w:t>Perayaan Tah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aru Cin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2.2011 – 18.2.2011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Baha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7305</wp:posOffset>
                      </wp:positionV>
                      <wp:extent cx="254000" cy="251460"/>
                      <wp:effectExtent l="9525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160" cy="251640"/>
                                <a:chOff x="0" y="0"/>
                                <a:chExt cx="2541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40"/>
                                  <a:ext cx="135720" cy="90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e36c0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9000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8200"/>
                                  <a:ext cx="9072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48dd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09080"/>
                                  <a:ext cx="1288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pt;margin-top:2.15pt;width:20pt;height:19.8pt" coordorigin="356,43" coordsize="400,39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e36c0a" stroked="t" o:allowincell="t" style="position:absolute;left:356;top:68;width:213;height:142;mso-wrap-style:none;v-text-anchor:middle" type="_x0000_t5">
                        <v:fill o:detectmouseclick="t" type="solid" color2="#1c93f5"/>
                        <v:stroke color="black" weight="9360" joinstyle="miter" endcap="flat"/>
                        <w10:wrap type="none"/>
                      </v:shape>
                      <v:oval id="shape_0" fillcolor="#e36c0a" stroked="t" o:allowincell="t" style="position:absolute;left:614;top:43;width:141;height:142;mso-wrap-style:none;v-text-anchor:middle">
                        <v:fill o:detectmouseclick="t" type="solid" color2="#1c93f5"/>
                        <v:stroke color="black" weight="9360" joinstyle="miter" endcap="flat"/>
                        <w10:wrap type="none"/>
                      </v:oval>
                      <v:rect id="shape_0" fillcolor="#548dd4" stroked="t" o:allowincell="t" style="position:absolute;left:603;top:182;width:142;height:252;mso-wrap-style:none;v-text-anchor:middle">
                        <v:fill o:detectmouseclick="t" type="solid" color2="#ab722b"/>
                        <v:stroke color="black" weight="9360" joinstyle="miter" endcap="flat"/>
                        <w10:wrap type="none"/>
                      </v:rect>
                      <v:rect id="shape_0" fillcolor="#92d050" stroked="t" o:allowincell="t" style="position:absolute;left:367;top:215;width:202;height:223;mso-wrap-style:none;v-text-anchor:middle">
                        <v:fill o:detectmouseclick="t" type="solid" color2="#6d2fa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Warna Dan Bent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.2.2011 – 25.2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9050</wp:posOffset>
                      </wp:positionV>
                      <wp:extent cx="254000" cy="251460"/>
                      <wp:effectExtent l="952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160" cy="251640"/>
                                <a:chOff x="0" y="0"/>
                                <a:chExt cx="2541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40"/>
                                  <a:ext cx="135720" cy="90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e36c0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9000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8200"/>
                                  <a:ext cx="9072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09080"/>
                                  <a:ext cx="1288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1.5pt;width:20pt;height:19.8pt" coordorigin="325,30" coordsize="400,396">
                      <v:shape id="shape_0" fillcolor="#e36c0a" stroked="t" o:allowincell="t" style="position:absolute;left:325;top:55;width:213;height:142;mso-wrap-style:none;v-text-anchor:middle" type="_x0000_t5">
                        <v:fill o:detectmouseclick="t" type="solid" color2="#1c93f5"/>
                        <v:stroke color="black" weight="9360" joinstyle="miter" endcap="flat"/>
                        <w10:wrap type="none"/>
                      </v:shape>
                      <v:oval id="shape_0" fillcolor="#e36c0a" stroked="t" o:allowincell="t" style="position:absolute;left:583;top:30;width:141;height:142;mso-wrap-style:none;v-text-anchor:middle">
                        <v:fill o:detectmouseclick="t" type="solid" color2="#1c93f5"/>
                        <v:stroke color="black" weight="9360" joinstyle="miter" endcap="flat"/>
                        <w10:wrap type="none"/>
                      </v:oval>
                      <v:rect id="shape_0" fillcolor="#ffc000" stroked="t" o:allowincell="t" style="position:absolute;left:572;top:169;width:142;height:252;mso-wrap-style:none;v-text-anchor:middle">
                        <v:fill o:detectmouseclick="t" type="solid" color2="#003fff"/>
                        <v:stroke color="black" weight="9360" joinstyle="miter" endcap="flat"/>
                        <w10:wrap type="none"/>
                      </v:rect>
                      <v:rect id="shape_0" fillcolor="#00b0f0" stroked="t" o:allowincell="t" style="position:absolute;left:336;top:202;width:202;height:223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 Dan Bentuk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2.2011 –4.3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iri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44450</wp:posOffset>
                  </wp:positionV>
                  <wp:extent cx="414020" cy="382905"/>
                  <wp:effectExtent l="0" t="0" r="0" b="0"/>
                  <wp:wrapNone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 Saya- Ruang Tamu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3.2011 – 11.3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SG" w:eastAsia="en-US"/>
              </w:rPr>
            </w:pPr>
            <w:r>
              <w:rPr>
                <w:rFonts w:cs="Calibri"/>
                <w:b/>
                <w:sz w:val="24"/>
                <w:szCs w:val="24"/>
                <w:lang w:val="en-SG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7785</wp:posOffset>
                  </wp:positionV>
                  <wp:extent cx="409575" cy="304800"/>
                  <wp:effectExtent l="0" t="0" r="0" b="0"/>
                  <wp:wrapNone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 Saya-Dapur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GAL PERTA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GGU /  TARIK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TE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.3.2011 – 25.3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iri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11125</wp:posOffset>
                  </wp:positionV>
                  <wp:extent cx="206375" cy="153670"/>
                  <wp:effectExtent l="0" t="0" r="0" b="0"/>
                  <wp:wrapNone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 saya-Bilik Tidur &amp; Bilik Mand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3.2011 – 1.4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4455</wp:posOffset>
                  </wp:positionV>
                  <wp:extent cx="297180" cy="297180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kolah Say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4.2011- 8.4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Bah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120650</wp:posOffset>
                  </wp:positionV>
                  <wp:extent cx="238125" cy="352425"/>
                  <wp:effectExtent l="0" t="0" r="0" b="0"/>
                  <wp:wrapNone/>
                  <wp:docPr id="2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kai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4.2011 – 15.4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32080</wp:posOffset>
                  </wp:positionV>
                  <wp:extent cx="350520" cy="262890"/>
                  <wp:effectExtent l="0" t="0" r="0" b="0"/>
                  <wp:wrapNone/>
                  <wp:docPr id="2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Pakai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.4.2011 – 22.4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240" w:before="240" w:after="0"/>
              <w:ind w:right="992" w:hanging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98425</wp:posOffset>
                  </wp:positionV>
                  <wp:extent cx="309245" cy="304165"/>
                  <wp:effectExtent l="0" t="0" r="0" b="0"/>
                  <wp:wrapNone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rFonts w:cs="Calibri"/>
                <w:sz w:val="24"/>
                <w:szCs w:val="24"/>
              </w:rPr>
              <w:t>Makanan dan Minuman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lineRule="auto" w:line="240" w:before="0" w:after="0"/>
              <w:ind w:right="990" w:hanging="0"/>
              <w:jc w:val="center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327650</wp:posOffset>
                  </wp:positionH>
                  <wp:positionV relativeFrom="paragraph">
                    <wp:posOffset>1619250</wp:posOffset>
                  </wp:positionV>
                  <wp:extent cx="247650" cy="247650"/>
                  <wp:effectExtent l="0" t="0" r="0" b="0"/>
                  <wp:wrapNone/>
                  <wp:docPr id="2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971925</wp:posOffset>
                  </wp:positionH>
                  <wp:positionV relativeFrom="paragraph">
                    <wp:posOffset>1390650</wp:posOffset>
                  </wp:positionV>
                  <wp:extent cx="600075" cy="590550"/>
                  <wp:effectExtent l="0" t="0" r="0" b="0"/>
                  <wp:wrapNone/>
                  <wp:docPr id="2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.4.2011 – 29.4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0320</wp:posOffset>
                  </wp:positionV>
                  <wp:extent cx="295275" cy="216535"/>
                  <wp:effectExtent l="0" t="0" r="0" b="0"/>
                  <wp:wrapNone/>
                  <wp:docPr id="2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Makanan Dan Minuman</w:t>
            </w:r>
          </w:p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5.2011 – 6.5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6040</wp:posOffset>
                  </wp:positionV>
                  <wp:extent cx="405765" cy="354965"/>
                  <wp:effectExtent l="0" t="0" r="0" b="0"/>
                  <wp:wrapNone/>
                  <wp:docPr id="2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057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52825</wp:posOffset>
                  </wp:positionH>
                  <wp:positionV relativeFrom="paragraph">
                    <wp:posOffset>2496820</wp:posOffset>
                  </wp:positionV>
                  <wp:extent cx="419100" cy="419100"/>
                  <wp:effectExtent l="0" t="0" r="0" b="0"/>
                  <wp:wrapNone/>
                  <wp:docPr id="2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Buah-buah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5.2011 – 13.5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79375</wp:posOffset>
                  </wp:positionV>
                  <wp:extent cx="404495" cy="329565"/>
                  <wp:effectExtent l="0" t="0" r="0" b="0"/>
                  <wp:wrapNone/>
                  <wp:docPr id="2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ah-buah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.5.2011 – 20.5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45720</wp:posOffset>
                  </wp:positionV>
                  <wp:extent cx="321945" cy="299720"/>
                  <wp:effectExtent l="0" t="0" r="0" b="0"/>
                  <wp:wrapNone/>
                  <wp:docPr id="2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yur-sayu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.5.2011 – 27.5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28575</wp:posOffset>
                  </wp:positionV>
                  <wp:extent cx="387985" cy="301625"/>
                  <wp:effectExtent l="0" t="0" r="0" b="0"/>
                  <wp:wrapNone/>
                  <wp:docPr id="3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ayur-sayuran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GAL KEDU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GGU /  TARIK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TE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6.2011 –17.6.20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iri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34290</wp:posOffset>
                  </wp:positionV>
                  <wp:extent cx="379730" cy="369570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Su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6.2011 – 24.6.2011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Hidupa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64160</wp:posOffset>
                  </wp:positionH>
                  <wp:positionV relativeFrom="paragraph">
                    <wp:posOffset>41910</wp:posOffset>
                  </wp:positionV>
                  <wp:extent cx="278765" cy="285750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Tumbuh-tumbuh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.6.2011 – 1.7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64160</wp:posOffset>
                  </wp:positionH>
                  <wp:positionV relativeFrom="paragraph">
                    <wp:posOffset>45085</wp:posOffset>
                  </wp:positionV>
                  <wp:extent cx="278765" cy="285750"/>
                  <wp:effectExtent l="0" t="0" r="0" b="0"/>
                  <wp:wrapNone/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Tumbuh-tumbuhan</w:t>
            </w:r>
          </w:p>
        </w:tc>
      </w:tr>
      <w:tr>
        <w:trPr>
          <w:trHeight w:val="53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7.2011 – 8.7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56515</wp:posOffset>
                  </wp:positionV>
                  <wp:extent cx="311150" cy="319405"/>
                  <wp:effectExtent l="0" t="0" r="0" b="0"/>
                  <wp:wrapNone/>
                  <wp:docPr id="3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Haiwan Jinak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7.2011 – 15.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65405</wp:posOffset>
                  </wp:positionV>
                  <wp:extent cx="443230" cy="374015"/>
                  <wp:effectExtent l="0" t="0" r="0" b="0"/>
                  <wp:wrapNone/>
                  <wp:docPr id="3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iwan Lia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.7.2011 – 22.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84455</wp:posOffset>
                  </wp:positionV>
                  <wp:extent cx="438150" cy="304800"/>
                  <wp:effectExtent l="0" t="0" r="0" b="0"/>
                  <wp:wrapNone/>
                  <wp:docPr id="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iwan Di Ai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.7.2011 – 29.7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111760</wp:posOffset>
                  </wp:positionV>
                  <wp:extent cx="455930" cy="285750"/>
                  <wp:effectExtent l="0" t="0" r="0" b="0"/>
                  <wp:wrapNone/>
                  <wp:docPr id="3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r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183515</wp:posOffset>
                  </wp:positionV>
                  <wp:extent cx="409575" cy="323850"/>
                  <wp:effectExtent l="0" t="0" r="0" b="0"/>
                  <wp:wrapNone/>
                  <wp:docPr id="3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.2011 – 5.8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ang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.8.2011 – 12.8.2011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egara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3340</wp:posOffset>
                  </wp:positionV>
                  <wp:extent cx="672465" cy="412750"/>
                  <wp:effectExtent l="0" t="0" r="0" b="0"/>
                  <wp:wrapNone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440" w:hanging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</w:t>
            </w:r>
            <w:r>
              <w:rPr>
                <w:rFonts w:cs="Calibri"/>
                <w:sz w:val="24"/>
                <w:szCs w:val="24"/>
              </w:rPr>
              <w:t>Negaraku Malay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8.2011 – 19.8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8895</wp:posOffset>
                  </wp:positionV>
                  <wp:extent cx="438150" cy="381000"/>
                  <wp:effectExtent l="0" t="0" r="0" b="0"/>
                  <wp:wrapNone/>
                  <wp:docPr id="4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Perayaan Di Malays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8.2011 – 26.8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97790</wp:posOffset>
                  </wp:positionV>
                  <wp:extent cx="734060" cy="367030"/>
                  <wp:effectExtent l="0" t="0" r="0" b="0"/>
                  <wp:wrapNone/>
                  <wp:docPr id="4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44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sz w:val="24"/>
                <w:szCs w:val="24"/>
              </w:rPr>
              <w:t>Hari Kemerdekaan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GAL KEDU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GGU /  TARIK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TEM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9.2011 – 9.9.2011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Teknolog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0" w:hanging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31115</wp:posOffset>
                  </wp:positionV>
                  <wp:extent cx="488315" cy="285750"/>
                  <wp:effectExtent l="0" t="0" r="0" b="0"/>
                  <wp:wrapNone/>
                  <wp:docPr id="4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Kenderaan Di Darat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.9.2011 – 16.9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2860</wp:posOffset>
                  </wp:positionV>
                  <wp:extent cx="498475" cy="327025"/>
                  <wp:effectExtent l="0" t="0" r="0" b="0"/>
                  <wp:wrapNone/>
                  <wp:docPr id="4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Kenderaan Di Ai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9.2011 – 23.9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2700</wp:posOffset>
                  </wp:positionV>
                  <wp:extent cx="297815" cy="466725"/>
                  <wp:effectExtent l="0" t="0" r="0" b="0"/>
                  <wp:wrapNone/>
                  <wp:docPr id="4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>Kenderaan Di Udar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.9.2011 – 30..9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434975" cy="396240"/>
                  <wp:effectExtent l="0" t="0" r="0" b="0"/>
                  <wp:wrapNone/>
                  <wp:docPr id="4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440" w:firstLine="1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kerjaan Beruniform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0.2011 – 7.10.2011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0" w:hanging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590</wp:posOffset>
                  </wp:positionV>
                  <wp:extent cx="256540" cy="267335"/>
                  <wp:effectExtent l="0" t="0" r="0" b="0"/>
                  <wp:wrapNone/>
                  <wp:docPr id="4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kerjaan Tidak Beruniform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10.2011 – 14.10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Teknolo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24765</wp:posOffset>
                  </wp:positionV>
                  <wp:extent cx="657225" cy="489585"/>
                  <wp:effectExtent l="0" t="0" r="0" b="0"/>
                  <wp:wrapNone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440" w:firstLine="13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mudahan Awam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.10.2011 – 21.10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Sekita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40" w:hanging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565785" cy="391795"/>
                  <wp:effectExtent l="0" t="0" r="0" b="0"/>
                  <wp:wrapNone/>
                  <wp:docPr id="4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880" w:firstLine="1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am Semulaj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10.2011 – 28.10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44450</wp:posOffset>
                  </wp:positionV>
                  <wp:extent cx="558800" cy="408940"/>
                  <wp:effectExtent l="0" t="0" r="0" b="0"/>
                  <wp:wrapNone/>
                  <wp:docPr id="4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440" w:hanging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rFonts w:cs="Calibri"/>
                <w:sz w:val="24"/>
                <w:szCs w:val="24"/>
              </w:rPr>
              <w:t>Alam Semulajad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.10.2011 – 4.1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am Fizik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43815</wp:posOffset>
                  </wp:positionV>
                  <wp:extent cx="472440" cy="389890"/>
                  <wp:effectExtent l="0" t="0" r="0" b="0"/>
                  <wp:wrapNone/>
                  <wp:docPr id="5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c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11.2011 – 11.1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egara Say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19685</wp:posOffset>
                  </wp:positionV>
                  <wp:extent cx="542290" cy="481330"/>
                  <wp:effectExtent l="0" t="0" r="0" b="0"/>
                  <wp:wrapNone/>
                  <wp:docPr id="5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maina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11.2011 – 18.11.20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ersediaan Ke Tahu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-3175</wp:posOffset>
                  </wp:positionV>
                  <wp:extent cx="447040" cy="512445"/>
                  <wp:effectExtent l="0" t="0" r="0" b="0"/>
                  <wp:wrapNone/>
                  <wp:docPr id="5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  <w:r>
              <w:rPr>
                <w:rFonts w:cs="Calibri"/>
                <w:sz w:val="24"/>
                <w:szCs w:val="24"/>
              </w:rPr>
              <w:t xml:space="preserve">Persediaan Ke Tahun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pict>
          <v:shape id="shape_0" fillcolor="black" stroked="t" o:allowincell="f" style="position:absolute;margin-left:66.6pt;margin-top:16.1pt;width:528.4pt;height:151.95pt;mso-wrap-style:none;v-text-anchor:middle" type="_x0000_t136">
            <v:path textpathok="t"/>
            <v:textpath on="t" fitshape="t" string="RANCANGAN TAHUNAN MODUL BERTEMA &#10;PENGGAL PERTAMA 20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562725</wp:posOffset>
            </wp:positionH>
            <wp:positionV relativeFrom="paragraph">
              <wp:posOffset>171450</wp:posOffset>
            </wp:positionV>
            <wp:extent cx="1693545" cy="174180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6220</wp:posOffset>
            </wp:positionH>
            <wp:positionV relativeFrom="paragraph">
              <wp:posOffset>171450</wp:posOffset>
            </wp:positionV>
            <wp:extent cx="2226310" cy="1657985"/>
            <wp:effectExtent l="0" t="0" r="0" b="0"/>
            <wp:wrapNone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A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T   </w:t>
            </w:r>
            <w:r>
              <w:rPr>
                <w:rFonts w:cs="Calibri" w:eastAsia="KaiTi"/>
                <w:b/>
                <w:sz w:val="24"/>
                <w:szCs w:val="24"/>
              </w:rPr>
              <w:t>科学与科技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Calibri"/>
                <w:b/>
                <w:sz w:val="24"/>
                <w:szCs w:val="24"/>
              </w:rPr>
              <w:t xml:space="preserve">JANUARI  HINGGA JUN </w:t>
            </w:r>
            <w:r>
              <w:rPr>
                <w:rFonts w:cs="Calibri" w:eastAsia="KaiTi"/>
                <w:b/>
                <w:sz w:val="24"/>
                <w:szCs w:val="24"/>
              </w:rPr>
              <w:t>一月至六月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EB" w:val="clear"/>
          </w:tcPr>
          <w:p>
            <w:pPr>
              <w:pStyle w:val="Normal"/>
              <w:spacing w:before="0" w:after="200"/>
              <w:jc w:val="center"/>
              <w:rPr>
                <w:rFonts w:eastAsia="楷体;SimSun" w:cs="Calibri"/>
                <w:b/>
                <w:b/>
                <w:sz w:val="24"/>
                <w:szCs w:val="24"/>
              </w:rPr>
            </w:pPr>
            <w:r>
              <w:rPr>
                <w:rFonts w:eastAsia="楷体;SimSun" w:cs="Calibri"/>
                <w:b/>
                <w:sz w:val="24"/>
                <w:szCs w:val="24"/>
              </w:rPr>
              <w:t>Standard Pembelajaran</w:t>
            </w:r>
            <w:r>
              <w:rPr>
                <w:rFonts w:cs="Calibri" w:eastAsia="KaiTi"/>
                <w:b/>
                <w:sz w:val="24"/>
                <w:szCs w:val="24"/>
              </w:rPr>
              <w:t>学习标准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+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1.1) Mengenalpasti bahagian-bahagian komputer (monitor, tetikus, papan kekunci, unit system)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(ST 13.1.2) Menghidupkan komputer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( </w:t>
            </w:r>
            <w:r>
              <w:rPr>
                <w:rFonts w:cs="Calibri"/>
                <w:i/>
                <w:sz w:val="24"/>
                <w:szCs w:val="24"/>
              </w:rPr>
              <w:t>switch ON</w:t>
            </w:r>
            <w:r>
              <w:rPr>
                <w:rFonts w:cs="Calibri"/>
                <w:sz w:val="24"/>
                <w:szCs w:val="24"/>
              </w:rPr>
              <w:t>) dan menutup komputer (</w:t>
            </w:r>
            <w:r>
              <w:rPr>
                <w:rFonts w:cs="Calibri"/>
                <w:i/>
                <w:sz w:val="24"/>
                <w:szCs w:val="24"/>
              </w:rPr>
              <w:t>switch OFF, shut down</w:t>
            </w:r>
            <w:r>
              <w:rPr>
                <w:rFonts w:cs="Calibri"/>
                <w:sz w:val="24"/>
                <w:szCs w:val="24"/>
              </w:rPr>
              <w:t>) menggunakan urutan yang betul dengan bimbingan guru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(ST 13.1.3) Menggunakan tetikus untuk klik dan dwi klik (</w:t>
            </w:r>
            <w:r>
              <w:rPr>
                <w:rFonts w:cs="Calibri"/>
                <w:i/>
                <w:sz w:val="24"/>
                <w:szCs w:val="24"/>
              </w:rPr>
              <w:t>double click</w:t>
            </w:r>
            <w:r>
              <w:rPr>
                <w:rFonts w:cs="Calibri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1.4) Bersikap positif dalam menggunakan IC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1.5) Bekerjasama dengan kawan dalam bilik darjah semasa menggunakan komputer.</w:t>
            </w:r>
          </w:p>
          <w:p>
            <w:pPr>
              <w:pStyle w:val="NoSpacing"/>
              <w:rPr>
                <w:rFonts w:cs="Calibri"/>
                <w:bCs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</w:rPr>
              <w:t>ST 13.2.1) Menggunakan perisian melukis (</w:t>
            </w:r>
            <w:r>
              <w:rPr>
                <w:rFonts w:cs="Calibri"/>
                <w:i/>
                <w:sz w:val="24"/>
                <w:szCs w:val="24"/>
              </w:rPr>
              <w:t>drawing or painting software</w:t>
            </w:r>
            <w:r>
              <w:rPr>
                <w:rFonts w:cs="Calibri"/>
                <w:sz w:val="24"/>
                <w:szCs w:val="24"/>
              </w:rPr>
              <w:t>) untuk membuat gambar menggunakan bentuk asas dan warna (</w:t>
            </w:r>
            <w:r>
              <w:rPr>
                <w:rFonts w:cs="Calibri"/>
                <w:i/>
                <w:sz w:val="24"/>
                <w:szCs w:val="24"/>
              </w:rPr>
              <w:t>basic shapes and colour box</w:t>
            </w:r>
            <w:r>
              <w:rPr>
                <w:rFonts w:cs="Calibri"/>
                <w:sz w:val="24"/>
                <w:szCs w:val="24"/>
              </w:rPr>
              <w:t>)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nama bahagian-bahagian kompute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makan bahagian-bahagian kompute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dan menyatakan fungsi-fungsi bahagian kompute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menghidupkan komputer dan menutup komputer dengan  menggunakan urutan yang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fungsi dan cara menggunakan tetikus untuk klik dan dwi kli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cubaan dan penggunaan muri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ilir-gilir dan bertolak ansur semasa menggunakan compute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cara-cara menggunakan perisian melukis dan fungsi-fungsi yang terdapat dalamnya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lukis gambar dengan menggunakan perisian melukis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Spacing"/>
              <w:rPr>
                <w:rFonts w:eastAsia="楷体;SimSun" w:cs="Calibri"/>
                <w:sz w:val="24"/>
                <w:szCs w:val="24"/>
                <w:lang w:val="fi-FI"/>
              </w:rPr>
            </w:pPr>
            <w:r>
              <w:rPr>
                <w:rFonts w:eastAsia="楷体;SimSun" w:cs="Calibri"/>
                <w:sz w:val="24"/>
                <w:szCs w:val="24"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  <w:lang w:val="fi-FI"/>
        </w:rPr>
      </w:pPr>
      <w:r>
        <w:rPr>
          <w:rFonts w:cs="Calibri"/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ota : Standard Pembelajaran ICT boleh diulang mengikut kemampuan murid-murid dengan penggunaan computer. </w:t>
      </w:r>
      <w:r>
        <w:rPr>
          <w:rFonts w:cs="Calibri"/>
          <w:b/>
          <w:i/>
          <w:sz w:val="24"/>
          <w:szCs w:val="24"/>
        </w:rPr>
        <w:t>Contohnya,</w:t>
      </w:r>
      <w:r>
        <w:rPr>
          <w:rFonts w:cs="Calibri"/>
          <w:sz w:val="24"/>
          <w:szCs w:val="24"/>
        </w:rPr>
        <w:t xml:space="preserve"> guru menjalani aktiviti ST 13.1.2 berturut-turut selama 4 minggu sehingga murid-murid dapat menguasainya. Guru perlu menyerapkan Standard Pembelajaran ICT ini di dalam Modul Bertema KSPK.</w:t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50"/>
        <w:gridCol w:w="2880"/>
        <w:gridCol w:w="3240"/>
        <w:gridCol w:w="2970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 : ORIENTAS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9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unjang Komunikasi Bahasa Malaysi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BM1.1.1 ) mendengar ucap selamat dan memberi respons yang bertatasusila dengan binbingan ( Contoh: Selamat pagi, Selamat petang 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12" w:hanging="18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enyanyikan lagu ucap  selamat pagi .  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12" w:hanging="18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yanyian lagu: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a nama? Apa nama?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_.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ya budak Lelaki/ Saya budak perempuan.X2 Kita berkawan.X2..</w:t>
            </w:r>
          </w:p>
          <w:p>
            <w:pPr>
              <w:pStyle w:val="Normal"/>
              <w:tabs>
                <w:tab w:val="clear" w:pos="720"/>
                <w:tab w:val="right" w:pos="2664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（</w:t>
            </w:r>
            <w:r>
              <w:rPr>
                <w:rFonts w:cs="Calibri" w:eastAsia="KaiTi"/>
                <w:sz w:val="24"/>
                <w:szCs w:val="24"/>
              </w:rPr>
              <w:t>曲：两只老虎</w:t>
            </w:r>
            <w:r>
              <w:rPr>
                <w:rFonts w:cs="Calibri"/>
                <w:sz w:val="24"/>
                <w:szCs w:val="24"/>
              </w:rPr>
              <w:t>）。</w:t>
            </w:r>
            <w:r>
              <w:rPr>
                <w:rFonts w:cs="Calibri"/>
                <w:sz w:val="24"/>
                <w:szCs w:val="24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BM1.1.6 ) mendengar ucap selamat dan memberi respons secara bertatasusila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 ucapan selamat 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</w:rPr>
              <w:t>Selamat pagi murid”=guru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</w:rPr>
              <w:t>Selamat pagi guru”=murid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12" w:hanging="18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yanyian lagu: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a nama? Apa nama?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</w:t>
            </w:r>
          </w:p>
          <w:p>
            <w:pPr>
              <w:pStyle w:val="Normal"/>
              <w:spacing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_.</w:t>
            </w:r>
          </w:p>
          <w:p>
            <w:pPr>
              <w:pStyle w:val="Normal"/>
              <w:spacing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Saya budak Lelaki/ Saya budak perempuan.X2 Kita berkawan.X2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（</w:t>
            </w:r>
            <w:r>
              <w:rPr>
                <w:rFonts w:cs="Calibri" w:eastAsia="KaiTi"/>
                <w:sz w:val="24"/>
                <w:szCs w:val="24"/>
              </w:rPr>
              <w:t>曲：两只老虎</w:t>
            </w:r>
            <w:r>
              <w:rPr>
                <w:rFonts w:cs="Calibri"/>
                <w:sz w:val="24"/>
                <w:szCs w:val="24"/>
              </w:rPr>
              <w:t>）。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omunikasi Bahasa Inggeri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.1 Listen to and identify common sounds around th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.1 Handle books carefu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4.1.1 Engage in activities requiring eye-hand coordin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en to and identify sounds Children can guess sound from med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-Teacher  guides pupils say how they comes to school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ngs : wake up earlyX2, wash my face, change my cloth,eat breakfast drink milk, wear my shoes, walk to school</w:t>
            </w:r>
            <w:r>
              <w:rPr>
                <w:rFonts w:cs="Calibri"/>
                <w:sz w:val="24"/>
                <w:szCs w:val="24"/>
              </w:rPr>
              <w:t>. Guide pupil to handle books properly and ways to turn pages.Join dot to do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.2 Listen to and identify sounds in the enviro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1.2 Show awareness that print conveys meaning by doing Pretend Rea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6 Name letters of the alphab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3 Write recognizable lett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the proper sound of children’s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Guide childrens to read and spell about sentences in pri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the alphabet so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in all the dot and then color it</w:t>
            </w:r>
          </w:p>
        </w:tc>
      </w:tr>
    </w:tbl>
    <w:p>
      <w:pPr>
        <w:pStyle w:val="Normal"/>
        <w:ind w:right="4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50"/>
        <w:gridCol w:w="2880"/>
        <w:gridCol w:w="3240"/>
        <w:gridCol w:w="2970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 : ORIENTAS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2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omunikasi -Bahasa Cina</w:t>
            </w:r>
            <w:r>
              <w:rPr>
                <w:rFonts w:cs="Calibri" w:eastAsia="KaiTi"/>
                <w:sz w:val="24"/>
                <w:szCs w:val="24"/>
              </w:rPr>
              <w:t>华文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799"/>
              <w:rPr/>
            </w:pPr>
            <w:r>
              <w:rPr>
                <w:rFonts w:eastAsia="KaiTi" w:cs="Calibri"/>
                <w:sz w:val="24"/>
                <w:szCs w:val="24"/>
              </w:rPr>
              <w:t>(BC 2.1.1 )</w:t>
            </w:r>
            <w:r>
              <w:rPr>
                <w:rFonts w:cs="Calibri" w:eastAsia="KaiTi"/>
                <w:sz w:val="24"/>
                <w:szCs w:val="24"/>
              </w:rPr>
              <w:t>应用</w:t>
            </w:r>
            <w:r>
              <w:rPr>
                <w:rFonts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cs="Calibri" w:eastAsia="KaiTi"/>
                <w:sz w:val="24"/>
                <w:szCs w:val="24"/>
              </w:rPr>
              <w:t>的语言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在教师指导下自我介绍。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2.1.2 ) </w:t>
            </w:r>
            <w:r>
              <w:rPr>
                <w:rFonts w:cs="Calibri" w:eastAsia="KaiTi"/>
                <w:sz w:val="24"/>
                <w:szCs w:val="24"/>
              </w:rPr>
              <w:t>在教师的引导下有礼貌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向人请安问候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教师引导学生介绍自己的名字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游戏：学生围成一个圆圈，一个一个互相请安。如：（同学名字）早，对方也互相请安，（同学名字）早。然后，转向隔壁的同学请安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唱请安歌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唱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“老师早安”歌</w:t>
            </w:r>
          </w:p>
          <w:p>
            <w:pPr>
              <w:pStyle w:val="Normal"/>
              <w:spacing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2.1.5)  </w:t>
            </w:r>
            <w:r>
              <w:rPr>
                <w:rFonts w:cs="Calibri" w:eastAsia="KaiTi"/>
                <w:sz w:val="24"/>
                <w:szCs w:val="24"/>
              </w:rPr>
              <w:t>有礼貌地向人请安问候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a.   </w:t>
            </w:r>
            <w:r>
              <w:rPr>
                <w:rFonts w:cs="Calibri" w:eastAsia="KaiTi"/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  </w:t>
            </w:r>
            <w:r>
              <w:rPr>
                <w:rFonts w:cs="Calibri" w:eastAsia="KaiTi"/>
                <w:sz w:val="24"/>
                <w:szCs w:val="24"/>
              </w:rPr>
              <w:t>师长</w:t>
            </w:r>
          </w:p>
          <w:p>
            <w:pPr>
              <w:pStyle w:val="Normal"/>
              <w:spacing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c.   </w:t>
            </w:r>
            <w:r>
              <w:rPr>
                <w:rFonts w:cs="Calibri" w:eastAsia="KaiTi"/>
                <w:sz w:val="24"/>
                <w:szCs w:val="24"/>
              </w:rPr>
              <w:t>同学</w:t>
            </w:r>
            <w:r>
              <w:rPr>
                <w:rFonts w:eastAsia="KaiTi" w:cs="Calibri"/>
                <w:sz w:val="24"/>
                <w:szCs w:val="24"/>
              </w:rPr>
              <w:t>/</w:t>
            </w:r>
            <w:r>
              <w:rPr>
                <w:rFonts w:cs="Calibri" w:eastAsia="KaiTi"/>
                <w:sz w:val="24"/>
                <w:szCs w:val="24"/>
              </w:rPr>
              <w:t>朋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示范请安。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唱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“老师早安”歌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可随意更换里头的歌词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如：（同学名字）早，大家好，我们开始上课了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游戏：学生围成一个圆圈，一个一个互相请安。如：（同学名字）早，对方也互相请安，（同学名字）早。然后，转向隔壁的同学请安。</w:t>
            </w:r>
          </w:p>
        </w:tc>
      </w:tr>
      <w:tr>
        <w:trPr>
          <w:trHeight w:val="2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Tunjang Kerohanian, sikap Dan nilai -Pendidikan Mor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6.1.1 Mematuhi arah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1 Menguruskan diri sendiri dengan bantu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atihan amali mendengar dan mengikut arahan guru seperti berbaris ketika hendak keluar dari k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tihan amali cara menguruskan diri: ~menggosok gigi</w:t>
            </w:r>
          </w:p>
          <w:p>
            <w:pPr>
              <w:pStyle w:val="Normal"/>
              <w:spacing w:lineRule="auto" w:line="240" w:before="0" w:after="0"/>
              <w:ind w:firstLine="46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nggunakan tand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ncuci tang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6.1.4 Mematuhi peraturan k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楷体;SimSu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2 Menguruskan diri sendiri tanpa bantua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pamerkan carta peraturan kelas dan memastikan ianya dibaca muri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galakkan murid mengamalkan sikap berdikari dalam pengurusan diri seperti: ~mencuci tang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nggosok gig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nggunakan tandas</w:t>
            </w:r>
          </w:p>
        </w:tc>
      </w:tr>
    </w:tbl>
    <w:p>
      <w:pPr>
        <w:pStyle w:val="Normal"/>
        <w:ind w:right="4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601"/>
        <w:gridCol w:w="2694"/>
        <w:gridCol w:w="3193"/>
        <w:gridCol w:w="2796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 : ORIENTASI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45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Tunjang Ketrampilan Perkembangan Sosioemos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( PSE 1.1.1) Menceritakan dengan bimbingan pengalaman emosi yang melibatkan perasaan sepertigembira,sedih,takut,marah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mengenai pengalaman hari pertama ke sekolah dengan bimbingan guru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1.1.4 ) Menceritakan pengalaman emosi yang melibatkan perasaan seperti gembira,sedih,takut,marah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mengenai pengalaman hari pertama ke sekolah .</w:t>
            </w:r>
          </w:p>
        </w:tc>
      </w:tr>
      <w:tr>
        <w:trPr>
          <w:trHeight w:val="26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Perkembangan Fizikal Dan Estetika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 Menggunakan jari untuk mengoyak beba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2 Menggunakan tangan untuk merenyuk (crush ) kerta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1 Mengamalkan cara menjaga kebersihan diri dengan bimbing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2.1.1 Berjalan dengan postur dan teknik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 Menyanyikan melodi mudah (Contoh: Hmm..La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goyak dan merenyuk  kertas surat khabar / kertas kitaran/ buangan. Menampalkan hasilan ke dalam kertas. Menerapkan nilai murni cintai alam sekitar dengan cara kitar sem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Simulasi : Mencuci tangan dengan langkah-langkah yang betul. Rujuk kepada 7 langkah mencuci ta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sambil mencuci tangan dengan cara yang betul sambil menyanyikan meladi mudah seperti Hmm.. La. Reka lagu yang hendak disampaikan,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9 Menggunakan jari untuk mengoyak bahan mengikut rup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0 Menggunakan tangan untuk memintal.</w:t>
            </w:r>
          </w:p>
          <w:p>
            <w:pPr>
              <w:pStyle w:val="Normal"/>
              <w:rPr>
                <w:rFonts w:eastAsia="楷体;SimSun" w:cs="Calibri"/>
                <w:sz w:val="24"/>
                <w:szCs w:val="24"/>
              </w:rPr>
            </w:pPr>
            <w:r>
              <w:rPr>
                <w:rFonts w:eastAsia="楷体;SimSun" w:cs="Calibri"/>
                <w:sz w:val="24"/>
                <w:szCs w:val="24"/>
              </w:rPr>
              <w:t>PFK 2.1.9 Berjalan mengundur dengan lurus.</w:t>
            </w:r>
          </w:p>
          <w:p>
            <w:pPr>
              <w:pStyle w:val="Normal"/>
              <w:rPr>
                <w:rFonts w:eastAsia="楷体;SimSun" w:cs="Calibri"/>
                <w:sz w:val="24"/>
                <w:szCs w:val="24"/>
              </w:rPr>
            </w:pPr>
            <w:r>
              <w:rPr>
                <w:rFonts w:eastAsia="楷体;SimSun" w:cs="Calibri"/>
                <w:sz w:val="24"/>
                <w:szCs w:val="24"/>
              </w:rPr>
              <w:t>PFK 3.1.8 Mengamalkan cara menjaga kebersihan diri.</w:t>
            </w:r>
          </w:p>
          <w:p>
            <w:pPr>
              <w:pStyle w:val="Normal"/>
              <w:spacing w:before="0" w:after="200"/>
              <w:rPr>
                <w:rFonts w:eastAsia="楷体;SimSun" w:cs="Calibri"/>
                <w:sz w:val="24"/>
                <w:szCs w:val="24"/>
              </w:rPr>
            </w:pPr>
            <w:r>
              <w:rPr>
                <w:rFonts w:eastAsia="楷体;SimSun" w:cs="Calibri"/>
                <w:sz w:val="24"/>
                <w:szCs w:val="24"/>
              </w:rPr>
              <w:t>KTI 2.1.7 Menyanyikan melodi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1. mengoyak kertas surat khabar / kertas kitaran/ buangan menjadi helaian </w:t>
            </w:r>
            <w:r>
              <w:rPr>
                <w:rFonts w:cs="Calibri"/>
                <w:sz w:val="24"/>
                <w:szCs w:val="24"/>
              </w:rPr>
              <w:t>（</w:t>
            </w:r>
            <w:r>
              <w:rPr>
                <w:rFonts w:cs="Calibri" w:eastAsia="KaiTi"/>
                <w:sz w:val="24"/>
                <w:szCs w:val="24"/>
              </w:rPr>
              <w:t>撕成一条条</w:t>
            </w:r>
            <w:r>
              <w:rPr>
                <w:rFonts w:cs="Calibri"/>
                <w:sz w:val="24"/>
                <w:szCs w:val="24"/>
              </w:rPr>
              <w:t>）</w:t>
            </w:r>
            <w:r>
              <w:rPr>
                <w:rFonts w:cs="Calibri"/>
                <w:sz w:val="24"/>
                <w:szCs w:val="24"/>
              </w:rPr>
              <w:t>. Menerapkan nilai murni cintai alam sekitar dengan cara kitar semula.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Menggunakan tangan memintal kertas yang telah dikoyakkan.</w:t>
            </w:r>
            <w:r>
              <w:rPr>
                <w:rFonts w:cs="Calibri" w:eastAsia="KaiTi"/>
                <w:sz w:val="24"/>
                <w:szCs w:val="24"/>
              </w:rPr>
              <w:t>（用手指把纸卷圈圈）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3.menampalkan  hasilan kertas yang telah dipintal kedalam kertas seperti rambut. </w:t>
            </w:r>
            <w:r>
              <w:rPr>
                <w:rFonts w:cs="Calibri" w:eastAsia="KaiTi"/>
                <w:sz w:val="24"/>
                <w:szCs w:val="24"/>
              </w:rPr>
              <w:t>（把已卷好的字条粘在纸张好像已烫圈圈的头发）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: cuci tangan Rujuk kepada 7 langkah mencuci tangan.Murid sambil mencuci tangan sambil menyanyikan melodi.</w:t>
            </w:r>
          </w:p>
        </w:tc>
      </w:tr>
    </w:tbl>
    <w:p>
      <w:pPr>
        <w:pStyle w:val="Normal"/>
        <w:ind w:right="4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50"/>
        <w:gridCol w:w="2880"/>
        <w:gridCol w:w="3240"/>
        <w:gridCol w:w="2970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 : ORIENTAS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Sains Dan Teknolog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1.1.1 Menunjukkan sikap sistematk, bekerjasama, bertanggungjawab dengan bimbi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main dalam kumpul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leh menerapkan nilai murni melalui sajak kanak-kanak sebagai ingatan untuk kanak-kanak.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小朋友，玩游戏，要牢记，不争先，不恐后，要合作，开开心心，玩游戏。（拍手来朗读儿歌）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1.1.2Menunjukkan sikap sistematk, bekerjasama, bertanggungjawa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bawa pelajar melawat ke persekitaran 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oleh menerapkan nilai murni melalui sajak kanak-kanak sebagai ingatan untuk kanak-kanak.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小朋友，玩游戏，要牢记，不争先，不恐后，要合作，开开心心，玩游戏。（拍手来朗读儿歌）</w:t>
            </w:r>
          </w:p>
        </w:tc>
      </w:tr>
      <w:tr>
        <w:trPr>
          <w:trHeight w:val="2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emanusi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1.1Menceritakan tentang diri sendiri dengan bimbingan (contoh: nama, umur, jantin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mperkenalkan tentang diri sendiri dengan bantuan guru.( cth: nama, umur, jantina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permainan: Guru memainkan muzik dan murid mengedarkan sapu tangan / objek yang sesuai kepada kawan bersebelahan. Apabila muzik berhenti, murid yang memegang objek itu, ditampil ke depan memperkenalka nama, umur dan jantina dir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1.2Menceritakan tentang diri sendiri dengan bimbingan (contoh: nama, umur, jantina, bangsa, hobi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perkenalkan tentang diri sendiri melalui permainan kotak muzik.( contoh: nama, umur, jantina, bangsa, hobi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ainkan muzik dan murid mengedarkan sapu tangan / objek yang sesuai kepada kawan bersebelahan. Apabila muzik berhenti, murid yang memegang objek itu, ditampil ke depan memperkenalka nama, umur, jantina diri, bangsa dan hobi diri..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166"/>
        <w:gridCol w:w="2894"/>
        <w:gridCol w:w="3256"/>
        <w:gridCol w:w="2985"/>
      </w:tblGrid>
      <w:tr>
        <w:trPr>
          <w:trHeight w:val="169" w:hRule="atLeast"/>
        </w:trPr>
        <w:tc>
          <w:tcPr>
            <w:tcW w:w="1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 : DIRI SAYA</w:t>
            </w:r>
          </w:p>
        </w:tc>
      </w:tr>
      <w:tr>
        <w:trPr>
          <w:trHeight w:val="1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6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unjang Komunikasi Bahasa Malaysi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1  bebual dengan sebutan perkataan yang betul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5 Mendengar lagu dan cerita serta memberi respons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1 Mendengar ucapan selamat dan memberi respons yang bertatasusila dengan bimbingan (Contoh: Selamat pagi, Selamat petang.)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2Mendengar arahan mudah dan memberi respons dengan bimbingan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 Bercerita tentang perihal diri ( nama, umur, jantina ) dengan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12" w:hanging="18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yanyian lagu: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Siapa nama kamu? Siapa nama kamu?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_.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Saya budak Lelaki/ Saya budak perempuan.X2 Kita berkawan.X2..</w:t>
            </w:r>
            <w:r>
              <w:rPr>
                <w:rFonts w:cs="Calibri" w:eastAsia="KaiTi"/>
                <w:sz w:val="24"/>
                <w:szCs w:val="24"/>
              </w:rPr>
              <w:t>（曲：两只老虎）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eastAsia="KaiTi" w:cs="Calibri"/>
                <w:sz w:val="24"/>
                <w:szCs w:val="24"/>
              </w:rPr>
              <w:t>-Nyanyian lagu</w:t>
            </w:r>
            <w:r>
              <w:rPr>
                <w:rFonts w:cs="Calibri"/>
                <w:sz w:val="24"/>
                <w:szCs w:val="24"/>
              </w:rPr>
              <w:t xml:space="preserve"> Selamat Pagi( Tune; Happy Birthday).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1.Nyanyian lagu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Sila ikut saya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la bangun, sila bangun, sila duduk, sila duduk, sila goyang, sila goyang, kalau betul, tepuk tangan. (lirik Bangun Pagi). Menyanyi sambil membuat gerakan.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BM2.1.3 ) berbual menggunakan ayat yang mudah dengan sebutan yang betul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6 Mendengar ucapan selamat dan ememberi respons secara bertatasusila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7 Mendengar arahan dan memberi respons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8 Mengecam pelbagai bunyi di persekitaran murid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BM1.1.10 ) mengenal pelbagai suara di persekitaran murid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BM1.1.11 ) membezakan jenis suara di persekitaran ( Contoh: ketawa, menjerit, menangis 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tentang perihal diri ( nama, umur, jantina,) dengan bimbingan gur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12" w:hanging="18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yanyian lagu: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Siapa nama kamu? Siapa nama kamu?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</w:t>
            </w:r>
          </w:p>
          <w:p>
            <w:pPr>
              <w:pStyle w:val="Normal"/>
              <w:spacing w:lineRule="auto" w:line="240" w:before="0" w:after="0"/>
              <w:ind w:left="21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a saya________.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cs="Calibri"/>
                <w:sz w:val="24"/>
                <w:szCs w:val="24"/>
              </w:rPr>
              <w:t>Saya budak Lelaki/ Saya budak perempuan.X2 Kita berkawan.X2..</w:t>
            </w:r>
            <w:r>
              <w:rPr>
                <w:rFonts w:cs="Calibri" w:eastAsia="KaiTi"/>
                <w:sz w:val="24"/>
                <w:szCs w:val="24"/>
              </w:rPr>
              <w:t>（曲：两只老虎）</w:t>
            </w:r>
          </w:p>
          <w:p>
            <w:pPr>
              <w:pStyle w:val="Normal"/>
              <w:spacing w:lineRule="auto" w:line="240" w:before="0" w:after="0"/>
              <w:ind w:left="212" w:hanging="0"/>
              <w:rPr/>
            </w:pPr>
            <w:r>
              <w:rPr>
                <w:rFonts w:eastAsia="KaiTi" w:cs="Calibri"/>
                <w:sz w:val="24"/>
                <w:szCs w:val="24"/>
              </w:rPr>
              <w:t>-Nyanyian lagu</w:t>
            </w:r>
            <w:r>
              <w:rPr>
                <w:rFonts w:cs="Calibri"/>
                <w:sz w:val="24"/>
                <w:szCs w:val="24"/>
              </w:rPr>
              <w:t xml:space="preserve"> Selamat Pagi( Tune; Happy Birthda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Nyanyian lag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Sila ikut s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ila bangun, sila bangun, sila duduk, sila duduk, sila goyang, sila goyang, kalau betul, tepuk tangan. (lirik Bangun Pagi). Menyanyi sambil membuat ge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bunyi-bunyi dengan sumber med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eka suara kawan-kawan.Meneka jenis suara ( ketawa, menangis, jerit )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7738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319"/>
        <w:gridCol w:w="2822"/>
        <w:gridCol w:w="3209"/>
        <w:gridCol w:w="2907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 : DIRI SAY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22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omunikasi Bahasa Inggeri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1 Listen to and repeat simple greeting, e.g. good morning, good afterno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the familiar things and experiences with guidanc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1 Recognize letters of the alphabet by their shap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upils greet each other, “Good morning, Lily”. “Good morning, Amin”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acher guide childrens to recognize about themself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y out the letters who similar to its shapes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5 Listen to and repeat greeting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6 Listen to and respond verbally to greetings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7 Sound out letters of the alphabet (basic phonics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greetings and repeat Pupils listen and respond verbally to greet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Encourage children to imitate sounds with their voice and match these sounds and the letters of the alphabet</w:t>
            </w:r>
          </w:p>
        </w:tc>
      </w:tr>
      <w:tr>
        <w:trPr>
          <w:trHeight w:val="20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Tunjang Komunikasi -Bahasa Cina</w:t>
            </w:r>
            <w:r>
              <w:rPr>
                <w:rFonts w:cs="Calibri" w:eastAsia="KaiTi"/>
                <w:sz w:val="24"/>
                <w:szCs w:val="24"/>
              </w:rPr>
              <w:t>华文</w:t>
            </w:r>
          </w:p>
          <w:p>
            <w:pPr>
              <w:pStyle w:val="Normal"/>
              <w:spacing w:before="0" w:after="20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1.1.1</w:t>
            </w:r>
            <w:r>
              <w:rPr>
                <w:rFonts w:cs="Calibri" w:eastAsia="KaiTi"/>
                <w:sz w:val="24"/>
                <w:szCs w:val="24"/>
              </w:rPr>
              <w:t>认识日常生活中所听到的声音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1.1.2</w:t>
            </w:r>
            <w:r>
              <w:rPr>
                <w:rFonts w:cs="Calibri" w:eastAsia="KaiTi"/>
                <w:sz w:val="24"/>
                <w:szCs w:val="24"/>
              </w:rPr>
              <w:t>辨别各种声音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1.1.3</w:t>
            </w:r>
            <w:r>
              <w:rPr>
                <w:rFonts w:cs="Calibri" w:eastAsia="KaiTi"/>
                <w:sz w:val="24"/>
                <w:szCs w:val="24"/>
              </w:rPr>
              <w:t>辨别与模仿声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 xml:space="preserve">BC 2.1.1 </w:t>
            </w:r>
            <w:r>
              <w:rPr>
                <w:rFonts w:cs="Calibri" w:eastAsia="KaiTi"/>
                <w:sz w:val="24"/>
                <w:szCs w:val="24"/>
              </w:rPr>
              <w:t>应用</w:t>
            </w:r>
            <w:r>
              <w:rPr>
                <w:rFonts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cs="Calibri" w:eastAsia="KaiTi"/>
                <w:sz w:val="24"/>
                <w:szCs w:val="24"/>
              </w:rPr>
              <w:t>的语言，在教师指导下自我介绍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9" w:hanging="799"/>
              <w:rPr/>
            </w:pPr>
            <w:r>
              <w:rPr>
                <w:rFonts w:eastAsia="KaiTi" w:cs="Calibri"/>
                <w:sz w:val="24"/>
                <w:szCs w:val="24"/>
              </w:rPr>
              <w:t>BC 4.1.1</w:t>
            </w:r>
            <w:r>
              <w:rPr>
                <w:rFonts w:cs="Calibri" w:eastAsia="KaiTi"/>
                <w:sz w:val="24"/>
                <w:szCs w:val="24"/>
              </w:rPr>
              <w:t>手的控制能力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4.1.2</w:t>
            </w:r>
            <w:r>
              <w:rPr>
                <w:rFonts w:cs="Calibri" w:eastAsia="KaiTi"/>
                <w:sz w:val="24"/>
                <w:szCs w:val="24"/>
              </w:rPr>
              <w:t>眼的控制能力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3.3</w:t>
            </w:r>
            <w:r>
              <w:rPr>
                <w:rFonts w:cs="Calibri" w:eastAsia="KaiTi"/>
                <w:sz w:val="24"/>
                <w:szCs w:val="24"/>
              </w:rPr>
              <w:t>认读自己的姓名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教师让学生猜猜声音。如敲门声，踏踏脚，拍拍手，走路声，喝水声等。学生模仿以上他们所听到的声音。学生自我介绍自己的名字，年龄和性别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玩面粉团</w:t>
            </w: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把面粉团搓成球状然后用手压扁它。然后可粘上黑豆成眼睛。嘴巴的形状可用笔来画在面粉团。这就让学生自由发挥。看要弄开心、伤心或没有表情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认读自己的姓名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1.1.6</w:t>
            </w:r>
            <w:r>
              <w:rPr>
                <w:rFonts w:cs="Calibri" w:eastAsia="KaiTi"/>
                <w:sz w:val="24"/>
                <w:szCs w:val="24"/>
              </w:rPr>
              <w:t>聆听会话后作反应。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1.1.7</w:t>
            </w:r>
            <w:r>
              <w:rPr>
                <w:rFonts w:cs="Calibri" w:eastAsia="KaiTi"/>
                <w:sz w:val="24"/>
                <w:szCs w:val="24"/>
              </w:rPr>
              <w:t>聆听及明白指示与要求，并作出适当的反应。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3.5</w:t>
            </w:r>
            <w:r>
              <w:rPr>
                <w:rFonts w:cs="Calibri" w:eastAsia="KaiTi"/>
                <w:sz w:val="24"/>
                <w:szCs w:val="24"/>
              </w:rPr>
              <w:t>认读自己及班上同学的姓名。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3.3.6 </w:t>
            </w:r>
            <w:r>
              <w:rPr>
                <w:rFonts w:cs="Calibri" w:eastAsia="KaiTi"/>
                <w:sz w:val="24"/>
                <w:szCs w:val="24"/>
              </w:rPr>
              <w:t>认识笔画和说出笔画的名称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玩听会话游戏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eastAsia="KaiTi"/>
                <w:sz w:val="24"/>
                <w:szCs w:val="24"/>
              </w:rPr>
              <w:t>玩游戏：听老师的会话，</w:t>
            </w: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然后做出适当的反应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谁的反应不适当就输了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根据指示玩表情游戏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拿自己的名卡先认读自己的名字。然后找个同学换名卡，读对方的名字然后还给对方。如此类推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最后把自己的名卡粘在活动卷上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说出自己姓名的笔画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 : DIRI SAY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6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Tunjang Kerohanian, sikap Dan nilai 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5.1.2 Melafazkan tutur  kata yang bersopan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.1.1 Menyatakan bahawa manusia adalah ciptaan T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M 3.1.1 Menjaga kebersihan, keselamatan harta benda sendiri dan kelas prasekola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M4.1.1 Mengucapkan terima kasih secara lisan atau bukan lisan atas bantuan yang diterima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konkan situasi menggunakan bahasa yang sopan seperti memperkenalk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manusia dalah ciptaan tuhan. Guru boleh mereka cerita untuk menarik minat murid dan membantu murid memahami teori i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ngkan kepentingan kebersihan diri untuk menampilkan imej yang baik. Guru memeriksa kebersihan diri murid. Guru boleh mencipta sajak untuk memesan murid menjaga keselamatan harta benda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pkan nilai murni melalui mengucapkan terima kasih kepada pembantu guru menyediakan makanan. Mengucapkan terima kasih kepada guru sebelum balik rumah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5.1.4 Melafazkan tutur  kata yang bersop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 1.1.2 Membezakan ciptaan Tuhan dan reka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1.1.3 Menyatakan tuhan adalah ciptaan al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3 Menjaga kebersihan, keselamatan harta benda sendiri dan kelas pra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4.1.2 Mengucapkan terima kasih secra lisan atau bukan lisan  atas bantuan,penghargaan dan sumbangan yang diterim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tutur dengan menggunakan bahasa yang sopan dalam interaksi seperti memperkenalk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manusia dalah ciptaan tuhan. Guru boleh mereka cerita untuk menarik minat murid dan membantu murid memahami teori i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ngkan kepentingan kebersihan diri untuk menampilkan imej yang baik. Guru memeriksa kebersihan diri murid. Guru boleh mencipta sajak untuk memesan murid menjaga keselamatan harta benda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pkan nilai murni melalui mengucapkan terima kasih kepada pembantu guru menyediakan makanan. Mengucapkan terima kasih kepada guru sebelum balik rumah.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70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601"/>
        <w:gridCol w:w="2697"/>
        <w:gridCol w:w="3172"/>
        <w:gridCol w:w="2824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 : DIRI SAY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2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etrampilan Perkembangan Sosioemos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1.1.1Menceritakan dengan bimbingan pengalaman emosi yang melibatkan perasaan sepertigembira,sedih,takut,mar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SE 1.1.2 Mengenal pasti jenis-jenis emosi gembira, sedih, takut dan marah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mengenai pengalaman hari pertama ke sekolah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perkenalkan mimik muka yang berpelbagai emosi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1.1.4 Menceritakan pengalaman emosi yang melibatkan perasaan seperti gembira,sedih,takut,mar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1.1.5Mengenal pasti dan bercerita tentang jenis-jenis emosi gembira, sedih,takut dan marah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mengenai pengalaman hari pertama ke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eka mimic muka kawan. Murid tersebut  bercerita sebabnya menunjukkan mimik muka tersbut.</w:t>
            </w:r>
          </w:p>
        </w:tc>
      </w:tr>
      <w:tr>
        <w:trPr>
          <w:trHeight w:val="20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Perkembangan Fizikal Dan Estetik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FK 1.1.3 Menggunakan tangan untuk meramas (mix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1.1.4 Menggunakan tangan untuk mengu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5 Menggunakan jari untuk mencub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7 Menggunakan jari untuk memic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2.1.2 Berjalan ke hadapan, ke sisi kiri dan k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2 Menyanyikan lagu yang mudah dengan iringan muzi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ramas aduan doh bersama dengan war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ggunakan hasilan doh itu menguli untuk menjadi satu batang do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ggunakan jari untuk mencubit doh menjadi bahagian keci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icit bahagian kecil i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urid boleh kreatif menyusun bahagian kecil itu di atas gambar lukis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oleh berjalan ke hadapan, ke sisi kiri dan kanan dengan iringan tepuk tangan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1 Menggunakan jari untuk merenj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2 Menggunakan jari untuk menjenti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2.1.10 Berjalan dan mengimbang badan di atas bangku panjang yang ren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5 Menggosok gigi dengan cara yang be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2 Mengenal bahan yang diperlukan untuk menghasilkan sesuatu karya contohnya berus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8 Menyanyikan lagu dengan iringan muzik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楷体;SimSun" w:cs="Calibri"/>
                <w:sz w:val="24"/>
                <w:szCs w:val="24"/>
              </w:rPr>
            </w:pPr>
            <w:r>
              <w:rPr>
                <w:rFonts w:eastAsia="楷体;SimSun" w:cs="Calibri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renjis air yang berwarna ke atas lukisan dan dapatlah kary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oleh bermain carom Murid mejentik corom ke sasaran go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urid berjalan dan mengimbang badan di atas bangku panjang yang renda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nggosok gig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urid mengenal bahan seperti berus, pencil warna, krayon dan warna air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 diiringi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 : DIRI SAYA</w:t>
            </w:r>
          </w:p>
        </w:tc>
      </w:tr>
      <w:tr>
        <w:trPr>
          <w:trHeight w:val="55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>
          <w:trHeight w:val="167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Sains Dan Teknolog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3Memerhati objek-objek di persekitaran dan mengenalpasti saiz (besar dan kecil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3 Memerhati dan berceita secara verbal tentang pemerhatian yang telah dibu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6.1.1 Memadankan objek berpasangan yang sama seperti kasut, sarung tangan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erhati saiz objek-objek di dalam kelas dengan bimbingan guru (besar &amp; kecil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erhatikan pemerhatian terhadap objek serta menyatakan berbandingan objek tersebu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:Murid diberi dalam satu kotak. Murid diminta mencari pasangan untuk kasut dan sarung tangan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7Memerhati objek-objek di persekitaran dan mengenal saiz (besar, kecil, panjang, pendek, tinggi, rendah, tebal, nipi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2.1.8 Memerhati dan merekod pemerhatian dalam tulisan yang mudah dengan bimbingan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merhati dan mengenal saiz objek-objek di dalam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buat perbandingan besar dan kecil objek. Murid merekodkan pemerhatian dala jadual.</w:t>
            </w:r>
            <w:r>
              <w:rPr>
                <w:rFonts w:cs="Calibri" w:eastAsia="KaiTi"/>
                <w:sz w:val="24"/>
                <w:szCs w:val="24"/>
              </w:rPr>
              <w:t>学生只比较实物的大小因“大”字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“小”字比较容易写。</w:t>
            </w:r>
          </w:p>
        </w:tc>
      </w:tr>
      <w:tr>
        <w:trPr>
          <w:trHeight w:val="6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njang Kemanusia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1.1Menceritakan tentang diri sendiri dengan bimbingan (contoh: nama, umur, jantin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M1.2.1 Menyatakan kebolehan diri sendiri dengan bimbingan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bentukkan nama diri melalui aktiviti mencantumkan kad huru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imbing murid menyatakan kebolehan diri. Guru memuji setiap murid pun adanya kebolehan diri sendiri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1.2 Menceritakan tentang diri sendiri (Contoh: nama, umur, jantina, bangsa, hobi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1.3Menceritakan pertumbuhan dan keperluan diri sejak lahi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2 Menyatakan kebolehan diri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3 Mengenal kekurangan diri sendiri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i pertumbuhan diri .(carta proses pertumbuahan bay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bercerita dengan bantuan carta tentang pertumbuhan dan keperluan diri sejak lahi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atakan kebolehan diri sendir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diminta memikirkan kekurangan diri dan menyatakannya.Guru sebagai pembimbing untuk mengubah kekurangan itu.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 : Anggota Badan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1.1.5 Mendengar lagu dan cerita serta memberi resp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2 Mendengar arahan mudah dan memberi respons dengan bimb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lagu dan memberi respon.Contoh: ‘kalau anda gembira tepuk tangan’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mber arahan dan murid membuat pergerakan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1.1.7  Mendengar arahan dan memberi resp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8 Mengecam pelbagai bunyi di persekitaran muri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9 Membezakan jenis bunyi yang ada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lagu dan memberi respon.Contoh: ‘kalau anda gembira tepuk tangan’ Boleh ditukarkan hentak kaki, memetik jari dl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utup mata dan mendengar guru menghasilkan pelbagai bunyi dengan anggota badan.Guru meminta murid membezakan bunyi tersebu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6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Ingger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1 Listen to and follow one word instructions, e.g. co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.1 Listen to and recite nursery rhymes and action song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acher gives some  instructions for children, then let children to carry out themself, e.g st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simple rhymes and clap to the rhythm, e.g Feet Go Tap Tap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 1.2.9 Listen to words said aloud and respond according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 1.5.3 Listen to recite and act out nursery rhymes, action songs and poem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1.8 Hear and sound vowel sound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mple conversa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listen to the teacher and respond it. E.g. Show me your ear. Stand up and touch your no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Action song: head, Shoulder, Knee and Toes. Children sing and do action. </w:t>
            </w:r>
            <w:r>
              <w:rPr>
                <w:rFonts w:cs="Calibri"/>
                <w:sz w:val="24"/>
                <w:szCs w:val="24"/>
              </w:rPr>
              <w:t>Children sing and do the ac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s hear and give pairs of words with short vowel sounds and match these sound with lette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 : Anggota Badan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4.1.2 </w:t>
            </w:r>
            <w:r>
              <w:rPr>
                <w:rFonts w:cs="Calibri" w:eastAsia="KaiTi"/>
                <w:sz w:val="24"/>
                <w:szCs w:val="24"/>
              </w:rPr>
              <w:t>眼的控制能力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4.1.3 </w:t>
            </w:r>
            <w:r>
              <w:rPr>
                <w:rFonts w:cs="Calibri" w:eastAsia="KaiTi"/>
                <w:sz w:val="24"/>
                <w:szCs w:val="24"/>
              </w:rPr>
              <w:t>眼睛和手的协调能力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2.2</w:t>
            </w:r>
            <w:r>
              <w:rPr>
                <w:rFonts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3.1</w:t>
            </w:r>
            <w:r>
              <w:rPr>
                <w:rFonts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1</w:t>
            </w:r>
            <w:r>
              <w:rPr>
                <w:rFonts w:cs="Calibri" w:eastAsia="KaiTi"/>
                <w:sz w:val="24"/>
                <w:szCs w:val="24"/>
              </w:rPr>
              <w:t>认读单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2</w:t>
            </w:r>
            <w:r>
              <w:rPr>
                <w:rFonts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玩串珠子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可跟着虚线写一些单字如手、耳、脸、鼻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可拼图</w:t>
            </w: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身体的图画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eastAsia="KaiTi"/>
                <w:sz w:val="24"/>
                <w:szCs w:val="24"/>
              </w:rPr>
              <w:t>教师展示图片，教师教学生认读单字牙手、耳、脸、鼻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认读词语。如牙齿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1.1.7)  </w:t>
            </w:r>
            <w:r>
              <w:rPr>
                <w:rFonts w:cs="Calibri" w:eastAsia="KaiTi"/>
                <w:sz w:val="24"/>
                <w:szCs w:val="24"/>
              </w:rPr>
              <w:t>聆听及明白指与要求，并作出适当的反应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1.1.8)  </w:t>
            </w:r>
            <w:r>
              <w:rPr>
                <w:rFonts w:cs="Calibri" w:eastAsia="KaiTi"/>
                <w:sz w:val="24"/>
                <w:szCs w:val="24"/>
              </w:rPr>
              <w:t>聆听以下教材，根据内容作出反应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799" w:hanging="799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2.6</w:t>
            </w:r>
            <w:r>
              <w:rPr>
                <w:rFonts w:cs="Calibri" w:eastAsia="KaiTi"/>
                <w:sz w:val="24"/>
                <w:szCs w:val="24"/>
              </w:rPr>
              <w:t>根据图画配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3.4.3 </w:t>
            </w:r>
            <w:r>
              <w:rPr>
                <w:rFonts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before="0" w:after="20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玩展示身体各部分的游戏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唱有关身体的歌。歌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这是我的手。”这是我的左手，哎呀不见啦。这是我的右手，哎呀不见啦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游戏：图画配字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认读词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教师教学生习写有关身体各部分的字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 : Anggota Bad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.1.1 Menyatakan bahawa manusia adalah ciptaan tuh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5.1.1 Menunjukkan tingkah laku yang bersopan dalam pergaulan seharian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anggota badan manusia yang dijadikan T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tingkah laku yang 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.1.2Membezakan ciptaan Tuhan dan rekaan manus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 5.1.3 Menunjukkan tingkah laku  yang bersopan dalam pergaulan seharian.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perbezaan antara kanak-kanak dengan anak pat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tingkah laku yang 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trampilan Perkembangan Sosioemo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1.1.1) Menceritakan dengan bimbingan pengalaman emosi yang melibatkan perasaan seperti gembira,sedih,takut,mara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3.1.1 Menerima pandangan dan membaca emosi orang lain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sesuatu peristiwa yang menyentuh peras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( PSE 1.1.4 ) Menceritakan pengalaman emosi yang melibatkan perasaan seperti gembira,sedih,takut,marah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sesuatu peristiwa dan pengalaman yang menyentuh perasa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7 Menggunakan jari untuk menggent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3 Mencuci tangan dengan cara yang be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1 Mengenal anggota sulit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5.3.2 Mengenal sentuhan yang selamat dan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4 Mengetahui cara mengelak diri daripada orang yang tidak dike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5 Mewarnakan gambar dalam ruang terten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3 Menyanyikan lagu yang mudah mengikut tempo (iaitu: cepat dan lambat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ggentel dengan jari dengan bahan warna air untuk menghasilkan cora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Latihan mencuci ta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warnakan gambar badan s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perkenalkan anggota sulit lelaki dan perempuan. Guru memperingatkan bahawa tempat anggota sulit adalah persendirian-tidak membenarkan sentuhan orang la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mengikut temp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4 Menggunakan tangan untuk mengikat sesuatu obj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6 Menyatakan kepentingan menjaga kebersihan 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5 Mengenal anggota sul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6 Mengenal dan menceritakan tentang contoh sentuhan yang selamat dan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8 Menceritakan cara mengelak dari daripada orang yang tidak dike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9 Menyanyikan lagu mengikut temp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buk lubang kertas. Murid mengikat 2helaian kertas/kad dengan tali menjadi buk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kepentingan menjaga kebersihan 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mengikut tem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perkenalkan anggota sulit lelaki dan perempuan. Guru memperingatkan bahawa tempat anggota sulit adalah persendirian-tidak membenarkan sentuhan orang lain. Menceritakan cara mengelak dari daripada orang yang tidak dikenali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1.1Mengenalpasti bahagian tubuh badan utama (Kepala, mata, hidung, mulut, gigi, telinga, rambut, kaki. jari, tangan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bahagian anggota bad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1.2Mengenalpasti bahagian tubuh badan utama (Lidah, pipi, dagu, dahi, kening, bibir, dada, perut, bahu, siku, lutut, paha, betis, pusat, tumit, kuku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adankan kad perkataan dengan bahagian tubuh badan.</w:t>
            </w:r>
          </w:p>
        </w:tc>
      </w:tr>
    </w:tbl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 : Anggota Bad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1Menyatakan kebolehan diri sendiri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1.3.1Menyatakan hak kanak-kanak dengan bimbingan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enyatakan aktiviti yang boleh dilakukan setiap hari.(contoh: berjalan, berlari, duduk, melompat, meminum, memakan, membaca, menulis, menyany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kukan aktiviti seperti berjalan, berlari, duduk, melompat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tahui hak diri. (contoh: perlindungan, kasih sayang, asas kehidupan, pendidikan dll 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2Menyatakan kebolehan diri sendir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3Mengenal kekurangan diri sendir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3.3Menyatakan tanggungjawab diri sebagai seorang murid, anak dan rak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kerja rumah yang dilakukan di rumah. (contoh: menyapu, mengelap, mencuci, mengemas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peranan melalui aktiviti melakukan kerja rum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sikap negatif.(contoh: malas, kurang yakin, pendiam, panas baran, dendam, berbohong, sombong, malu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atuhi rukun-rukun Negar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jalankan tanggunjawab diri seperti menghormati orang lain, kerajinan, kerjasama dll</w:t>
            </w:r>
          </w:p>
        </w:tc>
      </w:tr>
    </w:tbl>
    <w:p>
      <w:pPr>
        <w:pStyle w:val="Normal"/>
        <w:tabs>
          <w:tab w:val="clear" w:pos="720"/>
          <w:tab w:val="left" w:pos="3611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 : Anggota Bad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3.1.2 Memadankan bentuk huruf dengan bentuk objek persekitaran ( contoh: bentuk ‘J’ dikaitkan dengan mata kail 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4.1.1   Memegang alat tulis dengan cara yang betul untuk menul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3.1.1  Menyebut huruf mengikut urut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madankan bentuk huruf dengan anggota badan. ( bahagian kapala ) contoh: c – telin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egang alat tulis dengan cara yang betul untuk menulis.( tangan memegang alat tulis dengan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   Nyanyian lagu A-Z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BM2.2.6 ) Menjawab soalan dengan ayat yang mudah dan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1.6 Memberikan arahan kepada rakan secara bertatasusila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2.3 Mengenal pasti huruf vocal yang terdapat dalam perkata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 bersoal jawab tentang fungsi anngota bad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memberi arahan dan memberi gerakba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bulatkan huruf vocal yang terdapat dalam perkataan nama anggota bad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2 Listen to and follow simple instructions, e.g please stand 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.2 Listen to, recite and act out nursery rhymes and action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.2 Read print moving from left to right and top to bott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3 Recognize small letter of the alphab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upils follow instruction, e.g “ Sit down, pleas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do actions base on the songs, “If you are happ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e print features such as capital letters, punctuation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mall letter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7 Listen to and identify common objects in the enviro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3.1.9 Hear and sound consonant sound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Names the parts of the bod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hear and say out the consonant sounds of words in the minimal pai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a simple words,then label the parts of the body through the word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 : Anggota Bad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4.2.1 </w:t>
            </w:r>
            <w:r>
              <w:rPr>
                <w:rFonts w:cs="Calibri" w:eastAsia="KaiTi"/>
                <w:sz w:val="24"/>
                <w:szCs w:val="24"/>
              </w:rPr>
              <w:t>正确的执笔法。</w:t>
            </w:r>
            <w:r>
              <w:rPr>
                <w:rFonts w:cs="Calibri" w:eastAsia="KaiTi"/>
                <w:sz w:val="24"/>
                <w:szCs w:val="24"/>
              </w:rPr>
              <w:drawing>
                <wp:inline distT="0" distB="0" distL="0" distR="0">
                  <wp:extent cx="581660" cy="407670"/>
                  <wp:effectExtent l="0" t="0" r="0" b="0"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4.2.2 </w:t>
            </w:r>
            <w:r>
              <w:rPr>
                <w:rFonts w:cs="Calibri" w:eastAsia="KaiTi"/>
                <w:sz w:val="24"/>
                <w:szCs w:val="24"/>
              </w:rPr>
              <w:t>正确的坐姿。</w:t>
            </w:r>
            <w:r>
              <w:rPr>
                <w:rFonts w:cs="Calibri" w:eastAsia="KaiTi"/>
                <w:sz w:val="24"/>
                <w:szCs w:val="24"/>
              </w:rPr>
              <w:drawing>
                <wp:inline distT="0" distB="0" distL="0" distR="0">
                  <wp:extent cx="411480" cy="497840"/>
                  <wp:effectExtent l="0" t="0" r="0" b="0"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3.1</w:t>
            </w:r>
            <w:r>
              <w:rPr>
                <w:rFonts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1</w:t>
            </w:r>
            <w:r>
              <w:rPr>
                <w:rFonts w:cs="Calibri" w:eastAsia="KaiTi"/>
                <w:sz w:val="24"/>
                <w:szCs w:val="24"/>
              </w:rPr>
              <w:t>认读单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2</w:t>
            </w:r>
            <w:r>
              <w:rPr>
                <w:rFonts w:cs="Calibri" w:eastAsia="KaiTi"/>
                <w:sz w:val="24"/>
                <w:szCs w:val="24"/>
              </w:rPr>
              <w:t>看图认读词语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执笔法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b/>
                <w:b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正确的坐姿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教师展示图片，教师教学生认读单字牙手、耳、脸、鼻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学生认读词语。如牙齿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(BC 2.4.4)</w:t>
            </w:r>
            <w:r>
              <w:rPr>
                <w:rFonts w:cs="Calibri" w:eastAsia="KaiTi"/>
                <w:sz w:val="24"/>
                <w:szCs w:val="24"/>
              </w:rPr>
              <w:t>应用浅白的语言讲述生活中的事情。</w:t>
            </w:r>
          </w:p>
          <w:p>
            <w:pPr>
              <w:pStyle w:val="Normal"/>
              <w:spacing w:lineRule="auto" w:line="240" w:before="0" w:after="0"/>
              <w:ind w:left="792" w:hanging="792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3.4.3) </w:t>
            </w:r>
            <w:r>
              <w:rPr>
                <w:rFonts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讲述身体器官的功能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认读身体器官的词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-</w:t>
            </w:r>
            <w:r>
              <w:rPr>
                <w:rFonts w:cs="Calibri" w:eastAsia="KaiTi"/>
                <w:sz w:val="24"/>
                <w:szCs w:val="24"/>
              </w:rPr>
              <w:t>教师教学生习写有关身体各部分的字。</w:t>
            </w:r>
          </w:p>
          <w:p>
            <w:pPr>
              <w:pStyle w:val="Normal"/>
              <w:spacing w:before="0" w:after="20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3 Menunjukkan sifat kasih sayang kepada diri sendiri, keluarga dan orang di sekelilingn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1 Menjaga kebersihan, keselamatan harta benda sendiri dan kelas prasekolah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ritahu murid tentang cara menjaga anggota badan diri dan orang lai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entang cara menjaga alat membersihkan diri seperti sikat, berus gigi dan tual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6 Menyata dan menunjukkan sifat kasih sayang kepada diri sendiri, keluarga dan orang di sekelilingnya secara lisan dan bukan lisan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3 Menjaga kebersihan, keselamatan harta benda sendiri dan kelas prasekolah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antang bagaimana menjaga anggota badan diri dan orang lai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njukkan cara menjaga alat membersihkan diri seperti sikat, berus gigi dan pemotong kuku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trampilan Perkembangan Sosioemo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1.1.1) Menceritakan dengan bimbingan pengalaman emosi yang melibatkan perasaan seperti gembira,sedih,takut,mara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dengan bimbingan tentang pengalaman ketika jatuh dan perasaanny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1.1.4 ) Menceritakan pengalaman emosi yang melibatkan perasaan seperti gembira,sedih,takut,marah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pengalaman ketika jatuh dan perasaanny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909"/>
        <w:gridCol w:w="2553"/>
        <w:gridCol w:w="4027"/>
        <w:gridCol w:w="283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 : Anggota Badan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4 Menggunakan tangan untuk mengu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3 Mencuci tangan dengan cara yang be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1 Mengenal anggota sulit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5.3.2 Mengenal sentuhan yang selamat dan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yang j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2 Menghasilkan bunyi perkusi badan. (hentak kaki, tepuk tangan, petik jari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-Menguli adunan tepung membuat bentuk anggota bad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perkenalkan anggota sulit lelaki dan perempuan. Guru memperingatkan bahawa tempat anggota sulit adalah persendirian-tidak membenarkan sentuhan orang lain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Latihan mencuci tanga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yanyi lagu “Head, Shoulder, Knee and To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ghasilkan bunyi perkusi badan. (hentak kaki, tepuk tangan, petik jari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8 Menggunakan jari untuk membutang pelbagai saiz (termasuk butang katup,butang cangkuk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7 Mengenal makanan yang boleh merosakkan gigi serta makanan yang baik untuk kesihatan gig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5 Mengenal anggota sul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6 Mengenal dan menceritakan tentang contoh sentuhan yang selamat dan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0 Menyanyi dengan sebutan yang jel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4 Memainkan perkusi dengan ekspresi yang sesuai (kuat-lembut)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urid menggunakan jari untuk membutang pelbagai saiz (termasuk butang katup,butang cangkuk.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Berkenalan dengan makanan yang baik untuk gigi dan sebalikn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-Guru memperkenalkan anggota sulit lelaki dan perempuan. Guru memperingatkan bahawa tempat anggota sulit adalah persendirian-tidak membenarkan sentuhan orang la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yanyi lagu “Head, Shoulder, Knee and To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ainkan perkusi dengan ekspresi yang sesuai (kuat-lembut)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1.1 Mengenalpasti bahagian tubuh badan utama (kepala, mata, hidung,mulut, gigi, telinga, rambut, kaki, jari, tangan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2.1 Menggunakan deria berikut dalam penerokaan alam persekitaran secara terbimbing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lihatan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dengaran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yentuhan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id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labelkan bahagian tubuh badan utama. Guru boleh membimbing murid melakukannya walaupun telah diulang pada minggu yang lal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imbing murid meneroka alam sekitar dengan menyatakan fungsi anggota badan 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1.2 Mengenalpasti bahagian tubuh badan (lidah, pipi, dagu, dahi, kening, bibir, dada, perut, bahu, siku, lutut, paha, betis, pusat, tumit, kuku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1.2 Mengenalpasti bahagian tubug badan (lidah,pipi,dagu,dahi,kening,bibir,dada, perut, bahu,siku, lutut, paha, betis, pusat, tumit, kuku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T 3.2.2Menggunakan deria berikut dalam penerokaan alam persekitaran secara terbuk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lihata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dengara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yentuha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id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boleh memperkenalkan bahagian tubuh badan ini secara berperingkat untuk membantu murid mengingat nama bahagian tubuh badan.</w:t>
            </w:r>
          </w:p>
          <w:p>
            <w:pPr>
              <w:pStyle w:val="Normal"/>
              <w:spacing w:lineRule="auto" w:line="240" w:before="0" w:after="0"/>
              <w:ind w:left="202" w:hanging="202"/>
              <w:rPr/>
            </w:pPr>
            <w:r>
              <w:rPr>
                <w:rFonts w:cs="Calibri"/>
                <w:sz w:val="24"/>
                <w:szCs w:val="24"/>
              </w:rPr>
              <w:t>Berbual dan menyatakan fungsi setiap organ deri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1Menyatakan kebolehan diri sendi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3.1.1 Bercerita dengan bimbingan tentang 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aktiviti yang boleh dilakukan setiap hari.(contoh: berjalan, berlari, duduk, melompat, meminum, memakan, membaca, menulis, menyany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mbimbing murid bercerita tentang rakan baik mere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: Mencari pasangan. Murid berjalan secara berselerak di kawasan yang lua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2Menyatakan kebolehan diri sen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kerja rumah yang dilakukan di rumah. (contoh: menyapu, mengelap, mencuci, mengemas)Membimbing menyatakan kebolehan anggota bad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5 : Keluarga Say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2.2.4Bersoal jawab secara spontan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.5 Mendengar lagu dan cerita serta member respons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Calibri"/>
                <w:sz w:val="24"/>
                <w:szCs w:val="24"/>
              </w:rPr>
              <w:t>3.3.1 Membunyikan huruf konsonan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1.3 Mengkoordinasikan peregrakan mata-tangan mengikut arah yang bet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ahli keluarga dengan bimbingan gur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·  Membuat pergerakan nyanyian lagu “ saya sayang ibu”Menyebut huruf konsonan yang terdapat dalam perkataan nam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hubungkan titik-titik yang putus untuk menjadi huruf konsonan yang terdapat dalam perkataan anggota bad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.7 bersoal jawab secara bersopan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2.1.4 Berinteraksi secara sopan dan bertatasusila. 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3 Mengenal pasti huruf vocal yang terdapat dalam perkataan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3.3 menyebut huruf konsonan dalam perkataan yang ditunjukkan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peranan dan tanggungjawab ahli keluargaCth: Siapakah dia?Dia bapa/abang/adik saya.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tentang keluarga.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huruf vocal yang terdapat dalam perkataan nam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huruf konsonan yang terdapat dalam perkataan nama ahli keluarg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2 Listen to and respond verbally to simple greeting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4 Recognize big letters of the alphabe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vers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tch the capital letter with the small lett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8 Name common objects in the enviro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4 Hear and say the initial sound of a word, e.g cup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Names the family memb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hear and say the initial sounds of letter in minimal pairs, then match these sounds with wo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family’s album</w:t>
            </w:r>
          </w:p>
        </w:tc>
      </w:tr>
    </w:tbl>
    <w:p>
      <w:pPr>
        <w:pStyle w:val="Normal"/>
        <w:tabs>
          <w:tab w:val="clear" w:pos="720"/>
          <w:tab w:val="left" w:pos="846" w:leader="none"/>
        </w:tabs>
        <w:spacing w:lineRule="auto" w:line="240" w:before="0" w:after="0"/>
        <w:ind w:righ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61"/>
        <w:gridCol w:w="2623"/>
        <w:gridCol w:w="2988"/>
        <w:gridCol w:w="270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5 : Keluarga Saya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2.1.2  </w:t>
            </w:r>
            <w:r>
              <w:rPr>
                <w:rFonts w:cs="Calibri" w:eastAsia="KaiTi"/>
                <w:sz w:val="24"/>
                <w:szCs w:val="24"/>
              </w:rPr>
              <w:t>在教师的引导下有礼貌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向人请安问候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4.1.3</w:t>
            </w:r>
            <w:r>
              <w:rPr>
                <w:rFonts w:cs="Calibri" w:eastAsia="KaiTi"/>
                <w:sz w:val="24"/>
                <w:szCs w:val="24"/>
              </w:rPr>
              <w:t>眼睛和手的协调能力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2</w:t>
            </w:r>
            <w:r>
              <w:rPr>
                <w:rFonts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在教师引导下示范向家人请安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连有关家庭成员的虚线活动卷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认读有关家庭成员词语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2.1.5  </w:t>
            </w:r>
            <w:r>
              <w:rPr>
                <w:rFonts w:cs="Calibri" w:eastAsia="KaiTi"/>
                <w:sz w:val="24"/>
                <w:szCs w:val="24"/>
              </w:rPr>
              <w:t>有礼貌地向人请安问候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a.   </w:t>
            </w:r>
            <w:r>
              <w:rPr>
                <w:rFonts w:cs="Calibri" w:eastAsia="KaiTi"/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2.1.4 </w:t>
            </w:r>
            <w:r>
              <w:rPr>
                <w:rFonts w:cs="Calibri" w:eastAsia="KaiTi"/>
                <w:sz w:val="24"/>
                <w:szCs w:val="24"/>
              </w:rPr>
              <w:t>介绍家庭成员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2.4.4)</w:t>
            </w:r>
            <w:r>
              <w:rPr>
                <w:rFonts w:cs="Calibri" w:eastAsia="KaiTi"/>
                <w:sz w:val="24"/>
                <w:szCs w:val="24"/>
              </w:rPr>
              <w:t>应用浅白的语言讲述生活中的事情。</w:t>
            </w:r>
          </w:p>
          <w:p>
            <w:pPr>
              <w:pStyle w:val="Normal"/>
              <w:spacing w:lineRule="auto" w:line="240" w:before="0" w:after="0"/>
              <w:ind w:left="792" w:hanging="792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(BC 3.4.3) </w:t>
            </w:r>
            <w:r>
              <w:rPr>
                <w:rFonts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示范向家人请安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介绍家庭成员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认读有关家庭成员词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习写词语。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1.1 Menunjukkan taat dan hormat kepad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1 Bercerita tentang orang yang disayang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2 Bercerita tentang kebaikan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3 menunjukkan sifat kasih saying kepada diri sendiri, keluarga dan orang di sekelilingnya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konkan cara menghormati ibu bapa: minta izin melakukan sesua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1.2 Menyatakan dan menunjukkan taat dan hormat kepad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1.3 Menyatakan sebab mengapa perlu hormat kepad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4 menyatakan sebab perlunya menyayang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5 Menyatakan tanggungjawab diri terhadap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6 Menyata dan menunjukkan sifat kasih saying kepada diri sendiri, keluarga dan orang di selilingnya secara lisan dan bukan lisan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cara menghormati ibu bapa.-Latihan amali cara menghormati ibu bapa, minta izin, tunduk sedikit dan berjalan perlahan di hadapan ibu bap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 bertemakan kasih sayang terhadap ibu bapa dan keluarg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Sosioemosi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2.1.1 ) Bersikap positif tentang kebolehan kendiri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perlunya mematuhi nasihat ibu bapa ( rutin harian )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2.1.3 ) Bersikap positif tentang kebolehan dan kekurangan /kelemahan kendiri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perlunya mematuhi nasihat ibu bapa ( rutin harian )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5 : Keluarga Say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8 Menggunting dengan cara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1 Mengenal bahan yang diperlukan untuk menghasilkan sesuatu karya contohnya berus dengan bimbingan guru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2.1.5 Berlari dengan lakuan yang bet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cuba menggunting garisan lurus sebagai latihan as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kenalan dengan bahan yang diguna untuk mewarna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mainan “ menanya jam dengan datuk harimau 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3 Menggunakan tangan untuk memulas penutup botol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2 Mengenal bahan yang diperlukan untuk menghasilkan sesuatu karya contohnya berus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3 Memilih pelbagai bahan yang sesuai dalam penghasilan kary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mbuka dan menutup penutup boto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kenalan dengan bahan yang diguna untuk mewarn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ilih bahan mewarna mengikut kesesuai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4 Memerhati dan bercerita secara yerbal tentang pemerhatian yang telah dibua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 Memerhati dan bercerita tentang ahli keluarga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9 Memerhati dan merekod pemerhatian dalam bentuk lukis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merhati ahli keluarga dan melukiskan gambar mengikut ketinggian ahli keluarg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1.1Menyebut gelaran ahli keluarga terdekat iaitu: datuk, nenek, ibu, bapa, abang, kakak, adi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i gelaran ahli keluarga terdekat dengan bantuan gur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anyi “Lagu Mengenai Keluarga”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2.1.2Menceritakan salasilah keluarga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1.3Menceritakan peranan dan tanggungjawab ahli keluarga (ikut situasi keluarga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mperkenalkan ahli keluarga dengan gambar sekeluarga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ceritakan peranan dan tanggungjawab ahli keluarga -Melakonkan watak ahli keluarga dan tanggungjawab merek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6 : Perayaan Tahun Baru Cin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 1.1.1 Mendengar ucap selamat dan memberi respons yang bertatasusila dengan bimbing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2 Berinteraksi secara sopan dan bertatasusil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1.1 Menyebut huruf mengikut urut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Ucapan Selamat Tahun Baru Cina kepada ahli keluarg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  Bercerita mengenai situasi / suasana Tahun Baru Cina berdasarkan gambarajah. Lakonan situasi Tahun Baru Cina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oleh menyusun Angpau yang telah diubahsuai dan dilukis dengan  huruf mengikut urut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9 Membezakan jenis bunyi yang ada di persekitar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4 Berinteraksi secara sopan dan bertatasusi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5.1 Main peranan mengikut situasi dengan bahasa yang sesuai untuk menghidupkan watak dengan bimbing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bunyi mercun yang terdapat dalam media. Menerapkan nilai moral- jangan main mercun kerana membahay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capan Selamat Tahun Baru Cina kepada ahli keluar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Guru membimbing murid bermain peranan situasi Tahun Baru Cina.Cth  menuang teh kepada datuk serta memberi ucapan kepada datuk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.1 Listen to and identify common sounds around th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.1 Sing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1.1 Show awareness that print conveys meaning by doing Pretend Rea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.5 Name letter of the alphabet with guidanc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isten to Chinese New Year’s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Talk about the activities they do during the Chinese New Year, i.e. visit to uncle’s h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ing Chinese New Year’s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Role and play familiar situa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alphabet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8 Name common objects in the enviro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5 Recognize and sound out simple words, e.g. C up for c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5.6 Talk about different types of books around th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ring some festival decorations in class. Children list out which thing is for Chinese New YearName various foods in Chinese New 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e new materials to children and explain it which can provide information or instructionTo label foods in Chinese New YearChildren role-play greeting each other during festival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17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6 : Perayaan Tahun Baru C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1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2.1</w:t>
            </w:r>
            <w:r>
              <w:rPr>
                <w:rFonts w:cs="Calibri" w:eastAsia="KaiTi"/>
                <w:sz w:val="24"/>
                <w:szCs w:val="24"/>
              </w:rPr>
              <w:t>把图形各部分拼合成为一个整体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1.1.5 </w:t>
            </w:r>
            <w:r>
              <w:rPr>
                <w:rFonts w:cs="Calibri" w:eastAsia="KaiTi"/>
                <w:sz w:val="24"/>
                <w:szCs w:val="24"/>
              </w:rPr>
              <w:t>聆听以下教材，在教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辅导下根据内容作出反应。</w:t>
            </w:r>
          </w:p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a.  </w:t>
            </w:r>
            <w:r>
              <w:rPr>
                <w:rFonts w:cs="Calibri" w:eastAsia="KaiTi"/>
                <w:sz w:val="24"/>
                <w:szCs w:val="24"/>
              </w:rPr>
              <w:t>故事</w:t>
            </w:r>
          </w:p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 </w:t>
            </w:r>
            <w:r>
              <w:rPr>
                <w:rFonts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拼红包封的拼图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聆听新年的由来</w:t>
            </w:r>
            <w:r>
              <w:rPr>
                <w:rFonts w:eastAsia="KaiTi" w:cs="Calibri"/>
                <w:sz w:val="24"/>
                <w:szCs w:val="24"/>
              </w:rPr>
              <w:t>-“</w:t>
            </w:r>
            <w:r>
              <w:rPr>
                <w:rFonts w:cs="Calibri" w:eastAsia="KaiTi"/>
                <w:sz w:val="24"/>
                <w:szCs w:val="24"/>
              </w:rPr>
              <w:t>年”的故事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b/>
                <w:b/>
                <w:sz w:val="24"/>
                <w:szCs w:val="24"/>
              </w:rPr>
            </w:pPr>
            <w:r>
              <w:rPr>
                <w:rFonts w:cs="Calibri" w:eastAsia="KaiTi"/>
                <w:b/>
                <w:sz w:val="24"/>
                <w:szCs w:val="24"/>
              </w:rPr>
              <w:t>儿歌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过新年，真热闹，穿新衣，拿红包，说声谢谢，新年好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 1.1.8 </w:t>
            </w:r>
            <w:r>
              <w:rPr>
                <w:rFonts w:cs="Calibri" w:eastAsia="KaiTi"/>
                <w:sz w:val="24"/>
                <w:szCs w:val="24"/>
              </w:rPr>
              <w:t>聆听以下教材，根据内容作出反应。</w:t>
            </w:r>
          </w:p>
          <w:p>
            <w:pPr>
              <w:pStyle w:val="Normal"/>
              <w:tabs>
                <w:tab w:val="clear" w:pos="720"/>
                <w:tab w:val="left" w:pos="1135" w:leader="none"/>
                <w:tab w:val="left" w:pos="3460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KaiTi" w:cs="Calibri"/>
                <w:sz w:val="24"/>
                <w:szCs w:val="24"/>
              </w:rPr>
              <w:t xml:space="preserve">a. </w:t>
            </w:r>
            <w:r>
              <w:rPr>
                <w:rFonts w:cs="Calibri" w:eastAsia="KaiTi"/>
                <w:sz w:val="24"/>
                <w:szCs w:val="24"/>
              </w:rPr>
              <w:t>故事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799" w:hanging="799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799" w:hanging="799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5.4</w:t>
            </w:r>
            <w:r>
              <w:rPr>
                <w:rFonts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3.3.8 </w:t>
            </w:r>
            <w:r>
              <w:rPr>
                <w:rFonts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聆听新年的由来</w:t>
            </w:r>
            <w:r>
              <w:rPr>
                <w:rFonts w:eastAsia="KaiTi" w:cs="Calibri"/>
                <w:sz w:val="24"/>
                <w:szCs w:val="24"/>
              </w:rPr>
              <w:t>-“</w:t>
            </w:r>
            <w:r>
              <w:rPr>
                <w:rFonts w:cs="Calibri" w:eastAsia="KaiTi"/>
                <w:sz w:val="24"/>
                <w:szCs w:val="24"/>
              </w:rPr>
              <w:t>年”的故事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表演年的故事。</w:t>
            </w:r>
          </w:p>
          <w:p>
            <w:pPr>
              <w:pStyle w:val="Normal"/>
              <w:spacing w:lineRule="auto" w:line="240" w:before="0" w:after="0"/>
              <w:rPr>
                <w:rFonts w:eastAsia="KaiTi"/>
              </w:rPr>
            </w:pPr>
            <w:r>
              <w:rPr>
                <w:rFonts w:cs="Calibri" w:eastAsia="KaiTi"/>
                <w:b/>
                <w:sz w:val="24"/>
                <w:szCs w:val="24"/>
              </w:rPr>
              <w:t>儿歌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过新年，真热闹，穿新衣，拿红包，说声谢谢，新年好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教师可从中介绍生字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教师可从那生字教学生们习写生字。</w:t>
            </w:r>
          </w:p>
        </w:tc>
      </w:tr>
      <w:tr>
        <w:trPr>
          <w:trHeight w:val="1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6.2.1 Menunjukkan cara menghormati orang dewasa, rakan dan masyarakat setempat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2.2 Melafazkan ucapan bertatasusila bersesuaian dengan situasi dan m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gajar murid tentang member ucapan kepada orang dewasa mengikut urutan seperti datuk-nenek-bapa-ibu-abang-kakak-adi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ri ucapan yang sesuai mengikut situasi seperti: Selamat Tahun Baru Cin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6.2.3 Menunjukkan cara menghormati orang dewasa, rakan dan masyarakat setemp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2.4 Melafazkan ucapan bertatasusila bersesuaian dengan situasi dan mas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mulasi  member ucapan kepada orang dewasa mengikut urutan seperti datuk-nenek-bapa-ibu-abang-kakak-adik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konan bertanya khabar, mengucap selamat Tahun Baru Cina semasa berkunjung ke rumah rakan pada Tahun Baru C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2.1.1 ) Bersikap positif tentang kebolehan kendir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ain peranan.Situasi:rumah terbuka.Watak:tetamu dan tuan ruma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PES2.1.3 )bersikap positif tentang kebolehan dan kekurangan/kelemahan kendir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Main peranan.Situasi:rumah terbuka.</w:t>
            </w:r>
            <w:r>
              <w:rPr>
                <w:rFonts w:cs="Calibri"/>
                <w:sz w:val="24"/>
                <w:szCs w:val="24"/>
                <w:lang w:val="es-CR"/>
              </w:rPr>
              <w:t xml:space="preserve"> Muridmerancang sendiri bagaimana menghias rumah semasa perayaan Tahun Baru Cin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6 : Perayaan Tahun Baru Cin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1.2.2 Menggunakan jari untuk membutang bersaiz bes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FK 3.2.1 Mengenal makanan yang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1Mengenal objek atau bahan yang boleh mendatangkan bahaya di rumah dan 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3 Mengamalkan sikap asertif dengan bimbingan bila menghadapi situasi yang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3 Menyanyi lagu yang mudah mengikut tempo (iaitu: cepat dan lamba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1 Main peranan mengikut imaginasi dengan bimbing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tang bersaiz besar.-Pertandingan siapa paling cepat membutang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atakan makanan yang berkhasiat dalam makanan Tahun Baru Cin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Guru menerapkan amalan pemakanan yang berkhasiat dan sihat seperti kurang minuman bergas dan makanan ring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sanan untuk murid mengawas diri semasa di tempat orang ramai perlu memegang ibubapa/org dewasa dengan kuat suapaya tidak tersesat atau diculi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genal mercun adalah objek yang memerbahayakan. Pesanan jgn main mercu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mengikut tem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“Tarian Singa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3 Mengenal jenis makanan yang berkhasiat dan tidak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3 mengenal pasti objek atau bahan yang boleh mendatangkan bahaya di lokasi berikut: a. ru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7 Menggunakan tangan untuk melipat menghasilkan pelbagai bentuk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7 Mengamalkan sikap asertif bila menghadapi situasi yang tidak selam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3 Menghasilkan kraf traditional yang mudah dengan menggunakan bahan yang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1 Menyanyi mengikut mud lagu (iaitu: riang dan bersemanga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TI 3.1.5 Main peranan mengikut imaginasi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unjukkan makanan yang biasa dalam tahun Baru Cina. Murid membezakan makanan tersebut kepada makanan berkhasiat dan tidak berkhasiat. Cth: minuman bergas-tidak berkhasia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mercun adalah objek yang memerbahayakan. Pesanan jgn main mercu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sanan untuk murid mengawas diri semasa di tempat orang ramai perlu memegang ibubapa/org dewasa dengan kuat suapaya tidak tersesat atau diculi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unjuk cara lipatan untuk lipatan ikan. Selepas lipatan adalah mengunting dan mengepilkan ia jadi i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sempena Tahun Baru Ci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“Tarian Singa”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2.2.1 Membandingkan panjang objek (lebih panjang, lebih pendek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usun biskut raya mengikut dari pendek ke panjang.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etelah menyusumembuat pertandingan memakan biskut dari pendek ke panjang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2 Membandingkan berat objek (lebih berat, lebih ringan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3 Membanding ketebalan objek (lebih tebal, lebih nipis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urid membuat perbandingan biskut raya seperti antara kuih sepit dan butter cookies.  </w:t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lui aktivti di atas, guru juga boleh membimbing membuat perbandingan ketebalan kuih .cthnya, kuih sepit-nipis, cookies-tebal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2.1 Menyatakan kaum dalam masyarakat setemp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1Menyatakan perayaan yang terdapat di Malaysia (contoh: Hari Raya, Tahun Baru Cina, Deepavali, Hari Gawai, Hari Keamatan, Krismas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atakan kaum dalam masyarakat setempat sebgai kenal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perayaan yang terdapat di Malaysia berdasarkan gambar, video, carta dll.(contoh: Hari Raya Puasa, Tahun Baru Cina, Deepavali, Hari Gawai, Hari Keamatan, Hari Krismas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5.2.2 Menyatakan kaum di Malaysia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2Melibatkan diri dalam aktiviti menyambut perayaan masyarakat Malaysi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3Menceritakan pengalaman semasa menyambut peraya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atakan kaum di Malaysia sebagai asas dan boleh diulang dalam tema negaraku nanti.Cth: Orang cina menyambut perayaan Tahun Baru Cin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konkan tarian sing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ucapkan kata ucapan Menceritakan pengalaman semasa menyambut perayaan seperti angpau, memakai baju baru, makan kuih raya dan limau mandarin, menyaksikan persembahan kebudaya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7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 2.2.1 Menyebut semula soalan rangsangan yang dikemukak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3 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2 Membunyikan huruf voca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gulang soalan yang dikemukakan. Cthnya: Apa bentuk ini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warna dan bentu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huruf vocal yang terdapat dalam perkataan mengenai warn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2 Menyoal dengan menggunakan sebutan yang betul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5.3 Membatangkan dua sukukata terbuka untuk menjadi perkat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 3.5.7 Membatangkan tiga suku kata tertutup untuk menjadi perkataan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ebut nama warna dan bentuk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Guru mengajar murid menyoal dengan sebutan yang betul. Cthnya: Apa bentuk ini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jawab selepas soalan dikemuk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tang  suku kata-segi ti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tang suku kata –bula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.1 Read simple phrases with guidance(e.g. sit down, red ba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various objects in the classro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phrases and say alou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ce letter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9 Listen to words, say aloud and respond accordingly, e.g.- “Show me the picture of a child eating”- “Draw a flower”- “Stand up and touch your no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6 Recognize and sound similar initial sound in word, e.g.- cup, cap, cat- man, map, 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ognize things in the certain shap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phrases about shape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7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1.2.1 Menggunakan tangan untuk melipat kertas menjadi dua dan empat bahagi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8 Menggunting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2 Mengenal tingkah laku yag membahayakan berdasarkan cerita yang didengar seperti berlari dengan gunting, cucuk besi ke dalam soke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jela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ipat kertas menjadi dua dan empat bahagian.\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etelah mengunting lipatan itu menjadi segi empat tepat dan segi empat s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pkan amalan gunting dengan cermat. Cthnya, tidak memegang gunting menghala kepada muka /badan kawan. Tidak mengambil gunting dengan lar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ekap rupa geomet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4 Menyurih menggunakan templet atau obj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5 Menggunting menghasilkan satu bentu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3 Mengenal pasti objek atau bahan yang boleh mendatangkn bahaya di lokasi berikut: b.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4 Memanipulasi bahan secara kreatif untuk penghasilan karya dengan bimbi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5 Mewarnakan gambar dalam ruang tertent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yurih templet atau objek.Menggunting mengikut garisan putus-putusMenggunakan kertas warna yang berbagai bentuk untuk menghasilkan anak pat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pkan amalan gunting dengan cermat. Cthnya, tidak memegang gunting menghala kepada muka /badan kawan. Tidak mengambil gunting dengan lar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arnakan pelbagai bentuk dengan pelbagai warna yang ditelah ditetapk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2 Memohon maaf apabila melakukan kesal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2.1.1 Memberi bantuan kepada ahli keluarga dan warga sekola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konkan cara memohon maaf apabila melakukan kesal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mengenai kisah baik hati ‘Si bulat Dan Si bujur’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3 Mengenal pasti tindakan yang jujur dalam cerita yang dideng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2.1.2 Memberi bantuan kepada ahli keluarga, warga sekolah dan orang lai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bertemakan kejujur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lihat gambar tentang orang yang ada kesusahan. mencadangkan cara untuk menolong orang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( PSE 1.1.3 ) Menyatakan sesuatu yang disukai dan yang tidak disuka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Nyatakan warna kegemaranny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PSE 1.1.6 ) Menyatakan emosi mengikut situas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Nyatakan warna kegemaran dan alasannya.</w:t>
            </w:r>
          </w:p>
        </w:tc>
      </w:tr>
    </w:tbl>
    <w:p>
      <w:pPr>
        <w:pStyle w:val="Normal"/>
        <w:tabs>
          <w:tab w:val="clear" w:pos="720"/>
          <w:tab w:val="left" w:pos="2238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7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8Mengunting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jela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urid cuba mengunting kertas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ekap rupa geometr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lag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 and yellow, blue and green, blue and green,blue and green, red and yellow blue and green, white, black and purple.( Head and Shoulder,Knee and To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4 Menyurih menggunakan templet atau obj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jela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urih  atau menekap templet atau objek yang pelbagai bentuk. Murid boleh ikut kreativiti masong2 untuk menghasilkan sesuatu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ting mengikut garisan putus-putu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akan kotak untuk menghasilkan telefon bim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arnakan pelbagai bentuk dengan pelbagai warn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ST 2.3.1 Membanding dan mengumpulkan objek-objek mengikut satu cir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a. Warna  b. Bentuk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urid mengumpulkan objek mengikut satu ciri warna / bentu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ST 2.3.4 Mengumpulkan objek-objek yang mempunyai dua ciri yang sama: a. Warna dan bentuk b. Saiz dan bentu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ST 2.4.2 Membuat ramalan apa yang akan berlaku berdasarkan pengalaman lepas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urid mengumpulkan objek2 yang mempunyai dua ciri yang sama: warna dan bentuk saiz dan bentuk. Objek yang digunakan bergantung kepada bahan yang sedia a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Guru menyediakan belon yang berwarna- warni dan disikan dengan air yang berlainan  paras. Murid dibuat ramalan dan menyebut belon yang akan tenggelam dan timbul. Belon yang akan menurun cerun dengan lebih cep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 xml:space="preserve">-Murid diminta menyebut warna belon untuk menjawab soalan diatas.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1.1 Melahirkan perasaan terhadap unsur-unsur keindahan alam secara lisan dan perlaku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jenis warna dan bentuk yang terdapat dalam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 gambar robot yang  terbentuk daripada bentu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1.1 Melahirkan perasaan terhadap unsur-unsur keindahan alam secara lisan dan perlak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jenis warna dan bentuk yang terdapat dalam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ukis gambar yang berbentuk dan mewarnakanny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p bentuk dan mewarnanya mengikut arahan guru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8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1.1.3  Mendengar sebutan nama dan mengenal pasti objek di dalam dan luar bilik darj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3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1.2 Mengkoordinasikan pergerakan mata-tangan melalui lakaran bentuk,corak dan garisan secara bebas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·Mengecam warna dan bentuk di dalam k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ersoal jawab berdasarkan warna dan bentuk.Cthnya: Apa bentuk ini?Jawab : bentuk ini bulat. Apa warna bulat i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mbungkan titik-titik menjadi bentu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5 mengemukakan soalan yang sesuai dan mudah difah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4.1.2 Mengkoordinasikan pergerakan mata-tangan melalui lakaran bentuk, corak dan garisan ssecara bebas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·   Memadankan warna dan bentu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jawab soalan dengan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kar dan melukis bentuk mengikut kreativiti murid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.1 Read simple phrases with guidance(e.g. sit down, red ba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upils tell the colours they seen in the enviro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Read a simple phrases, e.g. red ball, green lea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ce letter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2 Talk about familiar experiences, favorite things and activities around them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7 Read familiar words printed in the surround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 colours in rainbow/ thing in the classroo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bel colours and read alou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bel colo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8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>BC 3.2.2</w:t>
            </w:r>
            <w:r>
              <w:rPr>
                <w:rFonts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3.2.3</w:t>
            </w:r>
            <w:r>
              <w:rPr>
                <w:rFonts w:cs="Calibri" w:eastAsia="KaiTi"/>
                <w:sz w:val="24"/>
                <w:szCs w:val="24"/>
              </w:rPr>
              <w:t>认识和辨别实物的形状，大小，长短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  <w:szCs w:val="24"/>
              </w:rPr>
              <w:t xml:space="preserve">BC 3.3.4 </w:t>
            </w:r>
            <w:r>
              <w:rPr>
                <w:rFonts w:cs="Calibri" w:eastAsia="KaiTi"/>
                <w:sz w:val="24"/>
                <w:szCs w:val="24"/>
              </w:rPr>
              <w:t>认识笔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画出形状缺少的部分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讲述实物的形状，大小，长短。如球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通过介绍颜色或形状的词语让学生说出他们学过的笔画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 2.4.2</w:t>
            </w:r>
            <w:r>
              <w:rPr>
                <w:rFonts w:cs="Calibri" w:eastAsia="KaiTi"/>
                <w:sz w:val="24"/>
                <w:szCs w:val="24"/>
              </w:rPr>
              <w:t>应用浅白的语言，讲述实物的外型和特征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BC3.4.3</w:t>
            </w:r>
            <w:r>
              <w:rPr>
                <w:rFonts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3.4.4 </w:t>
            </w:r>
            <w:r>
              <w:rPr>
                <w:rFonts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观察各实物的形状。讲述它的形状和特征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认读词语。如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红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认读短语。如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KaiTi"/>
                <w:sz w:val="24"/>
                <w:szCs w:val="24"/>
              </w:rPr>
              <w:t>红色的花。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学生习写简单的词语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4.1.1 Mengucapkan terima kasih secara lisan atau bukan lisan atas bantuan yang diteri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9.1.1 Berani mencuba sesuatu tugasan yang ba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inggu Bersopan-sant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ggucapkan terima kasih kepada guru, pembantu guru dan rakan-rakan yang member bantu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Bergilir –gilir untuk mencantum bentuk-bentuk menjadi bin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4.1.2 Mengucapkan terima kasih secara lisan atau bukan lisan atas bantuan,penghargaan dan sumbangan yang diteri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3 Berani melibatkan diri dalam aktivit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ggu Bersopan-santu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gucapkan terima kasih kepada guru, pembantu guru dan rakan-rakan yang member bantu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ilir-gilir untuk mencantum bentuk-bentuk menjadi bina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2.1.2 Menunjukkan kepuasan terhadap pencapaian kendir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Selepas membuat tugasan, guru memberi kepujian kepada  murid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 xml:space="preserve">PSE2.1.3 Bersikap positif tentang kebolehan dan kekurangan/kelemahan (limitation) kendiri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warna / membuat tugasan, guru sebagai pembimbing untuk memberi bimbingan kepada murid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8 : Warna Dan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8 Menggunting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5 Menggunakan jari untuk menguntai objek bersaiz besar dengan menggunakan tali bes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jela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ggunting kertas warna yang berlainan warna dan bentuk menguntai manik yang berwarna-warni.Menyanyikan lag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 and yellow, blue and green, blue and green,blue and green, red and yellow blue and green, white, black and purple.( Head and Shoulder,Knee and Toe)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Menekap rupa geometr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5 Menggunting menghasilkan satu bentu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1 Menggunakan jari untuk menguntai objek pelbagai saiz dengan menggunakan pelbagai jenis t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4 Memanipulasi bahan secara kreatif untuk penghasilan karya dengan bimbi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1.5 Mewarnakan gambar dalam ruang tertent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ting kertas menjadi bentu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untai manic yang pelbagai bentuk dan warna dengan tali yang berlainan saiz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embentuk gambar dengan cebisan yang diperoleh selepas mengasah pense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arna gambar yang terdiri daripada pelbagai bentu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T 2.1.1 Memerhati dan mengenal warna-warna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1 Membanding dan mengumpulkan objek-objek mengikut satu ciri 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ntuk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warna-warna di persekitaran. Cth: memerhatikan di sekeliling prasekolah menyebut warna yang dilihat.</w:t>
            </w:r>
          </w:p>
          <w:p>
            <w:pPr>
              <w:pStyle w:val="Normal"/>
              <w:spacing w:lineRule="auto" w:line="240" w:before="0" w:after="0"/>
              <w:ind w:left="235" w:hanging="235"/>
              <w:rPr/>
            </w:pPr>
            <w:r>
              <w:rPr>
                <w:rFonts w:cs="Calibri"/>
                <w:sz w:val="24"/>
                <w:szCs w:val="24"/>
              </w:rPr>
              <w:t xml:space="preserve">-Mengumpul butang mengikut bentuk/warna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2.1.5 Memerhati perubahan warna-warna di persekitaran (Cth : perubahan warna daun pada musim berlainan; perubahan warna awan pada cuaca berlainan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campurkan warna asas. Memerhatikan perubahan warna. </w:t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2" w:hanging="202"/>
              <w:rPr/>
            </w:pPr>
            <w:r>
              <w:rPr>
                <w:rFonts w:cs="Calibri"/>
                <w:sz w:val="24"/>
                <w:szCs w:val="24"/>
              </w:rPr>
              <w:t xml:space="preserve">-Mengumpul objek mengikut warna &amp; bentuk/ saiz &amp; bentuk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1.1 Melahirkan perasaan terhadap unsur-unsur keindahan alam secara lisan dan perlaku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jenis warna dan bentuk yang terdapat dalam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 gambar robot yang  terbentuk daripada bentu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1.1 Melahirkan perasaan terhadap unsur-unsur keindahan alam secara lisan dan perlak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ukis gambar yang berbentuk dan mewarnakanny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p bentuk dan mewarnanya mengikut arahan guru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9 : Rumah Saya- Ruang Tamu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2.1 menyebut huruf voc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3.1 Menyebut huruf konso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1.3 mengkoordinasikan pergerakan mata-tangan mengikut arah yang bet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· Bersoal jawab  tentang bahagian dalam rumah. Contoh: dapur, ruang tamu, bili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huruf vocal dan huruf konsonan yang terdapat objek ruang t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mbung garis putus-putus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6  Menjawab soalan dengan ayat yang mudah dan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2 Menyoal dengan menggunakan sebutan yang betul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3.3 Menyebut huruf konsonan dalam perkataan yang di tunjuk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bertanya soalan dan murid menjawab soalan tentang bahagian dalam ru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oal tentang ruang tamu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ebut huruf konsonan dalam perkat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nyalin perkata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1 Hear and pronounce simple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Ask children to name out the different parts of a house : roof, door, window, et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and read the different rooms in a h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ist out the name of things which can be found in the bedroom and bathroom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2 Talk about familiar experiences, favorite things and activities around them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7 Read familiar words printed in the surround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different types of houses’s pictures to children and talk about the differ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Names objects in the hou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describe what children see in the hou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BC 1.1.10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短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3.2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聆听短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发问和回答有关客厅的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形状的字词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2.2.2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代词提问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的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2.4.2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，讲述实物的外型和特征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正确的疑问代词提问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观察各实物的形状。讲述它的形状和特征。</w:t>
            </w:r>
          </w:p>
        </w:tc>
      </w:tr>
    </w:tbl>
    <w:p>
      <w:pPr>
        <w:pStyle w:val="Normal"/>
        <w:ind w:right="72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9 : Rumah Saya-Ruang tamu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2.1.1 Memberi bantuan kepada ahli keluarga dan warga sekola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</w:t>
            </w:r>
            <w:r>
              <w:rPr>
                <w:rFonts w:cs="Calibri"/>
                <w:sz w:val="24"/>
                <w:szCs w:val="24"/>
              </w:rPr>
              <w:t xml:space="preserve"> 6.1.1 Menunjukkan taat dan hormat kepada ahli keluarg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ihat gambar tentang gotong-royong membersihkan ru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berkaitan taat dan hormat kepada ahli keluarg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2.1.2 Memberi bantuan kepada ahli keluarga, warga sekolah dan orang la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1.2 Menyatakan dan menunjukkan taat dan hormat kepada ahli keluarg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anan membantu ibu bapa membersihkan ruang-ruang di dalam ru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berkaitan taat dan hormat kepada ahli keluarg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2.1 Menunjukkkan sifat positif  seperti : berdiakar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bual dan bersoaljawab dengan murid mengenai aktiviti yang mereka buat di rumah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2.2.2 Menunjukkan semangat dan sifat positif seperti: berdikari, tolong-menolong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bual dan bersoaljawab dengan murid mengenai aktiviti yang mereka buat di rumah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 Menggunakan tangan untuk melipat kertas menjadi dua dan empat bahag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5 Menyanyi lagu yang mudah mengikut perasaan dan ekspre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1 Mengecam bunyi perkusi dan menamakan jenis alat yang dibunyikan. (Contoh : castenat, kerincing, maracas, drum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ipat kertas menjadi dua dan empat bahagi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ekap rupa geometri menjadi ruma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anyi lagu “</w:t>
            </w:r>
            <w:r>
              <w:rPr>
                <w:rFonts w:ascii="KaiTi" w:hAnsi="KaiTi" w:cs="Calibri" w:eastAsia="KaiTi"/>
                <w:sz w:val="24"/>
                <w:szCs w:val="24"/>
              </w:rPr>
              <w:t>我的家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bunyi perkusi  dan menamakan alat yang dibunyik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7 Menggunakan tangan untuk melipat menghasilkan pelbagai bentuk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5 Menggunting menghasilkan satu bent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TI 1.2.6 Melukis rupa geometri iaitu segitiga, bulat, segiempat, buj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2 Menyanyi dengan perasaan dan ekspre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3 Meneroka bunyi menerusi bahan atau objek improvisas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ipat lipatan benruk ru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ting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rupa geometri menjadi rum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anyi lagu “</w:t>
            </w:r>
            <w:r>
              <w:rPr>
                <w:rFonts w:ascii="KaiTi" w:hAnsi="KaiTi" w:cs="Calibri" w:eastAsia="KaiTi"/>
                <w:sz w:val="24"/>
                <w:szCs w:val="24"/>
              </w:rPr>
              <w:t>我的家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mbunyikan bahan atau objek improvisasi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9 : Rumah Saya-Ruang Tamu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4 Memerhati dan bercerita secara verbal tentang pemerhatian yang telah dibu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 dan meramalkan apa yang berlaku sakiranya span kering direndam di dalam air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2.1.10 Memerhati dan menyatakan kesamaan dan perbezaan antara objek-objek yang diperhatikan (Contoh objek-objek : butang yang berlainan corak; pasir basah dan pasir kering; pasir dan Lumpur; batu dan pasir).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Membina model rumah dengan bongkah </w:t>
            </w:r>
          </w:p>
          <w:p>
            <w:pPr>
              <w:pStyle w:val="Normal"/>
              <w:spacing w:lineRule="auto" w:line="240" w:before="0" w:after="0"/>
              <w:ind w:left="189" w:hanging="16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Menyatakan kesamaan &amp; perbezaan antara model-model rumah yang telah dibin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2.1 Bercerita dengan bimbingan tentang rumah kediaman sendir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jenis rumah seperti rumah papan, rumah banglo, rumah teras, rumah pangsa, rumah panjang dll-Mengenali bahagian luar rumah seperti bumbung, dinding, tingkap, pintu, tiang, tangga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enali bahagian dalam rumah seperti ruang tamu, dapur, bilik mandi, bilik tidur, tandas, ruang makan,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2.2 Bercerita tentang rumah kediaman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perabot yang terdapat di ruang tamu, bilik tidur, ruang ma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peralatan yang terdapat di dapur, bilik mand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engkapkan puzzle dan menamakan jenis rum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Rumah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 saya, Rumah saya</w:t>
            </w:r>
            <w:r>
              <w:rPr>
                <w:rFonts w:cs="Calibri"/>
                <w:i/>
                <w:sz w:val="24"/>
                <w:szCs w:val="24"/>
              </w:rPr>
              <w:t>Di sini, Di sini,Ini Rumah Teres, Ini Rumah Teras,Cantiknya, Cantikny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0 : Rumah Saya-Dapu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4 Bersoal jawab secara spont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1.1.5 Mendengar lagu dan cerita serta memberi resp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ahli keluarga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pergerakan nyanyian lagu “ saya sayang ibu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huruf kecil dalam perkat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7 bersoal jawab secara ber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5.1 Main peranan mengikut situasi dengan menggunakan bahasa yang sesuai untuk menghidupkan watak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2 Membaca frasa dengan sebutan yang betul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ersoal jawab tentang peranan dan tanggungjawab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konan/ Simulasi Di dap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1 Hear and pronounce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ld up some objects (soap, pillow) and let children say which room that object can be fou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To name out the things which can be found in the living room and kitche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4 Talk about happenings around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3.2 Read simple phra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Ask children what  activities was done by he/she during at ho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objec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4.2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5 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聆听以下教材，在教师補导下根据内容作出反应。 </w:t>
            </w:r>
            <w:r>
              <w:rPr>
                <w:rFonts w:eastAsia="KaiTi" w:cs="Calibri" w:ascii="KaiTi" w:hAnsi="KaiTi"/>
                <w:sz w:val="24"/>
                <w:szCs w:val="24"/>
              </w:rPr>
              <w:t>A</w:t>
            </w:r>
            <w:r>
              <w:rPr>
                <w:rFonts w:ascii="KaiTi" w:hAnsi="KaiTi" w:cs="Calibri" w:eastAsia="KaiTi"/>
                <w:sz w:val="24"/>
                <w:szCs w:val="24"/>
              </w:rPr>
              <w:t>。 故事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读单字。如家，桌，椅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学生根据故事做出反应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792" w:hanging="792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BC 1.1.</w:t>
            </w:r>
            <w:r>
              <w:rPr>
                <w:rFonts w:eastAsia="KaiTi" w:cs="Calibri" w:ascii="KaiTi" w:hAnsi="KaiTi"/>
                <w:sz w:val="24"/>
                <w:szCs w:val="24"/>
              </w:rPr>
              <w:t>8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 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聆听以下教材，根据内容作出反应。 </w:t>
            </w:r>
            <w:r>
              <w:rPr>
                <w:rFonts w:eastAsia="KaiTi" w:cs="Calibri" w:ascii="KaiTi" w:hAnsi="KaiTi"/>
                <w:sz w:val="24"/>
                <w:szCs w:val="24"/>
              </w:rPr>
              <w:t>A</w:t>
            </w:r>
            <w:r>
              <w:rPr>
                <w:rFonts w:ascii="KaiTi" w:hAnsi="KaiTi" w:cs="Calibri" w:eastAsia="KaiTi"/>
                <w:sz w:val="24"/>
                <w:szCs w:val="24"/>
              </w:rPr>
              <w:t>。 故事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6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图画配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C4.2.6 </w:t>
            </w: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/>
                <w:sz w:val="24"/>
                <w:szCs w:val="24"/>
              </w:rPr>
              <w:t>a.</w:t>
            </w:r>
            <w:r>
              <w:rPr>
                <w:rFonts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 xml:space="preserve">b. </w:t>
            </w:r>
            <w:r>
              <w:rPr>
                <w:rFonts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/>
                <w:sz w:val="24"/>
                <w:szCs w:val="24"/>
              </w:rPr>
              <w:t>c.</w:t>
            </w:r>
            <w:r>
              <w:rPr>
                <w:rFonts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识家里各部分的生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792" w:hanging="792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 xml:space="preserve">聆听教材故事，根据内容作出反应。 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根据图画配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0 : Rumah Saya-Dapu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</w:t>
            </w:r>
            <w:r>
              <w:rPr>
                <w:rFonts w:cs="Calibri"/>
                <w:sz w:val="24"/>
                <w:szCs w:val="24"/>
              </w:rPr>
              <w:t xml:space="preserve"> 7.1.3 Menunjukkan sifat kasih sayang kepada diri sendiri, keluarga dan orang di sekelilingn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1Mengamalkan sikap berjimat cermat dalam penggunaan barang keperluan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pengalaman membantu ibu di dap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cerita tentang kebaikan menjimat air dan elektri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7.1.6 Menyata dan menunjukkan sifat kasih sayang kepada diri sendiri, keluarga dan orang di sekelilingnya secara lisan dan bukan lis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2 Mengamalkan sikap berjimat cermat dalam penggunaan barang keperl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pengalaman membantu ibu di dap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kepentingan jimat dalam menggunakan air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 PSE 2.1.2 ) Menunjukkan kepuasan terhadap pencapaian kendir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Berbual tentang aktiviti semasa cu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Contoh: membasuh kasut sekolah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PSE2.1.4 ) Menyatakan cara mengatasi kelemahan kendiri dengan bimbing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ceritakan tentang aktiviti semasa cu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Contoh: membasuh kasut sekolah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6 Menuang air dari cawan besar ke dalam bekas besar (Contoh bekas: baldi, besin, bali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2 Melukis rupa organik (rupa yang tidak mempunyai garisan yang tepat dan selari). Contoh: bunga, aw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ang air dari cawan besar ke dalam bekas besar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ukis rumah ida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2 menuang air dari jug ke dalam bekas pelbagai bentuk (cth bekas: botol, cawan, gela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7 Menghasilkan karya mengikut kreativiti sendiri melalui pelbagai aktiviti menggamba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ang air dari jug ke dalam bekas pelbagai bentu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a model rumah secara kreati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1 Memerhati dan mengumpulkan objek kepada yang tenggelem dan timb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erhati dan mengumpulkan objek kepada tenggelam dan timbul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2 Memerhati proses perubahan keadaan air daripada ais kepada air dan wap ai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 proses perubahan keadaan air daripada ais kepada air dan wap air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1 : Rumah Saya-Bilik Tidur Dan Bilik Mand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1 Mendengar ucap selamat dan member respons yang bertatasusil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4 Bersoal jawab secara spont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ercerita tentang memberi ucapan yang sesuai untuk ahli keluarga.Bersoal jawab tentang ahli keluarga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  menulis huruf kecil  perkat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6 Mendengar ucap selamat dan member respons secara bertatasusi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7 Bersoal jawab secara ber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4.1 Menceritakan perkara yang didengar dengan menggunakan ayat yang mudah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tentang memberi ucapan yang sesuai untuk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soal jawab tentang peranan dan tanggungjawab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bercerita tentang aktiviti yang dilakukan dalam bilik mandi dan bilik tidur. Murid mengulangi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1 Hear and pronounce simple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ld up some objects (soap, pillow) and let children say which room that object can be fou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the different types of houses : bungalows, terrace, apartments, et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out the things which can be found in the living room and kitche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4 Talk about happenings around th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.2 Read simple phra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what  activities was done by he/she during at ho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objec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1.2 </w:t>
            </w:r>
            <w:r>
              <w:rPr>
                <w:rFonts w:ascii="KaiTi" w:hAnsi="KaiTi" w:cs="Calibri" w:eastAsia="KaiTi"/>
                <w:sz w:val="24"/>
                <w:szCs w:val="24"/>
              </w:rPr>
              <w:t>在教师的引导下有礼貌地向人请安问候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4.1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3.4.2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根据不同时间，模拟向家人请安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读单字。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-19" w:firstLine="1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2.5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适当的次序排列图片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-19" w:firstLine="1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3.4.4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left="-19" w:firstLine="1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</w:t>
            </w:r>
            <w:r>
              <w:rPr>
                <w:rFonts w:ascii="KaiTi" w:hAnsi="KaiTi" w:cs="Calibri" w:eastAsia="KaiTi"/>
                <w:sz w:val="24"/>
                <w:szCs w:val="24"/>
              </w:rPr>
              <w:t>排列时间和问候语</w:t>
            </w:r>
            <w:r>
              <w:rPr>
                <w:rFonts w:ascii="KaiTi" w:hAnsi="KaiTi" w:cs="Calibri" w:eastAsia="KaiTi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1: Rumah Saya-Bilik Tidur Dan Bilik Mand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</w:t>
            </w:r>
            <w:r>
              <w:rPr>
                <w:rFonts w:cs="Calibri"/>
                <w:sz w:val="24"/>
                <w:szCs w:val="24"/>
              </w:rPr>
              <w:t>2.5.1 Menjalan</w:t>
            </w:r>
            <w:r>
              <w:rPr>
                <w:rFonts w:cs="Calibri"/>
                <w:sz w:val="24"/>
                <w:szCs w:val="24"/>
              </w:rPr>
              <w:t>kan aktiviti untuk menyelesaikan masalah harian yang mudah seperti: menyejukkan minuman yang panas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adangkan aktiviti untuk menyelesaikan masalah hari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2 Menjalankan aktivti untuk menyelesaikan masalah hari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adangkan aktiviti untuk menyelesaikan masalah harian. Cth: cara mengeringkan baju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2.1 Bercerita dengan bimbingan tentang rumah kediaman sendir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jenis rumah seperti rumah papan, rumah banglo, rumah teras, rumah pangsa, rumah panjang, kondominium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bahagian luar rumah seperti bumbung, dinding, tingkap, pintu, tiang, tangga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enali bahagian dalam rumah seperti ruang tamu, dapur, bilik mandi, bilik tidur, tandas, ruang makan, dll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1.3 Menceritakan peranan dan tanggungjawab ahli keluarga (ikut situasi keluarga)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2.2.2Bercerita tentang rumah kediaman sendir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peranan dantanggungjawab ahli keluarg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engkapkan puzzle dan menamakan jenis rum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kad perkataan dengan gambar bahagian luar / dalam rum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Rumah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 saya, Rumah saya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Di sini, Di sini,Ini Rumah Teres, Ini Rumah Teras, Cantiknya, Cantikny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12 : Sekolah Say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2 Mendengar arahan mudah dan memberi respons dengan bimbingan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3 Mendengar sebutan nama dan mengenal pasti objek di dalam dan di luar bilik darjah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4 Mendengar  sebutan nama dan mengenal pasti ruang khas dalam sekola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dan memberi respons. Cth:  Sila bawa pensel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sebutan nama objek di dalam dan di luar bilik darjah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sebutan nama ruang khas dalam sekolah.cth : bilik darjah..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7  Mendengar arahan dan member respons.</w:t>
            </w:r>
          </w:p>
          <w:p>
            <w:pPr>
              <w:pStyle w:val="Normal"/>
              <w:spacing w:lineRule="auto" w:line="240" w:before="280" w:after="200"/>
              <w:rPr/>
            </w:pPr>
            <w:r>
              <w:rPr>
                <w:rFonts w:cs="Calibri"/>
                <w:sz w:val="24"/>
                <w:szCs w:val="24"/>
              </w:rPr>
              <w:t>BM2.1.6  Memberikan arahan kepada rakan secara bertatasusila.</w:t>
            </w:r>
          </w:p>
          <w:p>
            <w:pPr>
              <w:pStyle w:val="Normal"/>
              <w:spacing w:lineRule="auto" w:line="240" w:before="280" w:after="200"/>
              <w:rPr/>
            </w:pPr>
            <w:r>
              <w:rPr>
                <w:rFonts w:cs="Calibri"/>
                <w:sz w:val="24"/>
                <w:szCs w:val="24"/>
              </w:rPr>
              <w:t>BM2.2.2 JMenyoal dengan menggunakan sebutan yang betul dengan bimbingan guru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BM2.1.7) Menamakan objek di persekitar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         Permainan melibatkan / memberi arahan kepada rakan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         Permainan soal jawab tentang alat tulis.</w:t>
            </w:r>
          </w:p>
          <w:p>
            <w:pPr>
              <w:pStyle w:val="Normal"/>
              <w:spacing w:lineRule="auto" w:line="240"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makan objek di dalam prasekolah.Cth: alat tulis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2 Listen to and respond verbally to simple greetings with guidance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3 Listen to and identify objects in the classroom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4 Name common objects in the classroom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eetings to each other, i.e. “Good morning”, “Goodbye, Kim Seng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int to the objects, name by the teache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Name out the objects who see in the classroom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their name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4.3 Listen to and follow instructions, e.g. “Please get me the book from the shelf.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7 Read familiar words printed in the surroundings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5 Write simple phrases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Teacher gives instructions to children for carry them out, e.g. “Please stand up.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Encourage children to recall words when they see frequently in schoo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List out the activities was done in schoo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Name out the objects in the classroom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12 : Sekolah Say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BC 2.4.1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，讲述实物的外形和特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2.3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辨别实物的形状，大小，长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4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</w:t>
            </w:r>
            <w:r>
              <w:rPr>
                <w:rFonts w:eastAsia="KaiTi" w:cs="Calibri" w:ascii="KaiTi" w:hAnsi="KaiT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2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述学校里的实物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述实物的形状，大小和长短。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。然后介绍单字。如尺，书，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认读有关文具的词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 w:ascii="KaiTi" w:hAnsi="KaiTi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2.6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图画配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5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自己及班上同学的姓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1.5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向人请安问候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  </w:t>
            </w:r>
            <w:r>
              <w:rPr>
                <w:rFonts w:ascii="KaiTi" w:hAnsi="KaiTi" w:cs="Calibri" w:eastAsia="KaiTi"/>
                <w:sz w:val="24"/>
                <w:szCs w:val="24"/>
              </w:rPr>
              <w:t>家庭成员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  </w:t>
            </w:r>
            <w:r>
              <w:rPr>
                <w:rFonts w:ascii="KaiTi" w:hAnsi="KaiTi" w:cs="Calibri" w:eastAsia="KaiTi"/>
                <w:sz w:val="24"/>
                <w:szCs w:val="24"/>
              </w:rPr>
              <w:t>师长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  </w:t>
            </w:r>
            <w:r>
              <w:rPr>
                <w:rFonts w:ascii="KaiTi" w:hAnsi="KaiTi" w:cs="Calibri" w:eastAsia="KaiTi"/>
                <w:sz w:val="24"/>
                <w:szCs w:val="24"/>
              </w:rPr>
              <w:t>同学</w:t>
            </w:r>
            <w:r>
              <w:rPr>
                <w:rFonts w:eastAsia="KaiTi" w:cs="Calibri" w:ascii="KaiTi" w:hAnsi="KaiTi"/>
                <w:sz w:val="24"/>
                <w:szCs w:val="24"/>
              </w:rPr>
              <w:t>/</w:t>
            </w:r>
            <w:r>
              <w:rPr>
                <w:rFonts w:ascii="KaiTi" w:hAnsi="KaiTi" w:cs="Calibri" w:eastAsia="KaiTi"/>
                <w:sz w:val="24"/>
                <w:szCs w:val="24"/>
              </w:rPr>
              <w:t>朋友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根据图画配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玩认自己和同学的姓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有礼貌的想师长</w:t>
            </w:r>
            <w:r>
              <w:rPr>
                <w:rFonts w:eastAsia="KaiTi" w:cs="Calibri" w:ascii="KaiTi" w:hAnsi="KaiTi"/>
                <w:sz w:val="24"/>
                <w:szCs w:val="24"/>
              </w:rPr>
              <w:t>/</w:t>
            </w:r>
            <w:r>
              <w:rPr>
                <w:rFonts w:ascii="KaiTi" w:hAnsi="KaiTi" w:cs="Calibri" w:eastAsia="KaiTi"/>
                <w:sz w:val="24"/>
                <w:szCs w:val="24"/>
              </w:rPr>
              <w:t>同学问候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可从儿歌</w:t>
            </w:r>
            <w:r>
              <w:rPr>
                <w:rFonts w:eastAsia="KaiTi" w:cs="Calibri" w:ascii="KaiTi" w:hAnsi="KaiTi"/>
                <w:sz w:val="24"/>
                <w:szCs w:val="24"/>
              </w:rPr>
              <w:t>/</w:t>
            </w:r>
            <w:r>
              <w:rPr>
                <w:rFonts w:ascii="KaiTi" w:hAnsi="KaiTi" w:cs="Calibri" w:eastAsia="KaiTi"/>
                <w:sz w:val="24"/>
                <w:szCs w:val="24"/>
              </w:rPr>
              <w:t>诗歌介绍生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4.1.1 Bersedia menunggu gili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12 Memohon maaf apabila melakukan kesalah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Amalan menunggu giliran semasa melakukan aktiviti-aktiviti seperti menjawab soalan dan mengambil makan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erbual tentang cara menjaga kebersihan dan keselamatan harta benda dalam k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memohon maaf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4.2.2 Mengamalkan sikap tolak ansur dengan rakan dalam situasi terten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3 Menjaga kebersihan, keselamatan harta benda sendiri dan kelas pra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4 Mengamalkan sifat jujur pada diri dan 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10.1.5 Sentiasa bercakap benar kepada anggota keluarga, rakan dan guru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main permainan yang membentuk sikap bertolak ansur antara rakan berkongsi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ebut pentingnya menjaga kebersihan dan keselamatan harta benda dalam ke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erangan kepentingan bercakap benar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trampilan Perkembangan Sosioemo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1.3 Mematuhi etika sosial dalam perhubungan , contohnya:-tidak tegur orang dengan menepuk bah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tidak peluk atau cium orang sesuka ha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2.1 Berkomunikasi secara bersopan dan berhemah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ngkan eika social kepada murid-murid dan menggalakkan murid berkomunikasi dengan bersopan dan berhemah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1.8 Berkomunikasi secara adab dan tertib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2.5 Berkomunikasi secara bersopan dan berhemah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ngkan eika social kepada murid-murid dan menggalakkan murid berkomunikasi dengan bersopan dan berhemah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12 : Sekolah Say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4 Menggunakan tandas dengan cara yang be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1 Mengenal objek atau bahan yang boleh mendatangkan bahaya di rumah dan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6 Menyanyi lagu yang mudah dengan gerak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ara menggunakan tanda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tentang objek bahay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 lagu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8 Mengamalkan cara menjaga kebersihan 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5.1.3 Mengenal pasti objek atau bahan yang boleh mendatangkan bahaya di lokasi berikut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kola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cara menjaga kebersih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tentang objek bahaya di rumah dan sekola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 lagu sekolah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1 Membanding dan mengumpulkan objek-objek mengikut satu ciri 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ntuk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elaskan bongkah mengikut warna/ bentu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2Membandingkan berat objek (lebih berat, lebih ringan)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3Membandingkan ketebalan objek (lebih tebal, lebih nipis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 Membandingkan saiz ketebalan dan berat barangan dalam kela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3.1.1 Bercerita dengan bimbingan tentang 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4.1.1Menyebut nama sekolah dengan bimbi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4.1.2Menyebut nama guru kelas dan ketua kelas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4.1.3Menjalankan tanggungjawab sebagai ahli kelas dengan bimbingan seperti: Mematuhi peraturan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aga kebersihan sekolah.Meletakkan barangan ke tempat asalny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ra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nama sekolah dengan bimbing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nama guru kelas dan ketua kelas dengan bimbing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dengan murid tentang peraturan kelas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3.1.2 Bercerita tentang 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4.1.4Menyebut nama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4.1.5Menyebut nama guru kelas dan ketua kel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4.1.6Menjalankan tanggungjawab sebagai ahli kelas seperti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tuhi peraturan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aga kebersihan sekol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etakkan barangan ke tempat asalny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nama sekola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nama guru kelas dan ketua kel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but akibat jika melanggar peraturan kela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258"/>
        <w:gridCol w:w="2751"/>
        <w:gridCol w:w="3130"/>
        <w:gridCol w:w="2831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3 : Pakaian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2.2.1 Menyebut semula soalan rangsangan yang dikemukak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M1.1.2 </w:t>
            </w:r>
            <w:r>
              <w:rPr>
                <w:rFonts w:cs="Calibri"/>
                <w:sz w:val="24"/>
                <w:szCs w:val="24"/>
              </w:rPr>
              <w:t>M</w:t>
            </w:r>
            <w:r>
              <w:rPr>
                <w:rFonts w:cs="Calibri"/>
                <w:sz w:val="24"/>
                <w:szCs w:val="24"/>
              </w:rPr>
              <w:t>endengar arahan mudah dan memberi respons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1.3 Mengkoordinasikan peregrakan mata-tangan mengikut arah yang betul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ebut semula soalan. Cth: Apa ini? Apakah warna baju ini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arahan dan memberi respons.Cth: Sila pakai stok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umbung titik-titik menjadi baju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2 Menyoal dengan menggunakan sebutan yang betul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2 Membaca frasa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yoal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 paka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perkataan dengan cara yang betul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 with guida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1 Hear and pronounce simple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lk about clothes using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 about clothes (shirt, skirt, dress etc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.3 Listen to, recite and act out nursery rhymes, action songs and poem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6 Recognize and sound similar initial sound in word, e.g.- cup, cap, cat- man, map, 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5 Write simple phrase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nursery rhymes and perform actions according to the lyric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said aloud to words with similar initial sou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traditional dres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246"/>
        <w:gridCol w:w="2745"/>
        <w:gridCol w:w="3144"/>
        <w:gridCol w:w="2835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3 : Pakaian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Komunikasi- Bahasa Cin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4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单项指示与 要求，并在教师辅导下 作出适当的反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3.2 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将实物或图片分类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解如何适当地穿与折衣服。朗读衣着的名称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如何穿上适合的服装，如：睡觉 —— 睡衣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     </w:t>
            </w:r>
            <w:r>
              <w:rPr>
                <w:rFonts w:ascii="KaiTi" w:hAnsi="KaiTi" w:cs="Calibri" w:eastAsia="KaiTi"/>
                <w:sz w:val="24"/>
                <w:szCs w:val="24"/>
              </w:rPr>
              <w:t>游泳 —— 泳衣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将有关的衣着分类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7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指示与要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求，并作出适当的反应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9  </w:t>
            </w:r>
            <w:r>
              <w:rPr>
                <w:rFonts w:ascii="KaiTi" w:hAnsi="KaiTi" w:cs="Calibri" w:eastAsia="KaiTi"/>
                <w:sz w:val="24"/>
                <w:szCs w:val="24"/>
              </w:rPr>
              <w:t>听读字词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6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解如何适当地穿与折衣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衣着的名称。说出衣着整洁和适当衣物的重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把正确的字词搭配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rohanian,sikap dan nilai-Pendidikan Moral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1 Menguruskan diri sendiri dengan bantuan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kan gambar dan alat untuk membersihkan pakaian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tandingan memakai pakaian dengan kemas dalam masa yang ditetapkan.(baju T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3.1.3 Menjaga kebersihan, keselamatan harta benda sendiri dan kelas pra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2 Menguruskan diri sendiri tanpa bantu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mengenai cara menjaga kebersihan paka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ertandingan memakai pakaian dengan kemas dalam masa yang ditetapkan.(kemeja berbutang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( PSE 1.1.3 ) Menyatakan sesuatu yang disukai dan yang tidak disukai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yatakan pakaian yang disukai dan tidak disukai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PSE 1.1.6 ) Menyatakan emosi mengikut situas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yatakan pakaian yang disukai dan tidak disukai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NGGU 13: Pakaian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3 Menggunakan tangan untuk menzip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4 Menggunakan tangan untuk menyarung sarung ka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4.1.1 Memakai pakaian yang bersi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2 Menjaga kebersihan peralatan peribadi yang digunakan dengan bimbing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zip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yarung sarung kaki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erita “</w:t>
            </w:r>
            <w:r>
              <w:rPr>
                <w:rFonts w:ascii="KaiTi" w:hAnsi="KaiTi" w:cs="Calibri" w:eastAsia="KaiTi"/>
                <w:sz w:val="24"/>
                <w:szCs w:val="24"/>
              </w:rPr>
              <w:t>肮脏的小猪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ncuci sapu tang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9 Menggunakan tangan untuk menzip seluar, baju, be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0 Menggunakan tangan untuk menyarung sarung kaki dan sarung ta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4.1.4 Menjaga kebersihan pakai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FK 4.1.7 Menyatakan kepentingan memakai pakaian yang bersih, sesuai dan kem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8 Membersihkan sapu tangan atau sarung ka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8 Membuat corak dan rekaan mengikut kreativiti sendiri melalui pelbagai aktiviti dengan bimbing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zip  seluar, baju, beg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yarung sarung kaki dan sarung tangan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erita “</w:t>
            </w:r>
            <w:r>
              <w:rPr>
                <w:rFonts w:ascii="KaiTi" w:hAnsi="KaiTi" w:cs="Calibri" w:eastAsia="KaiTi"/>
                <w:sz w:val="24"/>
                <w:szCs w:val="24"/>
              </w:rPr>
              <w:t>肮脏的小猪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kepentingan memamakai pakaian yang bersih, sesuai dan kem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ncuci sapu ta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kan corak bagi gambar baju yang diberik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1 Memerhati dan mengumpulkan objek kepada tenggelam dan timb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 dan mengumpulkan jenis objek  seperti kain/ stoking,batu, kasut, sapu tangan  yang boleh tenggelam dan timbul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3Membandingkan ketebalan objek (lebih tebal, lebih nipi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4 Mengasingkan bahan kepada yang boleh menyerap air dan tidak boleh menyerap air ( Cth: kapas menyerap air, kertas menterap air, kepingan plastic tidak menyerap air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andingkan ketebalan pakaian (nipis / tebal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pemerhatian untuk mengasingkan bahan yang boleh menyerap air dan tidak boleh menyerap a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1.1Bercerita tentang pakaian masyarakat Malaysia di persekitar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-mengenal jenis pakaian dan aksesori seperti kemeja, seluar, skirt, topi, kasut, stoking, dll melalui video, gambar,pakaian (maujud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ain puzzl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pelajari cara melipat pakai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M 7.1.2 Bercerita tentang pakaian pelbagai kaum dalam masya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-Menyatakan jenis pakaian dan aksesori-Mengenal jenis pakaian tradisional seperti Ceongsam, Samfu, Baju Kurung, Baju Melayu, Sari, Dhoti dll melalui model, gambar, vide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17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4 : Pakai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5 Mendengar lagu dan cerita serta memberi resp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2.2.1 Menyebut semula soalan rangsangan yang dikemukak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1.1.2 Mendengar arahan mudah dan memberi respons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1.3 Mengkoordinasikan peregrakan mata-tangan mengikut arah yang bet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dengar cerita dan memberi  respons.Menyebut semula soalan. Cth: Apa ini? Apakah warna baju ini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arahan dan memberi respons.Cth: Sila pakai stok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umbung titik-titik menjadi baj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13 Mendengar dan member respons terhadap perbualan, permintaan, cerita , lag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2 Menyoal dengan menggunakan sebutan yang betul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9.2 Bercerita secara lisan, tulisan atau lukisan berdasarkan bahan yang dibac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dan memberi  resp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oal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 paka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dasarkan lukisan tentang pakaian , bercerita dengan bahasa yang mudah. Seperti : ini baju saya. Baju saya ada kartun. Baju saya warna biru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1 Hear and pronounce simple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 (belt, cap, tie etc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8 Name common objects in the environ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4.2 Read simple sentences, e.g. I like pap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Name different types of cloth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and talk about sentences, e.g. I like jea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clothes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 – 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3.2 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将实物或图片分类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如何穿上适合的服装，如：睡觉 —— 睡衣 游泳 —— 泳衣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将有关的衣着分类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9  </w:t>
            </w:r>
            <w:r>
              <w:rPr>
                <w:rFonts w:ascii="KaiTi" w:hAnsi="KaiTi" w:cs="Calibri" w:eastAsia="KaiTi"/>
                <w:sz w:val="24"/>
                <w:szCs w:val="24"/>
              </w:rPr>
              <w:t>听读字词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6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衣着的名称。说出衣着整洁和适当衣物的重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把正确的字词搭配。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4 : Pakai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M 11.1.1 Menunjukkan sifat rajin dalam pengurusan diri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1 Menguruskan diri sendiri dengan bantu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tihan melipat baju T dengan bimbingan guru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dan bercerita tentang menguruskan diri seperti: mencuci stoking, melipat baju, menyidai dan menyimpan baj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1.1.2 Mengamalkan sifat rajin dalam pengurusan diri dan menjalankan tugas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5.1.2 Menguruskan diri sendiri tanpa bant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cuba melipat baju T secara individu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dan bercerita tentang menguruskan diri seperti: mencuci stoking, melipat baju, menyidai dan menyimpan baju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2.1.1 ) Bersikap positif tentang kebolehan kendir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akai kasut sekolah sendir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PES2.1.3 )bersikap positif tentang kebolehan dan kekurangan/kelemahan kendir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uci kasut sekolah sendir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3 Menggunakan tangan untuk menzip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4 Menggunakan tangan untuk menyarung sarung ka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4.1.1 Memakai pakaian yang bersi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FK 4.1.2 Menjaga kebersihan peralatan peribadi yang digunakan dengan bimbing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zip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yarung sarung kaki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erita “</w:t>
            </w:r>
            <w:r>
              <w:rPr>
                <w:rFonts w:ascii="KaiTi" w:hAnsi="KaiTi" w:cs="Calibri" w:eastAsia="KaiTi"/>
                <w:sz w:val="24"/>
                <w:szCs w:val="24"/>
              </w:rPr>
              <w:t>肮脏的小猪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ncuci sapu tang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9 Menggunakan tangan untuk menzip seluar, baju, be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FK 1.2.10 Menggunakan tangan untuk menyarung sarung kaki dan sarung ta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4.1.4 Menjaga kebersihan pakai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7 Menyatakan kepentingan memakai pakaian yang bersih, sesuai dan kem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8 Membersihkan sapu tangan atau sarung ka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8 Membuat corak dan rekaan mengikut kreativiti sendiri melalui pelbagai aktiviti dengan bimbing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zip  seluar, baju, beg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dan tunjuk cara menyarung sarung kaki dan sarung tangan dengan betu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erita “</w:t>
            </w:r>
            <w:r>
              <w:rPr>
                <w:rFonts w:ascii="KaiTi" w:hAnsi="KaiTi" w:cs="Calibri" w:eastAsia="KaiTi"/>
                <w:sz w:val="24"/>
                <w:szCs w:val="24"/>
              </w:rPr>
              <w:t>肮脏的小猪</w:t>
            </w:r>
            <w:r>
              <w:rPr>
                <w:rFonts w:cs="Calibri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kepentingan memamakai pakaian yang bersih, sesuai dan kema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tihan mencuci sapu ta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kan corak bagi gambar baju yang diberikan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4 : Pakai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1Menjalankan aktiviti untuk menyelesaikan masalah harian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eringkan pakaian yang basah.Cth: Memulas baj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4.1.4Mengasingkan bahan kepada yang boleh menyerap air dan yang tidak boleh menyerap air. (Contoh : kapas menyerap air, kertas menyerap air, kepingan plastic tidak menyerap air)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rekodkan bahan yang boleh menyerap air dan yang tidak boleh menyerap air. Contoh:Kemeja T = menyerap airBaju hujan= tidak menyerap ai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1.1Bercerita tentang pakaian masyarakat Malaysia di persekitar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pakaian dan aksesori seperti kemeja, seluar, skirt, topi, kasut, stoking, dll melalui video, gambar, pakaian (maujud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uzzl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pelajari cara melipat pakai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Aktiviti melipat kertas. (contoh: topi, baju, seluar dll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1.2Bercerita tentang pakaian pelbagai kaum dalam masyarakat Malaysi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jenis pakaian dan aksesori seperti kemeja, seluar, skirt, topi, kasut, stoking, dll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pakaian tradisional seperti Ceongsam, Sut Zhong San, Baju Kurung, Baju Melayu, Sari, Dhoti dll melalui model, gambar, vide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kad perkataan dengan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mengenai keistimewaaan pakaian tradisional di antara kaum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5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1 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1.3 Mengkoordinasikan pergerakan mata-tangan mengikut arah yang bet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mengenai makan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mbung titik-titik gambar makanan dan minum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3 Berbual menggunakan ayat yang mudah dengan sebut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5 Menyatakan permintaan dengan 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2 Membaca frasa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tentang mak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permintaan izin minum a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jenis makan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perkataan berkaitan makanan dan minum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1.6.1 Sing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3.2.1 Hear and pronounce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4.2.1 Copy letters of the alphabet correctly in neat, legible prin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pupils what do they eat e.g. for breakfast, lunch and din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ction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the food we normally eat for breakfast, e.g. bread, eggs, noodles, porridge, et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1.4.4 Listen to and perform actions based on instructions in activities and ga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3.2.7 Read familiar words printed in the surrou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isten to instructions by the teacher on how to prepare a sandwi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hildren read word cards of the names of foo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about children’s favorite food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5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4 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单项指示与 要求，并在教师辅导下 作出适当的反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5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简单的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6.1 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准备有营养的早餐，学生自由选择喜欢吃的早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观看图片后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朗读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讲述“小熊请客”的故事，学生回答问题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7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指示与要求，并作出适当的反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5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5 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自作图画字典，（食物和饮料的名称与图画）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让学生观看图片后，发表意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一面朗读儿歌，一面做动作。如：（吃饭歌）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聆听故事后，讲述自己的想法与感受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4.1.1 Mengucapkan terima kasih secara lisan atau bukan lisan atas bantuan yang diteri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1 Mengamalkan sikap berjimat cermat dalam penggunaan barang keperluan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ucapkan terima kasih semasa mengambil makanan atau minuman pada waktu reh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nekanan sikap berjimat cermat dalam makanan dan minuman melalui waktu kudap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4.1.2 Mengucapkan terima kasih secara lisan atau bukan lisan atas bantuan, penghargaan dan sumbangan yang diteri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13.1.2 Mengamalkan sikap berjimat cermat dalam penggunaan barang keperl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kad ucapan terima kasih kepada orang yang telah menolong kita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ekanan sikap berjimat cermat dalam makanan dan minuman melalui waktu kudapan.</w:t>
            </w:r>
          </w:p>
        </w:tc>
      </w:tr>
      <w:tr>
        <w:trPr>
          <w:trHeight w:val="23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1.1.3  Menyatakan sesuatu yang disukai dan yang tidak disuk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3.2.3 Berkongsi barangan dan peralatan seperti permainan, makan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yatakan makanan dan minuman yang disukai dan tidak disukai.Guru segera memberi bimbingan tentang makanan seimba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Simulasi berkongsi biskut dengan rak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1.1.6 Menyatakan emosi mengikut situas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2.7 Berkongsi idea, barangan dan peralatan seperti permainan, makan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ceritakan makanan dan minuman yang disukai dan tidak disukai. Guru segera memberi bimbingan tentang makanan seimbang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Simulasi berkongsi biskut dengan rakan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128"/>
        <w:gridCol w:w="3023"/>
        <w:gridCol w:w="3077"/>
        <w:gridCol w:w="3057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5: Makanan Dan Minuman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1  Mengenal makanan yang berkhasi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2 Menyatakan waktu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3 Membersihkan tempat dan peralatan yang digunakan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3 Menghasilkan karya kreatif yang mudah melalui pelbagai aktiviti menggamba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makanan berkhasia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waktu ma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rsihkan tempat dan peralatan selepas ma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p di pelbagai permukaan untuk mendapat pelbagai kesan tekt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3 Mengenal jenis makanan yang tidak berkhasi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4 Mengenal makanan yang rosak dan b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5 Menyatakan jenis makanan (protein, karbohidrat) yang sesuai mengikut waktu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1.9 Menguruskan persediaan tempat sebelum dan selepas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0 Menghasilkan karya yang menggbungjalinkan pelbagai teknik menggamba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genal makanan tidak berkhasia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makanan rosak dan b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diakan menu makanan yang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lap meja sebelum dan selepas ma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ekap di pelbagai permukaan untuk mendapat pelbagai kesan tektu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4Memerhati dan bercerita secara verbal tentang pemerhatian yang telah dibu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2 Membanding dan mengasingkan makanan mengikut rasa (manis, masam, masin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bercerita tentang kulat yang ada pada makanan rosak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Meneka makanan mengikut rasa manis, masam dan masin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5Mengasingkan makanan mengikut rasa (manis, masam, masin, pahit, tawar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6 Mengumpulkan objek-objek mengikut bau. (cth : belacan, ikan kering, sabun, daun pandan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7 Menyatakan ciri sepunya untuk setiap pengelasan yang telah dibuat dengan bimbingan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rasakan setiap makanan dan mengasingkan makanan mengikut kumpulan 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Menutup Mata untuk menghidu makanan serta menyatakan bau tersebu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cirri sepunya untuk pengelasan yang telah dibuat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1Mengecam makanan tradisional pelbagai kaum masyarakat Malaysi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makanan tradisional antara kaum melalui makanan(maujud), gambar, carta, video dll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rasa jenis makanan seperti manis, masam, masin, pe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nyanyi“LaguMakanan”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engetahuisituasi/perayaan semasa menikmati sesejenis makanan tradisional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ba rasa makanan tradisional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2Menyediakan makanan tradisional (contoh: onde-onde, lempeng, cucur udang, jemput-jemput pisang, popiah, dumpl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M7.6.3Mencuba cara makan pelbagai kaum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onton video/carta tentang cara menyediakan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onton video/carta tentang cara makan pelbagai kau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lakukan simulasi menyediakan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yatakansituasi/perayaan semasa menikmati sesejenis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ba rasa makanan tradisional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6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2 Mengemukakan soalan yang bersesuaian.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2.2 Menulis huruf kecil dengan cara yang betu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mengenai makan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engemukakan soalan yang sesuai. Cth: Apakah makanan kegemaran kamu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perkataan nama makanan yang mudah. Cth roti, susu…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3 Berbual menggunakan ayat yang mudah dengan sebut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5 Menyatakan permintaan dengan 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8.2 Mengenal tanda baca dalam aya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tentang mak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permintaan izin minum a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jenis makanan dan minu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dan murid bersoal jawab tentang makanan dan minuman. Guru sambil menyalin ayat yang telah disebu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mbaca semula ayat tersebut dan mengenal tanda baca dalam ayat tersebu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6.1 Sing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1 Hear and pronounce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ction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to say out their favourite drin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2 Talk about familiar experiences, favorite things and activities around them with guid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4.2 Read simple sentences, e.g. I like pap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friends what is their favourite fru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and talk about sent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rite about children’s favorite food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 – 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4 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单项指示与 要求，并在教师辅导下 作出适当的反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5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简单的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6.1 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准备有营养的早餐，学生自由选择喜欢吃的早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观看图片后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朗读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讲述“小熊请客”的故事，学生回答问题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1.1.7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指示与要求，并作出适当的反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5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2.5 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自作图画字典，（食物和饮料的名称与图画）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让学生观看图片后，发表意见。一面朗读儿歌，一面做动作。如：（吃饭歌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故事后，讲述自己想法与感受。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6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2 Berani bertutur menggunakan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1 Melakukan aktiviti secara ber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1 Mengamalkan sikap berjimat cermat dalam penggunaan barang keperluan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makanan kegemaran masing-mas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umpul, memotong dan menampal gambar makanan dan minuman yang berkhasiat secar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ekanan menghargai makanan dan minum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4 Berani bercakap dengan yakin menggunakan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1 Menjayakan aktiviti secara ber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13.1.2 Mengamalkan sikap berjimat cermat dalam penggunaan barang keperlu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ani berdiri di depan dan memperkenalkan makanan kegemaran diri dengan menunjukkan gambar yang dihasilkan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umpul, memotong dan menampal gambar makanan dan minuman yang berkhasiat secara kumpulan.- Berbual mengenai hasil kerj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ekanan menghargai makanan dan minum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PSE 2.3.3) Menunjukkan kebolehan sendiri melalui pelbagai kaedah komunikasi seperti melukis,menyanyi dan berlakon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1.1 Menunjukkan kepekaan terhadap keperluan orang lai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kolaj mak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njukkan video/ gambar pengemis/ mangsa peperangan. Murid diminta berfikir tentang keperluan merek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PSE2.3.8) Menunjukkan kebolehan sendiri melalui pelbagai kaedah komunikasi seperti melukis,menyanyi dan berlak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1.4 Menyatakan keperluan orang lain mengikut situasi dan bertindak sewajarn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1.5 Menunjukkan cara menghormati perasaan dan pandangan orang lai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kolaj mak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njukkan video/ gambar pengemis/ mangsa peperangan. Murid diminta berfikir tentang keperluan mereka. Murid bergilir member pendapat masing-masing. Guru membimbing murid menunjukkan cara menghormati pandangan orang lain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6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1 Mengamalkan cara menjaga kebersihan di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2 Menggosok gigi dengan cara yang betu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1 Mengamalkan cara-cara untuk mengelakkan jangkitan penyakit dengan bimbingan guru( Cth: menutup mulut bila bersin dan batu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2 Menyatakan waktu mak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1 Meneroka bunyi menerusi bahan atau objek improvisasi dengan bimbingan ( Penerokaan melibatkan bunyi, irama, kesan bunyi dlll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njukkan cara membersihkan diri selepas makanan/ minum. Cth: Mengelap mulut dan mulut selepas makanan dan minu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njukkan cara menggosok gigi dengan cara yang betul.Penekanan terhadap selepas makan gula-gula, coklat mesti perlu menggosok gig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rangkan cara menutup mulut bila bersin dan batuk supaya tidak terkena pada makanan dan minuman serta tidak menjangkit kepada oaring lain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waktu ma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roka bunyi melalui paras air yang berlain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3 Mengenal jenis makanan yang berkhasiat dan tidak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1.7 Mengenal makanan yang boleh merosakkan gigi serta makanan yang baik untuk kesihat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5 Menyatakan jenis makanan (protein, karbohidrat) yang sesuai mengikut waktu ma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2 Mengamalkan cara-cara untuk mengelakkan jangkitan penyakit (Cth: menutup mulut bila bersin dan batu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5 Memainkan perkusi dengan beat yang konstan (constant beat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laskan makanan dan minuman yang berkhasiat dan tidak berkhasia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makanan yang boleh merosakkkan gir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laskan makanan mengikt jenisn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rangkan cara menutup mulut bila bersin dan batuk supaya tidak terkena pada makanan dan minuman serta tidak menjangkit kepada oaring lain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kusi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6 : Makanan Dan Minum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1Menjalankan aktiviti untuk menyelesaikan masalah harian yang muda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yelesaikan masalah harian : Contoh : Menyejukkan minuman yang panas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3 Mengasingkan bahan kepada yang boleh larut dalam air dan yang tidak boleh larut dalam air ( Contoh : garam dan gula boleh larut dalam air, pasir tidak larut dalam air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pemerhatian terhadap bahan seperti garam, gula, susu tepung, tepung gandum, roti, pasir, batu samaada ia akan larut ke dalam air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1Mengecam makanan tradisional pelbagai kaum masyarakat Malaysi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makanan tradisional antara kaum melalui makanan(maujud), gambar, carta, video dll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rasa jenis makanan seperti manis, masam, masin, peda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 “Lagu Makanan”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situasi/perayaan semasa menikmati sesejenis makanan tradisional. (contoh: Hari Raya Puasa - lemang, ketupat 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2Menyediakan makanan tradisional (contoh: onde-onde, lempeng, cucur udang, jemput-jemput pisang, popiah, dumpling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7.6.3Mencuba cara makan pelbagai kau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ideo/carta tentang cara menyediakan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ideo/carta tentang cara makan pelbagai kau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kukan simulasi menyediakan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situasi/perayaan semasa menikmati sesejenis makanan tradisiona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ktiviti permainan seperti mencari kaw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7 : Buah-bua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3 Bersoal jawab berdasarkan tema,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1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Berbual tentang sifat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perkat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3.2 Melafazkan pantun dengan intonasi yang betul: a. Pantun dua ker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2 Membaca ayat tunggal yang mudah dengan sebu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8.2 Mengenal tanda baca dalam aya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. Melafazkan pantun yang mudah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Menyifatkan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ayat tunggal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tanda baca dalam ayat seperti . , dan ?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6.1 Sing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2 Read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how children some common fruits. Let children to describe each fru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ite and sing nursery rhymes, i.e. I like pap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6.3 Sing songs with the correct pronunciation and into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10.2 Ask simple questions pertaining to:- stories heard or read, - situ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5.5 Talk about prints from different media in the environment (e.g. newspaper, story books, computer screen, television, pamphlet, wood encra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ction so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practice asking “Is the (name of fruit) sweet/sour?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local fruit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7 : Buah-bua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5 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聆听以下教材，教师辅导下根据内容作出应。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 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故事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 </w:t>
            </w:r>
            <w:r>
              <w:rPr>
                <w:rFonts w:ascii="KaiTi" w:hAnsi="KaiTi"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4.1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ascii="KaiTi" w:hAnsi="KaiTi" w:cs="Calibri" w:eastAsia="KaiTi"/>
                <w:sz w:val="24"/>
                <w:szCs w:val="24"/>
              </w:rPr>
              <w:t>的语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述实物的外型和特征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猜谜语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表情演唱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故事中有关人物的形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和朗读儿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讲述水果的外形和特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卡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单字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8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以下教材，根据内  容作出反应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故事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>2.4.2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ascii="KaiTi" w:hAnsi="KaiTi" w:cs="Calibri" w:eastAsia="KaiTi"/>
                <w:sz w:val="24"/>
                <w:szCs w:val="24"/>
              </w:rPr>
              <w:t>的语言，说明 水果的功能和用途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5.4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2.6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BC4.2.6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以正确的方法写字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猜谜语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表情演唱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故事中有关人物的形象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和朗读儿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收集图片帖在集锦簿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讲述水果的功能和用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儿歌</w:t>
            </w:r>
            <w:r>
              <w:rPr>
                <w:rFonts w:eastAsia="KaiTi" w:cs="Calibri" w:ascii="KaiTi" w:hAnsi="KaiTi"/>
                <w:sz w:val="24"/>
                <w:szCs w:val="24"/>
              </w:rPr>
              <w:t>/</w:t>
            </w:r>
            <w:r>
              <w:rPr>
                <w:rFonts w:ascii="KaiTi" w:hAnsi="KaiTi" w:cs="Calibri" w:eastAsia="KaiTi"/>
                <w:sz w:val="24"/>
                <w:szCs w:val="24"/>
              </w:rPr>
              <w:t>诗歌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片或实物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配图或实物配字卡学生看图配字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8.1.1 Mengamalkan sikap adil dengan bimbingan guru dalam sesuatu aktiviti seperti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M6.1.1 Menunjukkan</w:t>
            </w:r>
            <w:r>
              <w:rPr>
                <w:rFonts w:cs="Calibri"/>
                <w:sz w:val="24"/>
                <w:szCs w:val="24"/>
              </w:rPr>
              <w:t xml:space="preserve"> taat dan hormat kepada ahli keluarg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anan, mengagih-agihkan buah-buahan sama banyak antara kawan-kawan dengan bantu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cerita yang memberi orang yang lebih tua makan dahulu sebelum kita makan.</w:t>
            </w:r>
            <w:r>
              <w:rPr>
                <w:rFonts w:ascii="KaiTi" w:hAnsi="KaiTi" w:cs="Calibri" w:eastAsia="KaiTi"/>
                <w:sz w:val="24"/>
                <w:szCs w:val="24"/>
              </w:rPr>
              <w:t>孔融让梨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8.1.2 Mengamalkan sikap adil dalam sesuatu aktiviti seperti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M</w:t>
            </w:r>
            <w:r>
              <w:rPr>
                <w:rFonts w:cs="Calibri"/>
                <w:sz w:val="24"/>
                <w:szCs w:val="24"/>
              </w:rPr>
              <w:t>6.1.2 Menyatakan dan menunjukkan taat dan hormat kepada ahli keluar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6.1.3 menyatakan sebab mengapa perlu hormat kepada ahli keluarg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anan, mengagih-agihkan buah-buahan sama banyak mengikut bilangan muri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tentang cerita yang memberi orang yang lebih tua makan dahulu sebelum kita makan.</w:t>
            </w:r>
            <w:r>
              <w:rPr>
                <w:rFonts w:ascii="KaiTi" w:hAnsi="KaiTi" w:cs="Calibri" w:eastAsia="KaiTi"/>
                <w:sz w:val="24"/>
                <w:szCs w:val="24"/>
              </w:rPr>
              <w:t>孔融让梨。</w:t>
            </w:r>
            <w:r>
              <w:rPr>
                <w:rFonts w:eastAsia="KaiTi" w:cs="Calibri"/>
                <w:sz w:val="24"/>
                <w:szCs w:val="24"/>
              </w:rPr>
              <w:t>Guru menerangkan sebab perlu hormat kepada ahli keluarg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( PSE 1.1.3 ) Menyatakan sesuatu yang disukai dan yang tidak disuka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enyatakan buah-buahan yang disukai dan tidak disuka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1.6 menyatakan kelainan dan kepelbagaian keperluan dalam masyarakat seperti makanan, pakaian, tempat tinggal dan lain-lai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enceritakan</w:t>
            </w:r>
            <w:r>
              <w:rPr>
                <w:rFonts w:cs="Calibri"/>
                <w:sz w:val="24"/>
                <w:szCs w:val="24"/>
                <w:lang w:val="fi-FI"/>
              </w:rPr>
              <w:t xml:space="preserve"> kelainan dan kepelbagaian keperluan dalam masyarakat seperti makanan, pakaian, tempat tinggal dan lain-lain.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7 : Buah-bua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3.1.3 Mencuci tangan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1 mengenal makanan yang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(trace) rupa geometric segitiga, bulat, segiempat,bujur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njuk cara mencuci ta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at Jus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ekap rupa geomectic dan menghasilkan rupa buah. Cth bulat-oren, segitiga-tembikai yang telah dipotong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3.2.3 Mengenal jenis makanan yang berkhasiat dan tidak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6 Melukis rupa geometric iaitu segitiga, bulat, segiempat, buju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s Buah-buahan. Menerangkan kebaikan makan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buah-buahan dengan rupa geometric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3Memerhati dan bercerita tentang sayur-sayuran dan buah-buahan yang biasa dijumpa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bercerita tentang buah-buah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5Mengasingkan makanan mengikut rasa (manis, masam, masin, pahit, tawar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andingkan rasa buah-buahan. mengumpulkan buah-buahan mengikut ras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1Mengecam makanan tradisional pelbagai kaum masyarakat Malays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buah-buahan tempat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buah-buahan luar Negar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m buah-buahan tempatan dan buah-buahan luar Negara dengan model,buah (maujud),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Buah-buahan”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2Menyediakan makanan tradisional (contoh: onde-onde, lempeng, cucur udang, jemput-jemput pisang, popiah, dumpling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7.6.3Mencuba cara makan pelbagai ka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pokok buah-buahan melalui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kad perkataan dengan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zakan ciri-ciri buah-buahan.(contoh: warna, bentuk, rasa dll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rasa jenis buah-buahan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8 : Buah-bua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3 Bersoal jawab berdasarkan tema,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1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Berbual tentang sifat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perkata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3.2 Melafazkan pantun dengan intonasi yang betul: a. Pantun dua ker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2 Membaca ayat tunggal yang mudah dengan sebu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8.2 Mengenal tanda baca dalam aya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 Melafazkan pantun yang mudah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Menyifatkan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ayat tunggal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tanda baca dalam ayat seperti . , dan ?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.1 Sing song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2 Read simple words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children some common fruits. Let children name them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cite and sing nursery rhymes, i.e. I like apples,I like apples,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.2 Role ply familiar daily situations without guidance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0.3 ask simple ‘WH’ question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5.6 Talk about different types of books around them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tend play going to the market. Children assume the roles of shopkeeper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lk about the fruit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Read a recipe to make fruit’s juic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about the children’s favorite fruit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329"/>
        <w:gridCol w:w="2530"/>
        <w:gridCol w:w="3841"/>
        <w:gridCol w:w="2605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8 : Buah-buah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 形缺少的部分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pacing w:lineRule="auto" w:line="240" w:before="28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水果或图形缺少的部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将水果或图形缺少的部分填妥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水果的名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或水果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发问问题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回答问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3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5.4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4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进行问答活 动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朗读儿歌或诗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一边唱一边表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跟着唱和表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两人一组或分小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1.1.1 Menunjukkan sifat rajin dalam pengurus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2 Berani bertutur menggunakan ayat yang mudah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cerita yang berkaitan dengan kerajinan seorang pekebu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ilir bertutur tentang buah-buahan kesukaan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1.1.2 Mengamalkan sifat rajin dalam pengurusan diri dan menjalankan tugas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3 Berani melibatkan diri dalam aktivi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9.1.4 Berani bercakap dengan yakin menggunakan ayat yang mudah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iapkan gambar kolaj buah epal dengan menggunakan kertas warna dalam masa yang ditentu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bertutur tentang kegemaran buah-buahan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( PSE 2.2.1 ) Menunjukkan sifat positif seperti:  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dikar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ba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keyakin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cinda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enyediakan koktel buah-buahan dengan bantuan guru setelah melihat demontrasi guru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 PSE 2.2.2 ) Menunjukkan sifat positif seperti :      -berdikari,sabar,berkeyakinan,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cindan,perpaduan/kekitaantolong-menolong,setia kawan ,belas kasihan,empat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yediakan koktel buah-buahan tanpa bantuan guru setelah melihat demontrasi guru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8 : Buah-bua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1 Menggunakan jari untuk mengoyak beb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1 Mengenal makanan yang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4 Membuat corak dan rekaan yang mudah melalui pelbagai aktivit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oyak kertas warna untuk kolaj buah-buah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perkenalkan buah-buahan ialah makanan berkhasia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usun dan melekat gambar buah dalam gambar bak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9 Menggunakan  jari untuk menggoyak bahan mengikut rup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3 Mengenal jenis makanan yang berkhasiat dan tidak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1 Mereka corak bebas dengan menggabungjalinkan pelbagai teknik membuat corak dan reka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 Mengoyak kertas warna untuk kolaj buah-buah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perkenalkan buah-buahan ialah makanan berkhasia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usun dan melekat gambar buah dalam gambar bak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3.3.3 Memerhati dan bercerita tentang sayur-sayuran dan buah-buahan yang biasa dijumpa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2Membanding dan mengasingkan makanan mengikut rasa (manis, masam, masin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merhatikan  buah-buahan mengikut saiz dan warna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 merasa buah-buahan 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asingkan buah-buahan mengikut ras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T 3.3.8Memerhati dan mengumpulkan buah-buahan yang biasa dijumpai mengikut ciri warna dan berbij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umpulkan buah-buahan mengikut warna.  mengasingkan buah-buahan yang mempunyai 1 biji dan banyak bi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1Mengecam makanan tradisional pelbagai kaum masyarakat Malays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buah-buahan tempatan dan luar Negar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m buah-buahan tempatan dan buah-buahan luar Negara dengan model,buah (maujud),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Buah-buahan”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6.2Menyediakan makanan tradisional (contoh: onde-onde, lempeng, cucur udang, jemput-jemput pisang, popiah, dumpling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7.6.3Mencuba cara makan pelbagai kaum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jenis pokok buah-buahan melalui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kad perkataan dengan gamba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zakan ciri-ciri buah-buah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rasa jenis buah-buah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9 : Sayur-sayur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4.1 Membunyikan suku kata hasil gabungan huruf konsonan dan huruf voka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erbual tentang kesukaan sayur-sayur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popia sayur-sayuran.</w:t>
            </w:r>
          </w:p>
          <w:p>
            <w:pPr>
              <w:pStyle w:val="Normal"/>
              <w:spacing w:before="28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 dengan bimbingan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5.4 Membatangkan tiga suku kata terbuka untuk menjadikan perkataan.(Contoh: kereta)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5.7 Membatangkan tiga suku kata tertutup untuk menjadikan perkata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sayur-sayur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popia sayur-sayuran.</w:t>
            </w:r>
          </w:p>
          <w:p>
            <w:pPr>
              <w:pStyle w:val="Normal"/>
              <w:spacing w:before="28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 dengan bimbingan.</w:t>
            </w:r>
          </w:p>
          <w:p>
            <w:pPr>
              <w:pStyle w:val="Normal"/>
              <w:spacing w:before="28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1.3.1 Talk about familiar things and experiences with guidance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6.1 Sing songs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1.5.2 Listen to, recite and act out nursery rhymes and action songs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 nature walk and spot vegetable grew in the vegetable farm. Name them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Listen to rhymes “I like cucumber”. Sing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7.4 Tell stories using visual props with or without guidance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3.2 Read simple phras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l a story about a familiar story book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ive children a number of plastic vegetable, they count the number of items and rea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To name out the vegetable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9 : Sayur-sayur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4.1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ascii="KaiTi" w:hAnsi="KaiTi" w:cs="Calibri" w:eastAsia="KaiTi"/>
                <w:sz w:val="24"/>
                <w:szCs w:val="24"/>
              </w:rPr>
              <w:t>的语言，讲述实物的外型和特征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讲述蔬菜的外形和特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卡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单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蔬菜或图形缺少的部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将蔬菜或图形缺少的部分填妥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99" w:hanging="799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>2.4.2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ascii="KaiTi" w:hAnsi="KaiTi" w:cs="Calibri" w:eastAsia="KaiTi"/>
                <w:sz w:val="24"/>
                <w:szCs w:val="24"/>
              </w:rPr>
              <w:t>的语说明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水果的功能和用途。</w:t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2.6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6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和说出笔画的名称。</w:t>
            </w:r>
          </w:p>
          <w:p>
            <w:pPr>
              <w:pStyle w:val="Normal"/>
              <w:spacing w:before="28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收集图片帖在集锦簿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讲述蔬菜的功能和用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蔬菜图片或实物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配图或实物配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看图卡配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介绍笔画名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学生认识和读出笔画名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1 Melakukan aktiviti secara berkumpul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nam kacang panjang secara berkumpul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M 12.1.2 Menyatakan faedah bekerja secara kumpul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1.3 Mengenal pasti tindakan jujur dalam cerita yang dideng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-Berbual tentang faedah membuat kerja dalam kumpulan.Mendengar cerita Wasington Menebang Pokok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( PSE 1.1.3 ) Menyatakan sesuatu yang disukai dan yang tidak disuka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enyatakan sayur-sayuran yang disukai dan tidak disuka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(PSE 1.1.6 ) Menyatakan emosi mengikut situas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ceritakan sayur-sayuran yang disukai dan tidak disukai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19 : sayur-sayur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1 Mengenal makanan yang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2Menyatakan waktu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3 Memainkan perkusi dengan iringan muzik dengan bimbing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ku kecil sayur-sayur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takan waktu makan sayur-sayuran dan jenis sayur-sayuran yang mereka su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ku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3.2.3 Mengenal jenis makanan yang berkhasiat dan tidak berkhasi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3.2.5 Menyatakan jenis makanan (protein,karbohidrat)yang sesuai mengikut waktu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7 Memainkan perkusi dengan iringan muzi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arta makanan berkhasiat dan makanan tidak berkhasia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Salad sayur-sayur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incang tentang makanan sesuai mengikut waktu m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perkus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3Memerhati dan bercerita tentang sayur-sayuran dan buah-buahan yang biasa dijump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4 Memerhati dan bercerita dengan bimbingan tentang percambahan biji benih dan pertumbuhan anak beni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bercerita tentang sayur-sayu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 dan merekod percambahan biji benih dan pertumbuhan biji benih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7Memerhati dan mengumpulkan sayur-sayuran mengikut ciri berikut 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 daun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j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elaskan sayur-sayuran mengikut ciri-ciri seperti berdaun dan berbuah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6.3.1Mewujudkan keceriaan dan keindahan alam dengan bimbingan (contoh: menanam bunga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M 6.2.1 Bercerita dengan bimbingan guru tentang kepentingan air dan matahari kepada kehidupan manusi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ideo tentang cara menanam sayur-sayuran berdau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cara menanam sayur dengan bimbingan gur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2.2 Bercerita dengan bimbingan guru tentang kepentingan air, udara, matahari kepada hidupan di du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2.3 Bercerita tentang alam sekitar sebagai sumber kepada pelbagai bahan kegunaan manusia (Cth:  daun mengkuang, daun pisang, kelapa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kepentingan sayur-sayuran kepada manusia. -Menghasilkan kebun sayu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pembuatan sabun melalui rendam sayur-sayuran/buah-buahan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0 : Sayur-sayur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</w:t>
            </w:r>
            <w:r>
              <w:rPr>
                <w:rFonts w:cs="Calibri"/>
                <w:sz w:val="24"/>
                <w:szCs w:val="24"/>
              </w:rPr>
              <w:t>2.2.3 Bersoal jawab berdasarkan tema,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1 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</w:t>
            </w:r>
            <w:r>
              <w:rPr>
                <w:rFonts w:cs="Calibri"/>
                <w:sz w:val="24"/>
                <w:szCs w:val="24"/>
              </w:rPr>
              <w:t>3.10.1 Mengamalkan penjagaan buku dengan cara yang betu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Berbual tentang sifat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buku bertema buah-buahan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perkataan sayur-sayuran yang mudah seperti saw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</w:t>
            </w:r>
            <w:r>
              <w:rPr>
                <w:rFonts w:cs="Calibri"/>
                <w:sz w:val="24"/>
                <w:szCs w:val="24"/>
              </w:rPr>
              <w:t>2.1.7 Menamakan objek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</w:t>
            </w:r>
            <w:r>
              <w:rPr>
                <w:rFonts w:cs="Calibri"/>
                <w:sz w:val="24"/>
                <w:szCs w:val="24"/>
              </w:rPr>
              <w:t xml:space="preserve">3.10.1 </w:t>
            </w:r>
            <w:r>
              <w:rPr>
                <w:rFonts w:cs="Calibri"/>
                <w:sz w:val="24"/>
                <w:szCs w:val="24"/>
              </w:rPr>
              <w:t>M</w:t>
            </w:r>
            <w:r>
              <w:rPr>
                <w:rFonts w:cs="Calibri"/>
                <w:sz w:val="24"/>
                <w:szCs w:val="24"/>
              </w:rPr>
              <w:t>engamalkan penjagaan buku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2.6 Menyalin perkataan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4.2.7 Menyalin ayat dengan cara yang betul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an buah-buahan. Menyifatkan warna dan bentuk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buku bertema buah-bu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ayat tunggal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perkat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aya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 xml:space="preserve">1.3.1 Talk about familiar things and experiences with guida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>1.6.1 Sing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>3.2.2 Read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 xml:space="preserve">4.2.1 Copy letters of the alphabet correctly in neat, legible print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about their favorite vegetable. Help them to discriminate the leafy vegetables and non-leafy vege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recite nursery rhymes “Five Little Peas”. Sing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 (tomato, cucumber, potat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>1.8.3 Dramatize familiar stories without guid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>1.9.3 Use simple sentences to convey messa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>3.4.2 Read simple sentences, e.g. I like pap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</w:t>
            </w:r>
            <w:r>
              <w:rPr>
                <w:rFonts w:cs="Calibri"/>
                <w:sz w:val="24"/>
                <w:szCs w:val="24"/>
              </w:rPr>
              <w:t xml:space="preserve">4.2.4 Write simple words in neat, legible print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dramatize familiar stories by acting out the roles of various charact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e simple sentences in a convers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to make sentences incorporating and read 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vegetables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20"/>
        <w:gridCol w:w="2695"/>
        <w:gridCol w:w="3239"/>
        <w:gridCol w:w="3239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0: Sayur-sayuran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Ci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3.4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的执笔法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蔬菜的名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或蔬菜和字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介绍笔画名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辨认笔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的执笔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习用正确的执笔法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3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5.4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5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写出基本笔画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朗读儿歌或诗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一边唱一边表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跟着唱和表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白板上写笔画时，口呼一笔，学生写一笔教师指名数位学生到白板上试写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1 Mengenal sikap jujur melalui simulasi dan ceri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1 Mengamalkan sikap berjimat cermat dalam penggunaan barang keperluan dengan bimbingan guru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dengar cerita bertemakan kejujur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hargai makanan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0.1.5 Sentiasa bercakap benar kepada anggota keluarga, rakan d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3.1.2 Mengamalkan sikap berjimat cermat dalam penggunaan barang keperluan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akibat tidak bersikap juj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hargai makanan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3.2.2  Bertolak ansur dan bekerjasama semasa menjalankan aktivi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4.1 Mengawal emosi dalam situasi yang tidak menyenangkannya dengan bimbingan guru.(frustration and disappointment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main suai pasang gambar sayur-sayur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bincang tentang Mengawal emosi dalam situasi yang tidak menyenangkannya frustration and disappointment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3.2.5 berkomunikasi secara bersopan dan berhem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4.2 Mengawal emosi dalam situasi yang tidak menyenangkannya.(frustration and disappointment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main suai pasang gambar sayur-sayu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Melatih murid berkomunikasi dengan rakan dengan cara yang berso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Berbincang dalam mengawal emosi dalam situasi yang tidak menyenangkannya.(frustration and disappointment)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0 : Sayur-sayur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3 Menggunakan tangan untuk meram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4 Menggunakan tangan untuk mengu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4 Membuat corak dan rekaan yang mudah melalui pelbagai aktivi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3.1.1 Mengamalkan cara menjaga kebersihan diri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ramas doh untuk membentuk sayur-sayu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corak dengan mengecop ukiran ubi kentang pada kertas lukis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tentang cara menjaga kebersihan dir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2 Menggunakan bahan kutipan yang sesuai untuk penghasilan sebuah karya kreatif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untai ma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corak dengan mengecop ukiran ubi kentang pada kertas lukis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4Memerhati dan bercerita dengan bimbingan tentang percambahan biji benih dan pertumbuhan anak beni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bercerita tentang percambahan biji benih dan pertumbuhan anak benih kacang hijau.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9Memerhati dan merekodkan proses percambahan biji benih dan pertumbuhan anak benih dari segi ketinggian dan pertambahan daun dengan bimbing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rekodkan proses percambahan biji benih dan pertumbuhan anak benih kacang hijau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6.3.2Mengamalkan tabiat tidak mencemarkan alam semula jadi dengan bimbingan guru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makan jenis sayur-sayuran kegemar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Sayur-sayuran”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8Mewujudkan keceriaan dan keindahan alam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malkan tabiat makanan yang baik.(contoh:, tidak memilih makanan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wat kebun sayur.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pict>
          <v:shape id="shape_0" fillcolor="black" stroked="t" o:allowincell="f" style="position:absolute;margin-left:104.1pt;margin-top:9.65pt;width:528.4pt;height:151.95pt;mso-wrap-style:none;v-text-anchor:middle" type="_x0000_t136">
            <v:path textpathok="t"/>
            <v:textpath on="t" fitshape="t" string="RANCANGAN TAHUNAN MODUL BERTEMA &#10;PENGGAL KEDUA 20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067550</wp:posOffset>
            </wp:positionH>
            <wp:positionV relativeFrom="paragraph">
              <wp:posOffset>68580</wp:posOffset>
            </wp:positionV>
            <wp:extent cx="1445895" cy="1581150"/>
            <wp:effectExtent l="0" t="0" r="0" b="0"/>
            <wp:wrapNone/>
            <wp:docPr id="5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28650</wp:posOffset>
            </wp:positionH>
            <wp:positionV relativeFrom="paragraph">
              <wp:posOffset>125730</wp:posOffset>
            </wp:positionV>
            <wp:extent cx="2019300" cy="1524000"/>
            <wp:effectExtent l="0" t="0" r="0" b="0"/>
            <wp:wrapNone/>
            <wp:docPr id="6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AF" w:val="clear"/>
            <w:vAlign w:val="center"/>
          </w:tcPr>
          <w:p>
            <w:pPr>
              <w:pStyle w:val="ListParagraph"/>
              <w:spacing w:before="0" w:after="200"/>
              <w:ind w:left="0" w:firstLine="723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T   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 xml:space="preserve">科学与科技  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Calibri"/>
                <w:b/>
                <w:sz w:val="24"/>
                <w:szCs w:val="24"/>
              </w:rPr>
              <w:t xml:space="preserve">JULAI  HINGGA NOVEMBER 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七月至十一月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EB" w:val="clear"/>
          </w:tcPr>
          <w:p>
            <w:pPr>
              <w:pStyle w:val="Normal"/>
              <w:spacing w:before="0" w:after="200"/>
              <w:jc w:val="center"/>
              <w:rPr>
                <w:rFonts w:eastAsia="楷体;SimSun" w:cs="Calibri"/>
                <w:b/>
                <w:b/>
                <w:sz w:val="24"/>
                <w:szCs w:val="24"/>
              </w:rPr>
            </w:pPr>
            <w:r>
              <w:rPr>
                <w:rFonts w:eastAsia="楷体;SimSun" w:cs="Calibri"/>
                <w:b/>
                <w:sz w:val="24"/>
                <w:szCs w:val="24"/>
              </w:rPr>
              <w:t>Standard Pembelajaran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学习标准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+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1.4) Bersikap positif dalam menggunakan IC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1.5) Bekerjasama dengan kawan dalam bilik darjah semasa menggunakan kompute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(ST 13.2.1) Menggunakan perisian melukis (</w:t>
            </w:r>
            <w:r>
              <w:rPr>
                <w:rFonts w:cs="Calibri"/>
                <w:i/>
                <w:sz w:val="24"/>
                <w:szCs w:val="24"/>
              </w:rPr>
              <w:t>drawing or painting software</w:t>
            </w:r>
            <w:r>
              <w:rPr>
                <w:rFonts w:cs="Calibri"/>
                <w:sz w:val="24"/>
                <w:szCs w:val="24"/>
              </w:rPr>
              <w:t>) untuk membuat gambar menggunakan bentuk asas dan warna (</w:t>
            </w:r>
            <w:r>
              <w:rPr>
                <w:rFonts w:cs="Calibri"/>
                <w:i/>
                <w:sz w:val="24"/>
                <w:szCs w:val="24"/>
              </w:rPr>
              <w:t>basic shapes and colour box</w:t>
            </w:r>
            <w:r>
              <w:rPr>
                <w:rFonts w:cs="Calibri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T 13.3.1) Menggunakan CD dan VCD untuk memperoleh pengetahuan dan kemahiran.</w:t>
            </w:r>
          </w:p>
          <w:p>
            <w:pPr>
              <w:pStyle w:val="NoSpacing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mpamerkan perisian-perisian yang dapat menarik minat murid-murid.</w:t>
            </w:r>
          </w:p>
          <w:p>
            <w:pPr>
              <w:pStyle w:val="Normal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uru menerangkan kemudahan dan kebaikan penggunaan ICT pada masa kini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 dan menyelesaikan masalah semasa penggunaan ICT dalam kumpul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kad ucapan menggunakan perisian meluki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gunaan CD/VCD pendidikan semasa pengajaran dan pembelajaran murid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Calibri"/>
          <w:sz w:val="24"/>
          <w:szCs w:val="24"/>
        </w:rPr>
        <w:t xml:space="preserve">Nota : Standard Pembelajaran ICT boleh diulang mengikut kemampuan murid-murid dengan penggunaan computer. </w:t>
      </w:r>
      <w:r>
        <w:rPr>
          <w:rFonts w:cs="Calibri"/>
          <w:b/>
          <w:i/>
          <w:sz w:val="24"/>
          <w:szCs w:val="24"/>
        </w:rPr>
        <w:t>Contohnya,</w:t>
      </w:r>
      <w:r>
        <w:rPr>
          <w:rFonts w:cs="Calibri"/>
          <w:sz w:val="24"/>
          <w:szCs w:val="24"/>
        </w:rPr>
        <w:t xml:space="preserve"> guru menjalani aktiviti ST 13.2.1 berturut-turut selama 7 minggu sehingga murid-murid dapat menguasainya. Guru perlu menyerapkan Standard Pembelajaran ICT ini di dalam Modul Bertema KSPK.</w:t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21 : Suk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 1.1.2  Mendengar arahan mudah dan memberi respons dengan bimbing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1 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1 Membaca ayat tunggal yang mudah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 Bergerak mengikut arahan guru dengan bimbingan.Contoh: lompat, berlari, berjalan, duduk, ber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ayat tunggal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huruf kecil dalam perkataan yang sesua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7 Mendengar arahan dan memberi resp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3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6.2 Membaca frasa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7 Menyalin ayat dengan cara yang betul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·Bergerak mengikut arahan guru tanpa bimbingan.Contoh: lompat, berlari, berjalan, duduk, ber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aya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I 1.3.1 Talk about familiar things and experiences with guida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1 Listen to and follow one word instructions, e.g. c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1 Hear and pronounce simple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1 Copy letters of the alphabet correctly in neat, legible pri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talk about sport events they ever seen in T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llow simple instructions, e.g. come, run.Pronounce simple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py simple word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4 Listen to and perform actions based on instructions in activities and ga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5 Recognize and sound out simple words, e.g. C up for c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5 Write simple phras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isten to instructions by teacher on how to play table tenn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all some familiar words and read alou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write simple phrases about their favorite sports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Cin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1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1.1.4</w:t>
            </w:r>
            <w:r>
              <w:rPr>
                <w:rFonts w:ascii="KaiTi" w:hAnsi="KaiTi" w:cs="Calibri" w:eastAsia="KaiTi"/>
                <w:sz w:val="24"/>
                <w:szCs w:val="24"/>
              </w:rPr>
              <w:t>　聆听及明白单项指示与 要求，并在教师辅导下 作出适当的反应。</w:t>
            </w:r>
          </w:p>
          <w:p>
            <w:pPr>
              <w:pStyle w:val="Normal"/>
              <w:spacing w:lineRule="auto" w:line="240" w:before="0" w:after="0"/>
              <w:ind w:left="19" w:hanging="19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BC 3.4.2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pacing w:lineRule="auto" w:line="240" w:before="0" w:after="0"/>
              <w:ind w:left="19" w:hanging="1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练习运动项目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读词语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7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指示与要求，并作出适当的反应。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3.4.4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3.5.2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句子中的逗号、句号及问号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练习运动项目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读句子和认识句子中的逗号、句号及问号。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21 : Suk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8.1.1 Mengamalkan sikap adil dengan bimbingan guru dalam sesuatu aktiviti seperti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1 Melakukan aktiviti secara berkumpul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bola dalam du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ktiviti sukan yang dalam bentuk kumpul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8.1.2 Mengamalkan sikap adil dalam sesuatu aktiviti seperti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1 Menjayakan aktiviti secara ber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12.1.2 Menyatakan faedah bekerja secara ber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M 12.1.3 Menyatakan aktiviti-aktiviti yang boleh dibuat secara kumpul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lompat t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kukan aktiviti sukan ber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faedah bekerja secara berkumpul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3.2.3  Berkongsi barangan dan peralatan seperti permainan,mak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3.2.2 Bertolak ansur dan bekerjasama semasa menjalankan aktivi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etika dalam bersu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Berkongsi alat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sedia terima kekalah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 xml:space="preserve">PSE3.2.7 Berkongsi idea,barangan dan peralatan seperti permainan,makan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2.8 Menunjukkan kemahiran play ent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2.6 Menghormati hak orang lain sepert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65" w:hanging="265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minta izin menggunakan atau meminjam barang orang lai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65" w:hanging="265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mulangkan barang selepas meminjam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65" w:hanging="265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Menjaga keselamatan barang yang dipinjam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etika dalam bersu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Berkongsi alat perm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sedia terima kekala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Simulasi meminta izin menggunakan atau meminjam barang orang lain, memulangkan barang selepas meminjam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enerangan menjaga keselamatan barang yang dipinj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1 Mengenal objek atau bahan yang boleh mendatangkan bahaya di rumah dan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2 Mengenal tingkah laku yang membahayakan berdasarkan cerita yang didengar seperti berlari dengan gunting, cucuk besi ke dalam soke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3 Menjaga keselamatan di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1 Mengecam bunyi perkusi dan menamakan jenis alat yang dibunyikan (Contoh: castenat, kerincing, marak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5 Menyanyi lagu yang mudah dengan perasaan dan ekspres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 Menekap (trace) rupa geometric segi tiga, bulat, segiempat, bujur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1 Mengenal objek atau bahan yang boleh mendatangkan bahaya di rumah dan sekola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1 Mengecam bunyi perkusi dan menamakan jenis alat yang dibunyikan (Contoh: castenat, kerincing, marak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erangan langkah-langkah menjaga keselamat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 lagu Hari Su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p segi tiga yang berwarna-warni untuk hiasan hari Suk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5.1.3 Mengenal pasti objek atau bahan yang boleh mendatangkan bahaya di lokasi berikut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ma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kola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man permaina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pat aw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2.4 Memainkan perkusi dengan ekspresi yng sesuai (kuat-lembu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1 Menyanyi mengikut mud lagu (iaitu: riang dan bersemanga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6 Melukis rupa geometric iaitu segi tiga, bulat, segiempat, buj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entang objek bahaya di rumah , sekolah, taman permainan dan tempat aw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ainkan perkus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Hari Su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ukis segi tiga yang berwarna-warni untuk hiasan hari Sukan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1 : Suk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1Membandingkan panjang objek (lebih panjang, lebih pende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1 Menghasilkan bayang-bayang menggunakan objek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anding panjang alat permainan. (lebih panjang / lebih pendek)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hasilkan bayang-bayang objek seperti: bola, skitel, katak dan lain-lai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4Mengukur panjang dan tinggi objek menggunakan unit bukan piawai(Contoh unit bukan piawai: jengkal, tapak kaki, straw, buku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5 Memerhati dan merekod bayang-bayang objek pada waktu berbeza dalam seha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6 Membandingkan panjang bayang-bayang setiap murid pada masa yang sam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ukur jarak di antara pemain (Contoh: Lari berganti-ganti)</w:t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rekodkan bayang-bayang objek pada waktu yang berbeza.</w:t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ndingkan panjang bayang-bayang murid pada masa yang sam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1Menyatakan kebolehan diri sendi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1 Bergaul mesra dan tolong menolong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sukan yang boleh dilakukan seperti lompat tinggi, lumba lari, badminton, pingpong, bola sepak, bola jaring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aul mesra dalam menjalani aktiviti sukan yang berkumpulan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1.2.2Menyatakan kebolehan diri sen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1.2.3Mengena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kurangan diri sendi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3 Menyatakan faedah berkaw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4 Bergaul mesra dan tolong-menolo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sukan yang boleh dilakukan seperti lompat tinggi, lumba lari, badminton, pingpong, bola sepak, bola jaring dl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akibat jika kurang bersuk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yatakan akibat jika tidak  mengamalkan semangat bekerjasama dalam kumpulan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aul mesra dalam menjalani aktiviti sukan yang berkumpula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5"/>
        <w:gridCol w:w="2772"/>
        <w:gridCol w:w="3161"/>
        <w:gridCol w:w="286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2: Tumbuh-tumbuh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 1.1.3 Mendengar sebutan nama dan mengenal pasti objek di dalam dan luar bilik darjah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2.2.2 Mengemukakan soalan yang bersesuai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3.4.2 Membunyikan dua suku kata dengan bimbing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4.2.1 Menulis semula huruf mengikut cara yang betul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wat pokok di kawasan sekolah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mainan menjawab soalan selepas balik dari lawatan poko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huruf perkataan pokok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 1.1.9 Membezakan jenis bunyi yang ada di persekitar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1.1.13 Mendengar dan member respons terhadap perbualan, permintaan, cerita,lagu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3.5.7 Membatangkan tiga suku kata tertutup untuk menjadikan perkata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5.8 Membatangkan suku kata terbuka dan suku kata tertutup untuk menjadikan perkata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bunyi pokok goyang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dan membuat pergerakan seperti pokok goyang, daun jatuh, bunga berkembang, dll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perkata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5"/>
        <w:gridCol w:w="2772"/>
        <w:gridCol w:w="3161"/>
        <w:gridCol w:w="286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2: Tumbuh-tumbuh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 with guidanc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.2 Recite simple rhymes and poem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4.1 Read simple sentences with assistance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a picture card and encourage children to talk about plan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y aloud rhymes to practice particular sound of language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read the simple sentences about plant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7 Listen to and identify common objects in the environmen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7 Read familiar words printed in the surrounding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and name each part of a plan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bel the different parts of a tree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Cin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6.2  </w:t>
            </w:r>
            <w:r>
              <w:rPr>
                <w:rFonts w:ascii="KaiTi" w:hAnsi="KaiTi" w:cs="Calibri" w:eastAsia="KaiTi"/>
                <w:sz w:val="24"/>
                <w:szCs w:val="24"/>
              </w:rPr>
              <w:t>在教师引导下以口述或绘画方式，表达教材内容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把图形各部分拼合成为一个整体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2 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pacing w:before="0" w:after="200"/>
              <w:ind w:left="799" w:hanging="79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3.1 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根据虚线，画出植物的部分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拼图游戏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找出或填补植物缺少的部分</w:t>
            </w:r>
            <w:r>
              <w:rPr>
                <w:rFonts w:eastAsia="KaiTi" w:cs="Calibri" w:ascii="KaiTi" w:hAnsi="KaiT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朗读生字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6.3  </w:t>
            </w:r>
            <w:r>
              <w:rPr>
                <w:rFonts w:ascii="KaiTi" w:hAnsi="KaiTi" w:cs="Calibri" w:eastAsia="KaiTi"/>
                <w:sz w:val="24"/>
                <w:szCs w:val="24"/>
              </w:rPr>
              <w:t>以口述或绘画方式，表达教材内容。</w:t>
            </w:r>
          </w:p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6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2.5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适当的次序排列图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片。</w:t>
            </w:r>
          </w:p>
          <w:p>
            <w:pPr>
              <w:pStyle w:val="Normal"/>
              <w:ind w:left="799" w:hanging="799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99" w:hanging="799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5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画出植物的部分，看图配字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找朋友的游戏方式，看图配字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依照次序排列图片。</w:t>
            </w:r>
          </w:p>
          <w:p>
            <w:pPr>
              <w:pStyle w:val="Normal"/>
              <w:spacing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教导学生哼唱儿歌，如：</w:t>
            </w:r>
            <w:r>
              <w:rPr>
                <w:rFonts w:eastAsia="KaiTi" w:cs="Calibri" w:ascii="KaiTi" w:hAnsi="KaiTi"/>
                <w:sz w:val="24"/>
                <w:szCs w:val="24"/>
              </w:rPr>
              <w:t>&lt;</w:t>
            </w:r>
            <w:r>
              <w:rPr>
                <w:rFonts w:ascii="KaiTi" w:hAnsi="KaiTi" w:cs="Calibri" w:eastAsia="KaiTi"/>
                <w:sz w:val="24"/>
                <w:szCs w:val="24"/>
              </w:rPr>
              <w:t>椰树歌</w:t>
            </w:r>
            <w:r>
              <w:rPr>
                <w:rFonts w:eastAsia="KaiTi" w:cs="Calibri" w:ascii="KaiTi" w:hAnsi="KaiTi"/>
                <w:sz w:val="24"/>
                <w:szCs w:val="24"/>
              </w:rPr>
              <w:t>&gt;</w:t>
            </w:r>
            <w:r>
              <w:rPr>
                <w:rFonts w:ascii="KaiTi" w:hAnsi="KaiTi" w:cs="Calibri" w:eastAsia="KaiTi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2: Tumbuh-tumbu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.1.1 Menyatakan bahawa manusia adalah ciptaan T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12.1.1 Melakukan aktiviti secara kumpul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yatakan perbezaan bunga ciptaan Tuhan dan bunga reka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kerjasama menjalankan aktiviti menanam tanan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latih murid menjaga tumbuhan-tumbuh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.1.2  Membezakan  ciptaan Tuhan dan  reka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jayakan aktiviti secar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2 menyatakan faedah bekerja secar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12.1.3 Menyatak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aktiviti-aktiviti yang boleh dibuat secara kumpul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ezakan bunga sebenar dan bunga pals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kerjasama menjalankan aktiviti menanam tanana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Murid mananam dan menjaga tumbuhan-tumbuhan bersama kawan -Murid menyatakan kebaikan bekerjasama.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1.1.1Menceritakan dengan bimbingan pengalaman gembira,sedih,marah dan taku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3.3 Menunjukkan kebolehan sendiri  melalui pelbagai kaedah komunikasi seperti melukis, menyanyi dan berlakon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 berbual tentang cara menjaga tumbuha-tumb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Melukis/ menyanyi/ berlakon berunsurkn tumbuh-tumbuh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1.1.4  menceritakan pengalaman emosi yang melibatkan perasaan seperti gembira,sedih,takut,mar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2.3.8 Menunjukkan kebolehan sendiri melalui pelbagai kaedah komunikasi seperti melukis, menyanyi dan berlako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berbual tentang cara menjaga tumbuh-tumb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Melukis/ menyanyi/ berlakon berunsurkn tumbuh-tumbuh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1.3 Membersihkan tempat dan peralatan yang digunakan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ersihkan tempat dan peralatan selepas menanam pokok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4.1.6Membesihkan tempat dan peralatan yang digun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4 Mengenal pasti siatuasi yang membahayakan seperti lantai licin, banjir, kebakaran, jalan ray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ersihkan tempat dan peralatan selepas menanam poko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bencana alam yang akan berlaku kerana penebangan pokok yang berleluasa.</w:t>
            </w:r>
          </w:p>
        </w:tc>
      </w:tr>
    </w:tbl>
    <w:p>
      <w:pPr>
        <w:pStyle w:val="Normal"/>
        <w:tabs>
          <w:tab w:val="clear" w:pos="720"/>
          <w:tab w:val="left" w:pos="3754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074"/>
        <w:gridCol w:w="3091"/>
        <w:gridCol w:w="3313"/>
        <w:gridCol w:w="2815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2 : Tumbuh-tumbuhan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1Membandingkan daun berdasarkan ciri berikut 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ntuk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iz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.4 Memerhati dan bercerita dengan bimbingan tentang percambahan biji benih dan pertumbuhan anak benih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anding dan menyatakan ciri-ciri daun berdasarkan bentuk, saiz dan warna dau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erhatikan pertumbuhan biji benih kacang hijau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5 Memerhati dan mengumpulkan daun daripada persekitaran sekolah dan kediaman mengikut ciri berikut:a. warna  b.saiz</w:t>
            </w:r>
          </w:p>
          <w:p>
            <w:pPr>
              <w:pStyle w:val="Normal"/>
              <w:spacing w:lineRule="auto" w:line="240" w:before="0" w:after="0"/>
              <w:ind w:left="376" w:first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tekstur  d. bentuk</w:t>
            </w:r>
          </w:p>
          <w:p>
            <w:pPr>
              <w:pStyle w:val="Normal"/>
              <w:spacing w:lineRule="auto" w:line="240" w:before="0" w:after="0"/>
              <w:ind w:left="376" w:first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.urat dau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9 Memerhati dan merekodkan proses percambahan biji benih dan pertumbuhan anak banih dari segi ketinggian dan pertambahan daun dengan bimbingan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umpulkan daun mengikut warna, saiz, tekstur, bentuk dan urat daun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ukis dan mewarnakan daun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erhatikan pertumbuhan biji benih kacang hijau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1Mewujudkan keceriaan dan keindahan alam dengan bimbingan.Contoh:menanam bu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2 Mengamalkan tabiat tidak mencemarkan alam semula jadi dengan bimbingan guru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elajah persekitaran alam sekitar 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jenis tumbuha-tumbuhan yang mengen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pencegahan pemcemaran.(contoh: tidak memetik bunga,tidak memijak rumput, tidak membakar sampa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akibat pencemaran udara dan air (contoh: suhu persekitaran semakin meningka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hidupanlaut terancam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2.3Bercerita tentang alam sekitar sebagai sumber kepada pelbagai bahan kegunan manusia. (Contoh:daun,mengkuang,daun pisang,kelapa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8 Mewujudkan keceriaan dan keindahan alam(contoh:bina taman)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bahagian tumbuh-tumbuhan dan fungsin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ri pandangan mengenai alam sekitar sebagai sumber kepada pelbagai bahan kegunaan manusia.(contoh: kelapa – santan, minumandaun pisang – membuat kui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cara menceriakan kawasan pra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dakan gotong-royong 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: Tumbuh-tumbuh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 1.1.3 Mendengar sebutan nama dan mengenal pasti objek di dalam dan luar bilik darjah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2.2.2 Mengemukakan soalan yang bersesuai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3.4.2 Membunyikan dua suku kata dengan bimbing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4.2.1 Menulis semula huruf mengikut cara yang betul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wat pokok di kawasan sekolah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mainan menjawab soalan selepas balik dari lawatan poko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huruf perkataan pokok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 1.1.9 Membezakan jenis bunyi yang ada di persekitar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1.1.13 Mendengar dan member respons terhadap perbualan, permintaan, cerita,lagu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3.5.7 Membatangkan tiga suku kata tertutup untuk menjadikan perkata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3.5.8 Membatangkan suku kata terbuka dan suku kata tertutup untuk menjadikan perkata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bunyi pokok goyang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ngar cerita dan membuat pergerakan seperti pokok goyang, daun jatuh, bunga berkembang, dll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perkataan.</w:t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5"/>
        <w:gridCol w:w="2772"/>
        <w:gridCol w:w="3161"/>
        <w:gridCol w:w="286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23: Tumbuh-tumbuh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6.2 Recite simple rhymes and poem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3.4.1 Read simple sentences with assist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a picture card and encourage children to talk about plan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y aloud rhymes to practice particular sound of language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read the simple sentences about plant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I 1.6.3 Sing songs with the correct pronunciation and intonatio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3 Relate stories read to other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BI 4.2.5 Write simple phrases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the so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listen to a story and retell the story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py the simple phrases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omunikasi- Bahasa Cin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2  </w:t>
            </w:r>
            <w:r>
              <w:rPr>
                <w:rFonts w:ascii="KaiTi" w:hAnsi="KaiTi" w:cs="Calibri" w:eastAsia="KaiTi"/>
                <w:sz w:val="24"/>
                <w:szCs w:val="24"/>
              </w:rPr>
              <w:t>在教师引导下以口述或绘画方式，表达教材内容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把图形各部分拼合成为一个整体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pacing w:lineRule="auto" w:line="240" w:before="0" w:after="0"/>
              <w:ind w:left="799" w:hanging="799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根据虚线，画出植物的部分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拼图游戏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找出或填补植物缺少的部分</w:t>
            </w:r>
            <w:r>
              <w:rPr>
                <w:rFonts w:eastAsia="KaiTi" w:cs="Calibri" w:ascii="KaiTi" w:hAnsi="KaiT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朗读生字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3  </w:t>
            </w:r>
            <w:r>
              <w:rPr>
                <w:rFonts w:ascii="KaiTi" w:hAnsi="KaiTi" w:cs="Calibri" w:eastAsia="KaiTi"/>
                <w:sz w:val="24"/>
                <w:szCs w:val="24"/>
              </w:rPr>
              <w:t>以口述或绘画方式，表达教材内容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6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5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适当的次序排列图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片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BC 3.5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画出植物的部分，看图配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找朋友的游戏方式，看图配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依照次序排列图片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老师教导学生哼唱儿歌，如：</w:t>
            </w:r>
            <w:r>
              <w:rPr>
                <w:rFonts w:eastAsia="KaiTi" w:cs="Calibri" w:ascii="KaiTi" w:hAnsi="KaiTi"/>
                <w:sz w:val="24"/>
                <w:szCs w:val="24"/>
              </w:rPr>
              <w:t>&lt;</w:t>
            </w:r>
            <w:r>
              <w:rPr>
                <w:rFonts w:ascii="KaiTi" w:hAnsi="KaiTi" w:cs="Calibri" w:eastAsia="KaiTi"/>
                <w:sz w:val="24"/>
                <w:szCs w:val="24"/>
              </w:rPr>
              <w:t>椰树歌</w:t>
            </w:r>
            <w:r>
              <w:rPr>
                <w:rFonts w:eastAsia="KaiTi" w:cs="Calibri" w:ascii="KaiTi" w:hAnsi="KaiTi"/>
                <w:sz w:val="24"/>
                <w:szCs w:val="24"/>
              </w:rPr>
              <w:t>&gt;</w:t>
            </w:r>
            <w:r>
              <w:rPr>
                <w:rFonts w:ascii="KaiTi" w:hAnsi="KaiTi" w:cs="Calibri" w:eastAsia="KaiTi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: Tumbuh-tumbuh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1.1.1 Menyatakan bahawa manusia adalah ciptaan Tuh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lakukan aktiviti secara kumpul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yatakan perbezaan bunga ciptaan Tuhan dan bunga reka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kerjasama menjalankan aktiviti menanam tanan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latih murid menjaga tumbuhan-tumbuh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.1.2  Membezakan  ciptaan Tuhan dan  reka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jayakan aktiviti secar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2 menyatakan faedah bekerja secara kumpu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12.1.3 Menyatak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aktiviti-aktiviti yang boleh dibuat secara kumpula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ezakan bunga sebenar dan bunga pals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kerjasama menjalankan aktiviti menanam tanan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Guru melatih murid mananam dan menjaga tumbuhan-tumbuhan bersama kawan atau ah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keluar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yatakan kebaikan bekerjasama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2.3.3 Menunjukkan kebolehan sendiri melalui pelbagai kaedah komunikasi seperti melukis,menyanyi dan berlakon dengan bimbingan gur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 mewarna gambar tumbesaran pokok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2.3.8 Menunjukkan kebolehan sendiri melalui pelbagai kaedah komunikasi seperti melukis,menyanyi dan berlako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tentang kepentingan tumbuh-tumbuhan kepada hidup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konan bertanggungjawab ke atas kesalahan-kesalahan yang telah dilakuk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 : Tumbuh-tumbu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2 Mengenal tingkah laku yang membahayakan berdasarkan cerita yang didengar seperti berlari dengan gunting, cucuk besi ke dalam soke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1 Meneroka bunyi menerusi bahan atau objek improvisasi dengan bimbingan (penerokaan melibatkan bunyi, irama, kesan bunyi dll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3 Menghasilkan kraya kreatif yang mudah melalui pelbagai aktiviti mengamba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1 Menceritakan dan mempamerkan hasil kerja sendir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cangkan bahayanya tingkah laku yang ditunjukkan dalam bentuk gambar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iup daun pokok untuk menghasilkan buny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olaj dengan daun, buah dl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dan mempamerkan hasil kerja sendir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5 Mengenal pasti tingkah laku yang membahayakan berdasarkan pengalaman sendiri seperti berdiri berhampiran rakan yang sedang bermain buai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3 Meneroka bunyi menerusi bahan atau objek improvisas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2 Menggunakan bahan kutipan yang sesuai untuk penghasilan sebuah karya kreatif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4 Menceritakan dan mempamerkan hasil kerja sendir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kongsi pengalaman yang berkaitan dengan tingkah laku bahay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iup daun pokok untuk menghasilkan bunyi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laj dengan daun, bunga kering, buah dan dll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dan mempamerkan hasil kerja sendiri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 : Tumbuh-tumbuh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2Membandingkan bunga berdasarkan ciri berikut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iz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u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Berbual dan bercerita tentang ciri-ciri bunga (warna, saiz, bau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3.6 Memerhati dan mengumpulkan bunga daripada persekitaran sekolah dan kediaman mereka mengikut ciri berikut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n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iz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ota : Perekodan boleh dibuat melalui lukisan dan bukan menggunakan bunga yang sebena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umpulkan bunga mengikut warna dan saiz.</w:t>
            </w:r>
          </w:p>
          <w:p>
            <w:pPr>
              <w:pStyle w:val="Normal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ukis dan mewarnakan bunga.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307"/>
        <w:gridCol w:w="2792"/>
        <w:gridCol w:w="3313"/>
        <w:gridCol w:w="2861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3 : Tumbuh-tumbuhan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1Mewujudkan keceriaan dan keindahan alam dengan bimbingan.Contoh:menanam bung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2 Mengamalkan tabiat tidak mencemarkan alam semula jadi dengan bimbingan guru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elajah persekitaran alam sekitar sekol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jenis tumbuha-tumbuhan yang mengenal semasa menjelajah persekitaran alam sekita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tabiat tidak mencemarkan alam semula jadi dengan bimbingan guru.(contoh: tidak memetik bunga,tidak memijak rumput, tidak membakar sampah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tahui akibat pencemaran udara dan air.(contoh: suhu persekitaran semakin meningkat,kehidupan laut terancam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2.3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tentang alam sekitar sebagai sumber kepada pelbagai bahan kegunan manusia. (Contoh:daun,mengkuang,daun pisang,kelapa)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8 Mewujudkan keceriaan dan keindahan alam(contoh:bina taman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bahagian tumbuh-tumbuhan dan fungsiny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ri pandangan mengenai alam sekitar sebagai sumber kepada pelbagai bahan kegunaan manusia.(contoh: kelapa – santan, minum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un pisang – membuat kuih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cara menceriakan kawasan prasekolah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adakan gotong-royong / kempen menceriakan taman /menanam pokok bunga . 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4: Haiwan Jina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1.1.5 Mendengar lagu dan cerita serta member respons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5.1 Membatangkan (mengeja sambil membaca) dua sukukata untuk menjadi perkata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6.1 Membaca frasa dengan bimbingan(Contoh frasa: mata biru, gigi saya, baju baru, jalan raya)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Mendengar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cerita  ttg haiwan jinak Cth: Anjing Yang Tama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sukukata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 dengan bimbingan.Cth: anak Ayam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ulis perkataan haiwan jinak dengan huruf kecil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>BM1.1.8 Mengecam pelbagai bunyi di persekitaran murid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2.1.7 Menamakan objek di persekitaran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5.6 Membatangkan dua suku kata tertutup untuk menjadi perkataan.(Contoh: emak)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3.6.2 Membaca frasa dengan sebutan yang betul.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Calibri"/>
                <w:sz w:val="24"/>
                <w:szCs w:val="24"/>
              </w:rPr>
              <w:t>BM4.2.6 Menyalin perkataan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bunyi haiwan jina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haiwan jina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nyikan perkata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ku skrap Haiwan Jinak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1.1.1 Listen to and identify common sounds around them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3.2.2 Read simple word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4.2.1 Copy letter of the alphabet correctly in neat, legible prin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words and identify the sound of tame animal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 about tame animal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copy letter of the alphabet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1.1.2 Listen to and identify common sounds around them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1.5.5 Listen to and role play simple storie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3.5.2 Talk about stories (stories with more difficult words being rea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identify the different sounds farm animals mak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familiar stories and act out the roles of a various character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l and read stories to children. Encourage them to talk about the stories.To name domestic animals.</w:t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4: Haiwan Jina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1 Mengamalkan cara-cara untuk mengelakkan jangkitan penyakit dengan bimbingan guru (Contoh:menutup mulut bila bersin dan batuk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2 Berlakon dengan menggunakan props contoh scarf, pakaian seragam, puppet dengan bimbingan guru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5 Menghasilkan bentuk binaan yang mufah melalui pelbagai aktivit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2 Menyatakan pandangan secara lisan hasil kerja sendiri dan rak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-cara mengelakkan jangkitan penyaki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gunakan puppet untuk melakonkan cerit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topeng haiwan Jinak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selepas hasilny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2 Mengamalkan cara-cara untuk mengelakkan jangkitan penyakit (Contoh:menutup mulut bila bersin dan batuk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6 Berlakon dengan menggunakan props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9 Menghasilkan bentuk binaan mengikut kreativiti sendiri melalui pelbagai teknik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5 Menyatakan pandangan secara lisan hasil kerja sendiri dan rak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-cara mengelakkan jangkitan penyaki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gunakan puppet untuk melakonkan cerit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topeng haiwan Jinak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selepas hasilny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4: Haiwan Jina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1.1.2  </w:t>
            </w:r>
            <w:r>
              <w:rPr>
                <w:rFonts w:ascii="KaiTi" w:hAnsi="KaiTi" w:cs="Calibri" w:eastAsia="KaiTi"/>
                <w:sz w:val="24"/>
                <w:szCs w:val="24"/>
              </w:rPr>
              <w:t>辨别各种声音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3.2 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聆听与辨别动物的声音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观看图片后，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朗读字词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4" w:leader="none"/>
                <w:tab w:val="left" w:pos="3460" w:leader="none"/>
              </w:tabs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1.1.7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及明白指示与要求，并作出适当的反应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3.8 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A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C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扮演动物的声音与动作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游戏：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剪刀石头布，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剪刀加石头， 变变变，变成小白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剪刀石头布，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石头加个布，变变变，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白兔不见啦，只剩小拳头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聆听故事后，表达自己地想法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游戏法认识生字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7.1.3 Menunjukkan sifat kasih sayang kepada diri sendiri, keluarga dan orang di sekelilingnya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rbincang tentang perlunya menjaga kebersihan persekitaran daripada najis haiwan peliharaan. Contohnya: ayam, itik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ceritakan cara menyayangi haiwan peliharaan seperti kucing…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3 Menjaga kebersihan, keselamatan harta benda sendiri dan prasekol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7.1.6 Menyatakan dan menunjukkan sifat kasih sayang kepada diri sendiri, keluarga dan orang di sekelilingnya secara lisan dan bukan lisan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ceritakan cara menjaga kebersihan jika memelihara haiw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rbincang cara menyayangi haiw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lakon carita menyayangi haiwan berdasarkan gambar yang ditunjuk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3.1.1 menunjukkan kepekaan terhadap keperluan orang lai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mainan ayam dan musang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3.1.4 menyatakan keperluan orang lain situasi dan bertindak sewajarnya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nyatakan keperluan haiwan yang diperlihara seperti makanan,tempat berlindung dan kasih sayang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4: Haiwan Jinak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3.4.1 Menamakan haiwan yang biasa dijumpai (dalam kehidupan harian, dijumpa dalam buku, ditayangkan melalui program television dll)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gambar haiwan dan menamakan haiwan tersebu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5 Mengecam tempat tinggal haiwan (Contoh: kucing-rumah, ayam-reban, itik-kolam, lembu-padang, kerbau-sawah, katak-air dan darat, ikan-air, burung-pokok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6Mengumpulkan haiwan mengikut habitatny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nyebut tempat tinggal haiwan.</w:t>
            </w:r>
          </w:p>
          <w:p>
            <w:pPr>
              <w:pStyle w:val="Normal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adankan haiwan dengan habitat yang bersesuai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1 Menyanyikan lagu kanak-kanak yang berkaitan dengan budaya masyarakat Malaysia (lagu dengan lirik yang mudah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bentuk model haiwan dengan plastes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onton file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gu “ Anak Iatik Tok Wi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2 Mengecam bunyi dalam alam sekitar semula jadi seperti bunyi air,angin,haiw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3 Bercerita tentang pengalaman yang diprolehi melalui deria serta perasaan semasa berada di alam sekitar seperti ladang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3 Menyanyikan lagu kanak-kanak yang berkaiatan dengan budaya masyarakat Malaysi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gecam bunyi haiwan melalui rakaman radio / C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-Melakukan simulasi bunyi jenis haiwan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Bercerita tentang pengalaman di ladang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gu “ Anak Iatik Tok Wi”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5: Haiwan Liar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 3.4.1Membunyikan suku kata hasil gabungan huruf konsonan dan huruf voka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4.2Membunyikan dua suku kata dengan bimbing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3.1 Melafazkan pantun yang mudah seacara berir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perkataan yang terdiri daripada dua suku ka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th: rusa, singa, gajah, ular, monye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fazkan pantun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4.7Membina dan membunyikan suku kata tertutup secara raw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8.2 Mengenal tanda baca dalam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3.8.3 Membaca ayat-ayat dalam cerita dengan intonasi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7 Menyalin ayat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suku kata supaya menjadi  perkat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th: mendengar bunyi binata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th:meniru bunyi binatang dengan intonasi yang berbe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baca ayat tungg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ngenal tanda baca dalam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-ayat dalam cerita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lin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.1 Listen to and identify common sounds around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.1 Sing so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2 Read simple word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words and identify the sound of wild anima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 songs “Wild Animals”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words about wild animal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.8 Name common objects in the environmen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.3 Dramatise familiar stories without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5.3 Relate stories read to other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the parts of te animals bod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dramatise familiar stories by acting out the roles of the various character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listen to a story and retell the sto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wild animal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10"/>
        <w:gridCol w:w="3126"/>
        <w:gridCol w:w="3536"/>
        <w:gridCol w:w="248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5: Haiwan Lia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3  </w:t>
            </w:r>
            <w:r>
              <w:rPr>
                <w:rFonts w:ascii="KaiTi" w:hAnsi="KaiTi" w:cs="Calibri" w:eastAsia="KaiTi"/>
                <w:sz w:val="24"/>
                <w:szCs w:val="24"/>
              </w:rPr>
              <w:t>辨别与模仿声音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4.1 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浅白</w:t>
            </w:r>
            <w:r>
              <w:rPr>
                <w:rFonts w:ascii="KaiTi" w:hAnsi="KaiTi" w:cs="Calibri" w:eastAsia="KaiTi"/>
                <w:sz w:val="24"/>
                <w:szCs w:val="24"/>
              </w:rPr>
              <w:t>的语言，讲述实物的外型和特征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1.1  </w:t>
            </w:r>
            <w:r>
              <w:rPr>
                <w:rFonts w:ascii="KaiTi" w:hAnsi="KaiTi" w:cs="Calibri" w:eastAsia="KaiTi"/>
                <w:sz w:val="24"/>
                <w:szCs w:val="24"/>
              </w:rPr>
              <w:t>手的控制能力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聆听与辨别野生动物的叫声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描述动物的外形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拼图或找出图片中动物的名称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书写生字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6 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会话后作出反应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4.2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应用浅白的语言，说明实物的功能或用途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5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适当的次序排列图片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BC 4.2.6 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述动物的居住环境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描述动物身上各部分的用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依照次序排列图片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以正确的笔画与笔顺书写生字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0.1.1 Mengenal sikap jujur melalui simulasi dan ceri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0.1.2 Memohon maaf apabila melakukan kesalahan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Guru menceritakan cerita “Serigala Datang” kepada murid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Memohon maaf apabila melakukan kesalaha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10.1.3 Mengenal pasti tindakan yang jujur dalam cerita yang dideng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0.1.5 Sentiasa bercakap benar kepada anggota keluarga,rakan dan guru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Murid melakon cerita “Serigala Datang” dan berbincang tentang tindakan yang juj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perbincangan kepentingan bercakap bena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2.2.1 Menunjukkan sifat positif seperti:sabar,bedika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,berkeyakinan</w:t>
            </w:r>
            <w:r>
              <w:rPr>
                <w:rFonts w:cs="Calibri"/>
                <w:sz w:val="24"/>
                <w:szCs w:val="24"/>
                <w:lang w:val="sv-SE"/>
              </w:rPr>
              <w:t>,</w:t>
            </w:r>
            <w:r>
              <w:rPr>
                <w:rFonts w:cs="Calibri"/>
                <w:sz w:val="24"/>
                <w:szCs w:val="24"/>
              </w:rPr>
              <w:t>kecin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</w:rPr>
              <w:t>PSE 2.3.2  Bertanya dengan yakin dengan bimbingan guru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 gam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tanya dengan gambar haiwan liar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2.3.7 Bercerita dan memberi pendap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</w:rPr>
              <w:t>PSE 2.3.8 Menunjukkan kebolehan sendiri melalui pelbagai kaedah komunikasi seperti melukis, menyanyi dan berlako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bercerita tentang haiwan liar yang diketahu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Bercerita tentang haiwan li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Berlakon cerita dongeng haiwan liar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5 : Haiwan Lia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2 Memainkan alat improvisasi bagi mengiringi nyanyian dengan bimbingan gu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3 Menjaga keselamatan di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3 Menghasilkan karya kreatif yang mudah melalui pelbagi aktiviti menggambar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inkan botol yang berisi pasir mengiringi nyany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cerita tentang kebahayaan haiwan li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gambar haiwan liar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4 Memainkan alat improvisasi bagi menghasilkan muzik atau mengiringi nyany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7 Memberitahu orang dewasa apabila berlaku kecemasan, kecederaan atau pender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10 menghasilkan karya yang menggabungjalinkan pelbagai teknik menggamb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inkan botol yang berisi pasir mengiringi nyany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apabila berlaku kecemasan,kecederaan atau pender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gambar haiwan liar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2 Mengecam bunyi haiwan yang biasa dijumpa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 Mengecam bunyi haiwan. 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iru bunyi haiwan (singa, anjing, kucing, lembu, kambing)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5 Mengecam tempat tinggal haiwan (Cth: kucing-rumah, ayam-reban, itik-kolam, lembu-padang, kerbau-sawah,katak airdan darat, ikan-air, burung poko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7Membandingkan dan mengumpulkan haiwan mengikut makanan utamanya (Contohnya: haiwan yang makan daging, haiwan yang makan tumbuh-tumbuhan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rangkan tempat tinggal haiw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mbeza dan membandingkan haiwan mengikut pemakanannya.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6.1.1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ahirkan perasaan terhadap unsur-unsur keindahan alam secara lisan dan perlaku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entuk model haiwan dengan plastes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filemkehidupan haiwan liar di hut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2 Mengecam bunyi dalam alam sekitar semula jadi seperti bunyi air,angin,haiw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m bunyi haiwan melalui rakaman radio / C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lakukan simulasi bunyi jenis haiwan. 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6: Haiwan Di Air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3.10.1 Mengamalkan penjagaan buku dengan cara yang betul dengan bimbinga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 3.5.1 Membatangkan (mengeja sambil membaca) dua sukukata untuk menjadi perkataa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 3.7.1 membaca ayat tunggal yang mudah dengan bimbingan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cara yang betul menjaga buku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perkataan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aca frasa dengan bimbing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ku skrap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BM3.10.2 Mengamalkan penjagaan buku dengan cara yang betul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3.10.3 Membaca nama judul buku dan pengarang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6.2 Membaca frasa dengan sebutan yang betu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7.2 Membaca ayat tunggal yang mudah dengan sebutan yang betu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6 Menyalin perkataan dengan cara yang betul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7 Menyalin ayat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atakan penjagaan buku dengan cara yang betu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baca nama judul  buku dan pengarang dengan bimbingan guru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tungga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lin perkataan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uku skrap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5.1 Listen to and recite nursery rhymes and action song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3.3.1read simple phrases with guidance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BI 4.2.1 Copy letters of the alphabet correctly in neat, legible prin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 song “Once I Caught a Fish Alive.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simple phrases to name sea animal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copy letter of the alphabet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10.2 Ask simple questions pertaining to -Stories heard or read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tuation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3.3.2 Read simple phrases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erve fish in a class aquarium and ask questio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scrap book.</w:t>
            </w:r>
          </w:p>
        </w:tc>
      </w:tr>
    </w:tbl>
    <w:p>
      <w:pPr>
        <w:pStyle w:val="Normal"/>
        <w:spacing w:lineRule="auto" w:line="24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6: Haiwan Di Ai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1 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 色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4  </w:t>
            </w:r>
            <w:r>
              <w:rPr>
                <w:rFonts w:ascii="KaiTi" w:hAnsi="KaiTi" w:cs="Calibri" w:eastAsia="KaiTi"/>
                <w:sz w:val="24"/>
                <w:szCs w:val="24"/>
              </w:rPr>
              <w:t>将实物或图片分类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4.1.1  </w:t>
            </w:r>
            <w:r>
              <w:rPr>
                <w:rFonts w:ascii="KaiTi" w:hAnsi="KaiTi" w:cs="Calibri" w:eastAsia="KaiTi"/>
                <w:sz w:val="24"/>
                <w:szCs w:val="24"/>
              </w:rPr>
              <w:t>手的控制能力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扮演故事中的角色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将温驯动物，野生动物与海洋的动物分类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书写简单的字词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3 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不同的故事内容扮演故事中的人物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6 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BC 3.3.7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认识部首和偏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>BC 3.5.3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以适当的语调朗读句子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扮演故事中的角色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把有关动物的名称配上正确的字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介绍有关动物的偏旁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书空与书写字词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7.1.3 Menunjukkan sifat kasih sayang kepada diri sendiri, keluarga dan orang di sekelilingn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incangkan akibat jika tidak menjaga kebersihan persekitaran seperti pencemaran air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cerita tentang pencemaran ai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ela ikan dengan penuh kasih sayang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4  Melaksanakan tanggungjawab sebagai seorang murid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7.1.6 Menyatakan dan menunjukkan sifat kasih sayang kepada diri sendiri, keluarga dan orang di sekelilingnya secara lisan dan bukan lisa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incangkan tanggungjawab menjaga laut daripada pencemara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Murid membela ikan dan menjaga ikan dengan penuh kasih sayang dan bertanggungjawab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incang cara menjaga habitat hidupan air daripada kepupusan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6 : Haiwan Di Ai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trampilan Perkembangan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sioemo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3.2.1 berkomunikasi secara bersopan dan berhemah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pengalaman pergi ke pasar dan memancing ik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3.2.5 berkomunikasi secara bersopan dan berhemah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mberi pendapat jika haiwan di air diletakkan di darat. Contoh ikan,katak,dan kura-kur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5 Menghasilkan bentuk binaan yang mudah melalui pelbagai aktivi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5.2.3 Menjaga keselamat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2 Menjalankan simulasi semasa menghadapi situasi bahaya dengan bimbingan guru dengan menggunakan langkah-langkah yang berikut: menjerit, lari dan membertahu orang dewas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hasilkan binaan dengan kulit kera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igami i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eritakan kebahayaan ke sungai ma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langkah-langkah untuk menangani situasi bah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3 Menghasilkan kraf tradisional yang mudah dengan menggunakan bahan yang sesu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5.2.10 Menjaga keselamat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6 Menjalankan simulasi semasa menghadapi situasi bahaya dengan menggunakan langkah-langkah berikut: menjerit, lari dan memberitahu orang dewas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hasilkan binaan dengan kulit kera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igami i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kebahayaan ke sungai ma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mulasi langkah-langkah untuk menangani situasi bahay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3.4.3 Memerhati dan meniru pergerakan haiwan (Contoh pergerakan : terbang, melompat, merangkak, berjalan, menyusur, berenang)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iru pergerakan haiwan sambil membunyikan bunyi haiwan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4Memerhati ikan dalam akuarium dan menceritakan tentang saiz dan warna i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8Memerhati dan menceritakan kitaran hidup haiwan yang biasa dijumpa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mbandingkan ikan mengikut saiz dan warnanya.</w:t>
            </w:r>
          </w:p>
          <w:p>
            <w:pPr>
              <w:pStyle w:val="Normal"/>
              <w:spacing w:lineRule="auto" w:line="240" w:before="0" w:after="0"/>
              <w:ind w:left="204" w:hanging="1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Bercerita mengenai kitaran hidup katak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6 : Haiwan Di Ai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KM 6.3.2 Mengamalkan tabiat tidak mencemarkan alam semulajadi dengan bimbingan guru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filem “National Geografi” untuk mengetahui kehidupan haiwan di air di lau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entang tabiat memelihara haiwan di air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3.5 Bercerita tentang kesan pencemaran udara dan air kepada manusia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KM6.3.6 Menyatakan cara mengelakkan pencemaran alam sekita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3.9 Mengamalkan tabiat tidak mencemarkan alam semulajad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cangkan cara-cara menjaga laut daripada pencemaran ai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kesan pencemaran air terhadap manusia dan haiwan. (contoh: minum air yang kotor, hidupan laut akan tercemar. )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: Burung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7.1Membaca ayat tunggal yang mudah dengan bimbing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2.3 Menulis huruf besar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baca ayat tunggal yang mudah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perkataan buru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ulis huruf besar perkataan nama burung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2 Membaca frasa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 4.2.6 Menyalin perkataan dengan cara yang betu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 4.2.7 Menyalin ayat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Membaca frasa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Buku skrap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ku cerita .Cth:”Burung Gagak Minum Air”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6.1 Sing song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7.1 Tell stories about personal experiences with guidance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BI 3.3.1 Read simple phrase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song “I am a bird.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talk simple stories about bird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simple phrases to name bird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2.8 Name common objects in the environmen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6.4 Recite rhymes and poems with the correct pronunciation and intonatio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3.3.2 Read simple phrases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pictures of different birds. Ask children name them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recite the rhymes “Two Little Blackbirds” sitting on the wal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name bird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: Buru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2 </w:t>
            </w:r>
            <w:r>
              <w:rPr>
                <w:rFonts w:ascii="KaiTi" w:hAnsi="KaiTi" w:cs="Calibri" w:eastAsia="KaiTi"/>
                <w:sz w:val="24"/>
                <w:szCs w:val="24"/>
              </w:rPr>
              <w:t>辨别各种声音。</w:t>
            </w:r>
          </w:p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3 </w:t>
            </w:r>
            <w:r>
              <w:rPr>
                <w:rFonts w:ascii="KaiTi" w:hAnsi="KaiTi" w:cs="Calibri" w:eastAsia="KaiTi"/>
                <w:sz w:val="24"/>
                <w:szCs w:val="24"/>
              </w:rPr>
              <w:t>辨别与模仿声音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  <w:r>
              <w:rPr>
                <w:rFonts w:eastAsia="KaiTi" w:cs="Calibri" w:ascii="KaiTi" w:hAnsi="KaiTi"/>
                <w:sz w:val="24"/>
                <w:szCs w:val="24"/>
              </w:rPr>
              <w:t>BC 3.4.2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7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自发翻阅图书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7.2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顺序翻阅书本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2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的坐姿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闭起双眼专注聆听并说出所听到的声音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和辨别各种鸟类发出的声音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有礼貌的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卡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翻阅图书方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学习翻阅图书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顺序翻阅图书方法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学习顺序翻阅图书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的坐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代词提问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3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不同的故事容，扮演故事中的人物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4.4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7.3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讲述自发阅读的图书的内容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lineRule="auto" w:line="240" w:before="0" w:after="0"/>
              <w:ind w:left="792" w:firstLine="3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使用疑问代词发问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扮演儿童故事中的人物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KaiTi" w:cs="Calibri" w:ascii="KaiTi" w:hAnsi="KaiTi"/>
                <w:b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短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短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组字或组词成句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顺序翻阅图书方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学习顺序翻阅图书并讲述图书内容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指名数位学生到白板上试写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 : Burung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2.1.1 Memberi bantuan kepada ahli keluarga dan warga sekolah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ms-MY"/>
              </w:rPr>
              <w:t>PM 6.1.1 Menunjukkan taat dan hormat kepada ahli keluarg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 “Burung Merpati Dan Semut” dan menyatakan pengajaran dalam cerit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/ lagu “Burung Gagak Yang Tua Dan Anaknya” lalu membuat lakon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2.1.2 Memberi bantuan kepada ahli keluarga, warga sekolah dan orang lai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1.2  Menyatakan dan menunjukkan taat dan hormat kepada ahli keluarga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1.3 Menyatakan sebab mengapa perlu hormat kepada ahli keluarg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 “Burung Merpati Dan Semut” dan menyatakan pengajaran dalam cerita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/ lagu “Burung Gagak Yang Tua Dan Anaknya” lalu membuat lakon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yatakan sebab mengapa perlu hormat kepada ahli keluarg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2.2 Bertolak ansur dan bekerjasama semasa menjalankan aktivit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1.2.1 Menyatakan perasaan sendiri kepada orang lain mengenai sesuatu perkara atau peristiwa yang telah berlaku melalui pelbagai cara seperti lisan, lukisan, tingkahlak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olaj buru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ms-MY"/>
              </w:rPr>
              <w:t xml:space="preserve"> Murid mendengar cerita “Burung Merpati Dan Semut” dan menyatakan perasaan diri tentang cerit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3.2.7 Berkongsi idea,barangan dan peralatan seperti permainan,makana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E 1.2.3Meluahkan dan menyatakan perasaan  sendiri kepada orang lain mengenai sesuatu perkara atau peristiwa yang telah berlaku melalui pelbagai cara seperti lisan, lukisan, tingkah laku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laj buru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ms-MY"/>
              </w:rPr>
              <w:t xml:space="preserve"> Murid mendengar cerita “Burung Merpati Dan Semut” dan menyatakan perasaan diri tentang cerit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 : Burung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3 Menjaga keselamatan diri dengan bimbing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1 Membuat gerakan anggota badan mengikut lirik lagu (sing with action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3 menghasilkan karya kreatif yang mudah melalui pelbagai aktiviti mengamba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5 Menghasilkan bentuk binaan yang mudah melalui pelbagai aktiviti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CD yang berken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lagu Burung dengan membuat gerakan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ting dan menggam burung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main lego bina burung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7 Memberitahu orang dewasa apabila berlaku kecemasan, kecederaan atau pender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8 Mengamalkan sikap asertif pada situasi yang tidak selam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3.5 Menghasilkan bunyi untuk memberi kesan kepada situasi (Contoh:cerita, puisi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3 Menghasilkan kraf traditional yang mudah dengan menggunakan bahan yang sesua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 memberitahu orang dewasa apabila kecemas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amalan sikap asertif pada situasi yang tidak selam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lafazkan puisi bermuzik latar belakang secara berkumpulan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layang-layang yang berbentuk burung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2 Mengecam bunyi haiwan yang biasa dijumpa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1Menghasilkan bayang-bayang menggunakan pelbagai objek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~ Mengecam bunyi burung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iru bunyi burung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-membuat bayang-bayang burung dengan tang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5 Mengecam tempat tinggal haiwan ( Contoh : kucing-rumah, ayam-reban, itik-kolam, lembu-padang, kerbau-sawah, katak-air dan darat, ikan air, burung-pokok)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4.6 Mengumpulkan haiwan mengikut habitatny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ktiviti kumpulan yang menghasilkan carta tempat tinggal haiw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ktiviti kumpulan mengumpulkan haiwan mengikut habitatnya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7 : Burung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1 Menyanyikan lagu kanak-kanak yang berkaitan dengan budaya masyarakat Malaysia (lagu dengan lirik yang mudah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“National Geografi” kehidupan burung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“Lagu Burung Kakak Tua”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rung Kakak Tua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inggap Di Jendela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nek Sudah Tua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iginya tinggal dua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cuem,letcuem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cuem, u la la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cuem,letcuem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cuem, u la la,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rung Kakak tu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1.2 Mengecam bunyi dalam alam sekitar semula jadi seperti bunyi air,angin,haiw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3 Menyanyikan lagu kanak-kanak yang berkaitan dengan budaya masyarakat Malaysi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cam bunyi jenis burung melalui rakaman radio / CD.Murid meneka bunyi tersebu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kukan simulasi bunyi jenis burung. (contoh : burung – berkicau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kan “Lagu Burung Kakak Tua”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8: Serangg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7.1Membaca ayat tunggal yang mudah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2.3 Menulis huruf besar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tunggal yang mudah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perkataan serangg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ulis huruf besar perkataan nama serangga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2 Membaca frasa dengan sebutan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6Menyalin perkataan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7 Menyalin ayat dengan cara yang betu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sebutan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tunggal yang mudah dengan sebutan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uku skrap serangg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ku cerita .Cth:”Belalang Dan Semut”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5.2 Listen to recite and act out nursery rhymes and action song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4.1 Read simple sentences with assistance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1 Copy letter of the alphabet correctly in neat, legible prin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verse and carry out singer play, e.g.: Insy, Winsy spide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read simple sentences with their frien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copy letter of the alphabet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6.4 Recite rhymes and poems with the correct pronunciation and intonatio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.7 Read familiar words printed in the surrounding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ite rhymes and carry out finger play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and name the insect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insects.</w:t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8: Serangg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4.2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认读词语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有礼貌的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卡范读卡片的字词学生轮读字卡上的字词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92" w:hanging="792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3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不同的故事</w:t>
            </w:r>
          </w:p>
          <w:p>
            <w:pPr>
              <w:pStyle w:val="Normal"/>
              <w:snapToGrid w:val="false"/>
              <w:spacing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容，扮演故事中的人物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4.4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短语。</w:t>
            </w:r>
          </w:p>
          <w:p>
            <w:pPr>
              <w:pStyle w:val="Normal"/>
              <w:snapToGrid w:val="false"/>
              <w:spacing w:before="0" w:after="200"/>
              <w:ind w:left="792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扮演儿童故事中的人物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  <w:r>
              <w:rPr>
                <w:rFonts w:eastAsia="KaiTi" w:cs="Calibri" w:ascii="KaiTi" w:hAnsi="KaiT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短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组字或组词成句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8: Serangg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ms-MY"/>
              </w:rPr>
              <w:t>PM  9.1.1 Berani mencuba sesuatu tugasan yang baru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onton video tentang kesan dan akibat kerosakkan seranggga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latih murid membersihkan sekeliling prasekolah untuk mengelakkan pertumbuhan nyamuk dan lal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galakkan murid supaya tidak rasa takut apabila berhadapan dengan serangga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3 Menjaga kebersihan, keselamatan harta benda sendiri dan kelas prasekolah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9.1.3 Berani melibatkan diri dalam aktiviti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onton video tentang kesan dan akibat kerosakkan seranggga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-murid bekerjasama membersihkan kawasan prasekolah untuk mengelakkan pertumbuhan nyamuk dan lal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libatkan diri dalam persembahan nyanyian “Si Lebah”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SE 2.1.1 Bersikap positif tentang kebolehan kendiri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 melakonkan watak serangga dalam cerita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2.1.3 Bersikap positif tentang kebolehan dan kekurangan/ kelemahan kendir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-membina pelbagai watak mengikut mimik muka serangg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8 : Serangg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4 Mengamalkan sikap asertif pada situasi yang tidak selamat dengan bimbingan guru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1 Menceritakan dan mempamerkan hasil kerja sendir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sikap asertif pada situasi bahaya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eritakan tentang penanda buku seranggan yang dihasilk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8 Mengamalkan sikap asertif pada situasi yang tidak selamat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4 Menceritakan dan mempamerkan hasil kerja sendir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sikap asertif pada situasi bahaya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ceritakan tentang penanda buku serangga yang dihasilk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3.4.3 Memerhati dan meniru pergerakan haiwan (Contoh pergerakan : terbang, melompat, merangkak, berjalan, menyusur, berenang)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iru pergerakan serangg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3.4.8 Memerhati dan menceritakan kitaran hidup haiwan yang biasa dijumpa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kan kitaran hidup- rama-ram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filem “National Geografi” untuk mengetahui kehidupan serangg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kan “Lagu Lebah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3Bercerita tentang kepentinagn menjaga alam sekita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entang cara menjaga habitat serangga daripada kepupus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Bersoal jawab tentang kebaikan serangga terhadap manusia. (contoh :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lebah – menghasilkan madu, *)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9: Negaraku Malaysi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1.1.5mendengar lagu dan cerita serta memberi  respon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11.1membaca buku cerita yang menarik dan sesuai dengan peringkat umur dengan bimbingan guru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Negaraku sambil berdiri tegak dan memandang ke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ah Jalur Gemilang 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ngenali mercu tanda Negar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baca buku cerita yang berkaitan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9.2bercerita secara lisan, tulisan atau lukisan berdasarkan bahan yang dibac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11.2membaca buku cerita yang menarik dan sesuai daripada pelbagai tem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ihat gambar mercu tanda Negara dan cerita tentangny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adankan gambar mercu tanda Negara dan k ad perkata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baca buku cerita yang berkaitan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6.2 Recite simple rhymes and poems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the Malaysia map and help children to talk about my country, my state, my town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simple rhymes and poems about my country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1.3.2 Talk about familiar experiences, favorite things and activities around them with guida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BI 1.10.2 Ask simple questions pertaining to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ories heard or read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tuation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I 3.5.4 talk about illustrations in printed material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lk briefly about the different races in Malaysia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erve Malaysia map and ask questio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e children to brochures that provide information and talk about it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/ name states of Malaysi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29: Negaraku Malays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4.1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，讲述实物的外形和特征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3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国旗与国花的外形和颜色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从卡片中抽出的字词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4.2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，说明实物的功能或用途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3.6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和说出笔画的名称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BC 3.5.3</w:t>
            </w:r>
            <w:r>
              <w:rPr>
                <w:rFonts w:ascii="KaiTi" w:hAnsi="KaiTi" w:cs="Calibri" w:eastAsia="KaiTi"/>
                <w:sz w:val="24"/>
                <w:szCs w:val="24"/>
              </w:rPr>
              <w:t>以适当的语调朗读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5.4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3.6.3 </w:t>
            </w:r>
            <w:r>
              <w:rPr>
                <w:rFonts w:ascii="KaiTi" w:hAnsi="KaiTi" w:cs="Calibri" w:eastAsia="KaiTi"/>
                <w:sz w:val="24"/>
                <w:szCs w:val="24"/>
              </w:rPr>
              <w:t>以口述或绘画方式，表达教材内容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6.4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进行问答活动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说出本国的国产物与名胜地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认识与说出字词里的笔画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句子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儿歌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讲述有关我国事物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进行问答活动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写一些有关我国的事物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5.1.1 Menunjukkan tingkah laku yang bersopan dalam pergaulan seharian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ms-MY"/>
              </w:rPr>
              <w:t>PM  6.2.1 Menunjukkan cara menghormati orang dewasa, rakan dan masyarakat setempat dengan bimbing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Murid berbincang cara bergaul dengan kawan yang terdiri daripad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elbagai kaum di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unjukkan cara menghormati Raja dan pemimpin negara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5.1.3 Menunjukkan tingkah laku yang bersopan dalam pergaulan sehar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3 Menunjukkan cara menghormati orang dewasa, rakan dan masyarakat setempat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simulasi tingkah laku yang sopan dalam pergaulan dengan jiran Melayu atau Ind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unjukkan cara menghormati Raja dan pemimpin nega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=Murid menyanyi lagu “Negaraku” dengan hormat.</w:t>
            </w:r>
          </w:p>
        </w:tc>
      </w:tr>
    </w:tbl>
    <w:p>
      <w:pPr>
        <w:pStyle w:val="Normal"/>
        <w:spacing w:lineRule="auto" w:line="240" w:before="0" w:after="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9 : Negaraku Malaysi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</w:t>
            </w:r>
            <w:r>
              <w:rPr>
                <w:rFonts w:cs="Calibri"/>
                <w:sz w:val="24"/>
                <w:szCs w:val="24"/>
              </w:rPr>
              <w:t>2.2</w:t>
            </w:r>
            <w:r>
              <w:rPr>
                <w:rFonts w:cs="Calibri"/>
                <w:sz w:val="24"/>
                <w:szCs w:val="24"/>
              </w:rPr>
              <w:t>Menjalani simulasi semasa menghadapi situasi bahaya dengan bimbingan guru dengan menggunakan langkah-langkah berikut menjerit, lari dan memberitahu orang dew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1 Mengamalkan cara-cara untuk mengelakkan jangkitan penyakit dengan bimbingan guru(Contoh : menutup mulut bila bersin dan batu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 3.1.3 Bergerak secara kreatif untuk menunjukkan elemen ruang, masa dan tenag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 3.1.4 Mengenal tarian daripada pelbagai budaya Malaysia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imulasi .Membincangkan tingkah laku yang membahaya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emberi pendedahan cara mencegah peny</w:t>
            </w:r>
            <w:r>
              <w:rPr>
                <w:rFonts w:cs="Calibri"/>
                <w:b/>
                <w:sz w:val="24"/>
                <w:szCs w:val="24"/>
              </w:rPr>
              <w:t>a</w:t>
            </w:r>
            <w:r>
              <w:rPr>
                <w:rFonts w:cs="Calibri"/>
                <w:sz w:val="24"/>
                <w:szCs w:val="24"/>
              </w:rPr>
              <w:t>k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erak  secara kreati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enonton tarian pelbagai budaya Malaysia.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</w:t>
            </w:r>
            <w:r>
              <w:rPr>
                <w:rFonts w:cs="Calibri"/>
                <w:sz w:val="24"/>
                <w:szCs w:val="24"/>
              </w:rPr>
              <w:t>2.2</w:t>
            </w:r>
            <w:r>
              <w:rPr>
                <w:rFonts w:cs="Calibri"/>
                <w:sz w:val="24"/>
                <w:szCs w:val="24"/>
              </w:rPr>
              <w:t>Menjalani simulasi semasa menghadapi situasi bahaya dengan bimbingan guru dengan menggunakan langkah-langkah berikut menjerit, lari dan memberitahu orang dew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4.2.2 Mengamalkan cara0cara untuk mengelakkan jangkitan penyakit (Contoh : menutup mulut bila bersin dan batu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 3.1.7 Bergerak secara kreatif untuk menunjukkan elemen ruang, masa dan tena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 3.1.8 Mengenal dan mengambil bahagian dalam tarian daripada budaya Malaysia yang berlain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imulasi .Membincangkan tingkah laku yang membahaya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eri pendedahan cara mencegah penyaki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onton dan belajar tarian pelbagai budaya Malaysia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gerak secara kreati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lajar tarian tradisional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1.1.2Menyatakan sesuatu yang disukai dan yang tidak disuk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2.3.2 Bertanya dengan yakin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-Melatih murid menghormati Jalur Gemilang dan lagu Negaraku-Perbincangan  gambar-gambar yang berkaitan dengan Malaysia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1.1.6 Menyatakan emosi mengikut situ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2.3.5 Bertanya dengan penuh keyakin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-Melatih murid menghormati Jalur Gemilang dan lagu Negaraku.Guru menunjukkan gambar-gambar seperti Bunga Raya ,Bangunan Parlimen, dan gambar pemimpin Negar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013"/>
        <w:gridCol w:w="2499"/>
        <w:gridCol w:w="3034"/>
        <w:gridCol w:w="3806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29 : Negaraku Malaysia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T 2.1.1Memerhati dan mengenal  warna-warna di persekitaran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ngenal warna bendera Negeri Perak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9Memerhati dan merekod pemerhatian dalam bentuk lukis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4Menjalankan aktiviti membentuk pelangi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lukis bendera Negeri Perak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jalankan aktiviti     membentukpelangi.Membincangkan cara pembentukan pelangi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1Menunjukkan kedudukan Malaysia di peta dunia dan glob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2 Mengecam bendera Malays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3Menamakan bendera Malays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5.2.1 Menyatakan kaum dalam masyarakat setemp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2.1 Mengenal pemimpin Negara ( Yg dipertuan Agung, Perdana menteri) dengan bimbingan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kedudukan Malaysia di peta dunia dan glob dengan bimbingan gur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warna bendera Malaysia. (warna merah,biru, kuning dan puti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kan bendera Malaysia dan bendera negeri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amakan bendera Malays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pemimpin Negara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7Menunjukkan kedudukan Malaysia di peta dunia dan glob du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8Menyatakan nama negeri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9Mengecam bendera Malaysia dan bendera negeri sen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8.1.12Menyanyikan lagu kebangs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5.2.2 Menyatakan kaum di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14 Menamakan bunga kebangsaan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2.2 Mengenal pemimpin Negara dan neg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kedudukan Malaysia di peta dunia dan glob. -Memadankan kad bendera pada peta Malaysia. (contoh :Perlis terletak di arah utara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makan nama negeri sendiri berdasarkan gambar neg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bendera Malaysia dan bendera negeri sendiri. -Menyanyikan “Lagu Negaraku”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amakan bunga kebangsa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pemimpin Negara dan negeri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0 : Perayaan Di Malaysi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 1.1.5Mendengar lagu dan cerita serta memberi respons. BM2.2.3 Bersoal jawab berdasarkan tema, minat dan situasi semas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eritakan pengalaman semasa menyambut peraya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-membaca frasa berkaitan dengan Hari Peraya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Hari Raya dan membuat gerak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suasana Hari Raya, Hari Deepavali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1.1.13 Mendengar dan member respons terhadap perbualan, permintaan, cerita,lagu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tunggal yang mudah dan menyalin ayat dengan cara betu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Hari Raya dan membuat gerak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suasana Hari Raya, Hari Deepaval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dan pembantu guru sebagai tuan rumah, murid-murid sebagai tetamu.Guru membimbing murid mengetahui perkara ttg Hari Ray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0 : Perayaan Di Malaysi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3.1 Read simple phrases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4.2.2 Write recognizable letter with guidanc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sentences in prin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simple phrases, e.g. “Selamat Hari Raya Puasa”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simple phras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7.3 Tell stories about personal experiences without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5 Talk about prints from different media in the environment (e.g. : newspaper, story books, computer screen, television, pamphlet, wood engraving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BI 4.2.5 Write simple phrase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to say what festivals they celebrate and how they celebrate i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e children to read newspaper about festivals and talk about i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phrases about festival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30: Perayaan Di Malays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2.1.2</w:t>
            </w:r>
            <w:r>
              <w:rPr>
                <w:rFonts w:ascii="KaiTi" w:hAnsi="KaiTi" w:cs="Calibri" w:eastAsia="KaiTi"/>
                <w:sz w:val="24"/>
                <w:szCs w:val="24"/>
              </w:rPr>
              <w:t>在教师的引导下有礼貌地 向人请安问候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2.3.1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扮演各种节日的情况，学习说不同的祝贺语。如开斋节，屠妖节，圣诞节等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26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1.6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与人沟通，注意：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 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说话的礼貌和态度。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  </w:t>
            </w:r>
            <w:r>
              <w:rPr>
                <w:rFonts w:ascii="KaiTi" w:hAnsi="KaiTi" w:cs="Calibri" w:eastAsia="KaiTi"/>
                <w:sz w:val="24"/>
                <w:szCs w:val="24"/>
              </w:rPr>
              <w:t>措辞和说话内容。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pacing w:lineRule="auto" w:line="240" w:before="0" w:after="0"/>
              <w:ind w:firstLine="48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c.  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者的身分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2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扮演生活中周围人物的角色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扮演各种节日的情况，学习说不同的祝贺语。如开斋节，屠妖节，圣诞节等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6.2.2 Melafazkan ucapan bertatasusila bersesuaian dengan situasi dan masa dengan bimbing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ceritakan berdasarkan gambar Hari Raya dan Deepav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ajar murid cara berucap kepada jiran kaum lain pada hari peraya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4 Melafazkan ucapan bertatasusila bersesuaian dengan situasi dan masa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lakon berkunjung ke rumah jiran pada hari Raya atau Deepav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lajar berucap kepada jiran pada hari perayaa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 2.3.3 Menunjukkan kebolehan sendiri melalui pelbagai kaedah komunikasi seperti melukis,menyanyi,dan berlakon dengan bimbingan gur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 Main pera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eastAsia="Calibri" w:cs="Calibri"/>
                <w:sz w:val="24"/>
                <w:szCs w:val="24"/>
                <w:lang w:val="fi-FI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fi-FI"/>
              </w:rPr>
              <w:t>Situasi: rumah terbu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eastAsia="Calibri" w:cs="Calibri"/>
                <w:sz w:val="24"/>
                <w:szCs w:val="24"/>
                <w:lang w:val="fi-FI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fi-FI"/>
              </w:rPr>
              <w:t>Watak: tetamu dan tuan rumah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2.3.8 Menunjukkan kebolehan sendiri melalui pelbagai kaedah komunikasi seperti melukis,menyanyi dan berlak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2.9 Menyesuaikan diri dengan keadaan atau situasi terten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PSE 3.2.10 Menepati masa dan jan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rid merancang sendiri bagaimana menghiasa rumah semasa hari r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incang tentang cara menyesuaikan diri dalam jamuan R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kepentingan menepati masa dan jan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0 : Perayaan Di Malaysi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1.1 Mengenal objek atau bahan yang boleh mendatangkan bahaya di rumah dan sekolah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4 Mengamalkan sikap asertif pada situasi yang tidak selamat dengan bimbngan guru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4 Membuat corak dan rekaan yang mudah melalui pelbagai aktivit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2 Menggerakkan anggota badan secara kreatif mengikut muzik dengan bimbingan guru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ingatan tidak boleh main mercu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erita ttg kes kejadian kehilangan kanak-kana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ad ucap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perayaan sambil menggerakkan bad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FK 5.1.3 Mengenal pasti objek atau bahan yang boleh mendatangkan bahaya di lokasi berikut: a. Rumah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8 Mengamalkan sikap asertif pada situasi yang tidak selam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11 Mereka corak bebas dengan menggabungjalinkan pelbagai teknik membuat corak dan reka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5 Membuat pergerakan bebas mengikut muzik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4 Menyatakan perasaan terhadap muzik yang dideng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ingatan tidak boleh main mercu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erita ttg kes kejadian kehilangan kanak-kanak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ad ucapan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perayaan sambil menggerakkan badan serta menyatakan perasaan terhadap lagu tersebut..</w:t>
            </w:r>
          </w:p>
        </w:tc>
      </w:tr>
    </w:tbl>
    <w:p>
      <w:pPr>
        <w:pStyle w:val="Normal"/>
        <w:tabs>
          <w:tab w:val="clear" w:pos="720"/>
          <w:tab w:val="left" w:pos="10722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0 : Perayaan Di Malaysi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1Memerhati dan mengumpulkan objek kepada yang tenggelam dan timb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jalankan penyiasatan terhadap objek yang timbul dan tenggelam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5Menjalankan penyiasatan terbimbing kesan magnet ke atas obj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6Menjalankan penyiasatan terbimbing tindakan magnet ke atas magnet lai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jalankan penyiasatan kesan/ tindakan magnet ke atas magnet lain/ objek di dalam kelas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1Menyatakan perayaan yang terdapat di Malaysia (contoh: Hari Raya, Tahun Baru Cina, Deepavali, Hari Gawai, Hari Keamatan, Krisma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2 Melibatkan diri dalam tarian tradisional pelbagai kaum masya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4.1 Mengenal pelbagai jenis seni dan kraftangan dan peralatan berunsur budaya pelabagai kaum masyarakat Malaysia. (yang mudah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perayaan di Malaysia berdasarkan gambar, video, carta dll.(contoh: Hari Raya Puasa, Tahun Baru Cina, Deepavali, Hari Gawai, Hari Keamatan, Hari Krisma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urid menyusun kad gambar mengikut urutan berlakunya peristiwa itu. Cth, Kad gambar perayaan – perayaan yang di  sambut di Malaysia mengikut urutan.Membuat kad ucapan peray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lajar tarian tradision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pelbagai seni dan kraftang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2Melibatkan diri dalam aktiviti menyambut perayaan masya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3.3Menceritakan pengalaman semasa menyambut peraya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4 Mengenal alat muzik tradisional pelbagai ka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2.5 Melibatkan diri dalam tarian tradisional yang mudah dari pelbagai kaum masya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4.2 Mengenal pelbagai jenis seni dan kraftangan berunsur budaya pelabagai kaum masyarakat Malaysi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-lakonan perayaan, Mewarnakan gambar perayaan-Mengumpul dan memadankan gambar kaum di Malays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senikata lagu berunsurkan hari perayaan.-Mendengar dan meneka lagu yang diperdengarkan melalui  melodin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ceritakan pengalaman dan perasaan semasa menyambut peray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alat muzik tradision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lajar tarian tradision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pelbagai seni dan kraftangan.</w:t>
            </w:r>
          </w:p>
        </w:tc>
      </w:tr>
    </w:tbl>
    <w:p>
      <w:pPr>
        <w:pStyle w:val="Normal"/>
        <w:tabs>
          <w:tab w:val="clear" w:pos="720"/>
          <w:tab w:val="left" w:pos="923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1: Hari Kemerdeka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5Mendengar lagu dan cerita serta memberi resp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3.1  Melafazkan pantun yang mudah secara beriram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cerita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perarakan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fazkan pantun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3.7.2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4.2.7Menyalin ayat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1.1.13 Mendengar dan memberi respons terhadap perbualan, permintaan, cerita,lag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  <w:p>
            <w:pPr>
              <w:pStyle w:val="Normal"/>
              <w:tabs>
                <w:tab w:val="left" w:pos="720" w:leader="none"/>
                <w:tab w:val="left" w:pos="4245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 2.3.2  Melafazkan pantun dengan intonasi yang betul:                            a.  Pantun dua ker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  Pantun empat ker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dengar cerita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Hari Kemerdeka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lafazkan pantun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2 Listen to and follow simple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4.1 Read simple sentences with assist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colour National Fla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National Day in prin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recognizable letter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3 Listen to and follow instructions, e.g.: “Please get me the book from the shelf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6.3 Sing songs with the correct pronunciation and inton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4.2 read simple sentences, e.g. : I like papaya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acher gives instructions such as to colour National Fla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ction so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sentenc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scrap boo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1: Hari Kemerdeka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3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旁指导学生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两人一组或分小组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词提问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回答问题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4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5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  <w:p>
            <w:pPr>
              <w:pStyle w:val="Normal"/>
              <w:snapToGrid w:val="false"/>
              <w:spacing w:lineRule="auto" w:line="240" w:before="0" w:after="200"/>
              <w:ind w:left="792" w:firstLine="3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使用疑问代词发问问题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或有创意地回答问题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针对事情说出看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指名数位学生到白板上试写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1 : Hari Kemerdeka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1 Menunjukkan cara menghormati orang dewasa, rakan dan masyarakat setempat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lakukan aktiviti secara kumpul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Murid menyanyi lagu patriotik mengikut muzik dengan hormat dan penuh semangat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gumpul dan menampal gambar sambutan Hari Kemerdekaan dari surat khabar secara kumpul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PM 6.2.3 Menunjukkan cara menghormati orang dewasa, rakan dan masyarakat setempat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PM 12.1.1 Mejayakan aktiviti secara kumpul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Murid menyanyi lagu patriotik dengan hormat dan penuh semangat. 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gumpul gambar Hari Kemerdekaan dalam kumpulan dan menyusun gambar berkaitan dengan kemerdekaan Malaysi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1.1.3 Menyatakan sesuatu yang disukai dan yang tidak disuka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PSE </w:t>
            </w:r>
            <w:r>
              <w:rPr>
                <w:rFonts w:cs="Calibri"/>
                <w:sz w:val="24"/>
                <w:szCs w:val="24"/>
              </w:rPr>
              <w:t>2.1.2 Menunjukkan kepuasan terhadap pencapaian kendir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diri tegak sewaktu menyanyi lagu Negaraku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ain peranan mengikut cita-cita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ewarna Jalur Gemilang dengan kemas dan cerma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1.1.6 Menyatakan emosi mengikut situas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2.1.4 Menyatakan cara mengatasi kelemahan kendiri dengan bimbing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berdiri tegak sewaktu menyanyi lagu Negaraku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ain peranan mengikut cita-cita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ewarna Jalur Gemilang dengan kemas dan cerma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1Memerhati dan mengenal warna-warna di persekitar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ngenal warna bendera Malaysi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9Memerhati dan merekod pemerhatian dalam bentuk lukis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lukis bendera Malaysia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284"/>
        <w:gridCol w:w="2915"/>
        <w:gridCol w:w="3183"/>
        <w:gridCol w:w="287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1 : Hari Kemerdekaa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4 Mengetahui cara mengelak dari daripada orang yang tidak dike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5 Menghasilkan bentuk binaan yang mudah melalui pelbagai aktivi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5 Menyanyi lagu yang mudah dengan perasaan dan ekspresi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tg cara mengelak diri daripada orang yang tidak dika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topi Jalur Gembila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patriotic dengan perasaan cinta kepada negara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4 Menceritakan cara mengelak dari daripada orang yang tidak dike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9 Menghasilkan bentuk binaan mengikut kreativiti sendiri melalui pelbagai teknik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2 Menyanyi dengan  perasaan dan ekspresi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tg cara mengelak diri daripada orang yang tidak dika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topi Jalur Gembila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patriotic dengan perasaan cinta kepada negara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4.1Melibatkan diri dalam aktiviti sambutan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5.1 Mengenal pelbagai peralatan berunsur budaya masy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7.7.1 Mendengar cerita rakyat pelbagai kaum di komuniti setempa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4 Menunjukkan penghormatan kepada bendera Malaysia dan bendera nege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5 Menunjukkan penghormatan kepada lagu kebangsaaan dan lagu negeri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6 Menamakan lagu kebangsaan Malaysia dengan bimbingan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dakan Kempen Bulan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rtai aktiviti sambutan Hari Kemerdekaan di sekolah.(Contoh:Perbarisan raksasa,Pertandingan menghiasi kelas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peralatan berunsur budaya masyarakat setemp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7.72 Mendengar cerita rakyat pelbagai kaum di masyarakat Malay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4.2Menamakan Bapa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M 8.4.3 Menyatakan tarikh Hari Kemerdekaa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4.4 Melibatkan diri dalam aktiviti sambutan Hari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10 Menunjukkan penghormatan kepada bendera Malaysia dan bendera neg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11 Menunjukkan penghormatan kepada lagu kebangsaan dan lagu neg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1.13 Menyanyikan lagu neg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ceritakan sejarah Malaysia dan pemimp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oal semula kefahaman muri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dakan Kempen Bulan Kemerd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ertai aktiviti sambutan Hari Kemerdekaan di sekolah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2 : Kenderaan Di Dara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1.1.5Mendengar lagu dan cerita serta memberi respon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Kenderaan Di darat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Kereta Bapaku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kenderaan di darat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fazkan pantun yang mudah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BM3.7.2Membaca ayat tunggal yang mudah dengan sebutan yang betu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4.2.7Menyalin ayat dengan cara yang betul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M1.1.13 Mendengar dan memberi respons terhadap perbualan, permintaan, cerita,lagu.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dengar Lagu Kereta Bapaku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nderaan Di Darat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1.1 Listen to and identify common sounds around them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1 Talk about stories (simple stories) being rea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identify the sound of land transport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read flash cards with simple wor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of stories “My Car”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2.8 Name common objects in the environment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5.6 Listen to and solve simple riddle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7 Read familiar words printed in the surrounding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BI 4.2.4 Write simple words in neat, legible print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the land transport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solve the simple riddle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 of land transport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scrap book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2 : Kenderaan Di Dara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3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旁指导学生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词提问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4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5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使用疑问代词发问问题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发问和回答问题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针对事情说出看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教师在白板上写生字时，口呼一笔，学生写一笔 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2 : Kenderaan Di Dara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1.1 Bersedia menunggu gilir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6.1.1 Mematuhi arahan yang ditentukan di kelas atau di sekolah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simulasi beratur semasa menaiki kenderaan awam seperti bas, kereta api dan sebagain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genal simbol jalan yang ditujuk dan mematuhi peraturan jalan raya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2.2 Mengamalkan sikap tolak ansur dengan rakan dalam situasi tertent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6.1.4 Mematuhi peraturan kelas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uat lakonan tidak berebut-rebut semasa menaiki bas atau kereta api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genal simbol jalan raya dan berbincang cara mematuhi peraturan jalan ra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 menyatakan akibat jika tidak mematuhi peraturan jalan ray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SE 2.1.2 menunjukkan kepuasan terhadap pencapaian kendi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SE 3.2.4 menunjukkan kemahiran play entry dengan bimbing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warna gambar kendera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mbuat model kenderaan dan bermain dengan kenderaan tersebut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2.1.4 menyatakan cara mengatasi kelemahan kendiri dengan bimbinga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PSE </w:t>
            </w:r>
            <w:r>
              <w:rPr>
                <w:rFonts w:cs="Calibri"/>
                <w:sz w:val="24"/>
                <w:szCs w:val="24"/>
              </w:rPr>
              <w:t>3.2.8 menunjukkan kemahiran play entry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warna gambar kendera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mbuat model kenderaan dan bermain dengan kenderaan tersebut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  <w:lang w:val="sv-SE"/>
        </w:rPr>
      </w:pPr>
      <w:r>
        <w:rPr>
          <w:rFonts w:cs="Calibri"/>
          <w:sz w:val="24"/>
          <w:szCs w:val="24"/>
          <w:lang w:val="sv-SE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NGGU 32 : Kenderaan Di Darat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5.2.3 Menjaga keselamatan diri dengan bimbing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3 Mengenal elemen muzik dengan bimbingan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uat-lembut (dinamik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3 menghasilkan karya kreatif yang mudah melalui pelbagai aktiviti menggamb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FK 5.2.3 Menjaga keselamatan diri dengan bimbing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3 Mengenal elemen muzik dengan bimbinga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uat-lembut (dinamik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Tampalan-keret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7 Memberitahu orang dewasa apabila berlaku kecemasan, kecederaan atau pender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9 Menyatakan cara menghindari sumber, tempat dan situasi yang membahayakan seper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intas jalan r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10 Menjaga keselamatan di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6 Menggerakkan anggota badan secara kreatif mengikut muzik untuk meneroka rua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8 Membuat corak dan rekaan mengikut kreativiti sendiri mellaui pelbagai aktiviti dengan bimbing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memberitahu  orang dewasa apabila berlaku kecemasan, kecederaan atau pender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cangkan cara menjamin keselamatan diri dan cara melintas jalan r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erbincangan cara menjaga keselamatan diri di jalan r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pergerakkan badan mengikut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kereta impi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2.1Menggunakan deria berikut dalam penerokaan alam persekitaran secara terbimbing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lihatan,Pendenga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yentuh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awat ke tempat letak kereta sekolah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8Membanding dan mengumpulkan objek mengikut ciri yang dikenalpast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 Membanding dan mengumpulkan kenderaan mengikut bilangan roda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NGGU 32 : Kenderaan Di Darat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2 Mengamalkan tabiat tidak mencemarkan alam semula jadi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jenis kenderaan di Darat -Mengamalkan menjaga kebersihan dalam kenderaan tersebu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erita tentang pengalaman menaiki kenderaan di dar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kenderaan di darat membawa pencemaran udara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5 Bercerita tentang kesan pencemaran udara dan air kepada manus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KM 6.3.6 Menyatakan cara mengelakkan pencemaran alam sekit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enalkan jenis kenderaan di Darat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mupuk sikap menjaga kebersihan semasa menaiki kenderaan tersebut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Cerita tentang pengalaman menaiki kenderaan di dar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kenderaan di darat membawa pencemaran udar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cara kenderaan di darat mengelakkan  pencemaran udar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3: Kenderaan Di Air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Kenderaan Di air 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kenderaan di air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fazkan pantun yang mudah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nderaan Di Ai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1.1 Listen to and identify common sounds around them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6.1 Sing song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and identify the sound of water transport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</w:rPr>
              <w:t>Row, Row, Row Your Boat”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read simple wor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simple words to label parts of transport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6.4 Recite rhymes and poems with the correct pronunciation and intonatio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4.2 read simple sentences, e.g. : I like papay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ng action songs, e.g. : “Row, Row, Row Your Boat”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sentence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 and make a book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3 : Kenderaan Di Ai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3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展示图片和字卡 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词提问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回答问题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4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5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使用疑问代词发问问题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发问和回答问题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针对事情说出看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1.1 Bersedia menunggu gilir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1 Menjaga kebersihan, keselamatan harta benda sendiri dan kelas prasekolah dengan bimbing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Murid simulasi beratur semasa menaiki fer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Guru menerangkan cara menggunakan kenderaan air dengan betul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2.2 Mengamalkan sikap tolak ansur dengan rakan dalam situasi tertentu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3.1.3 Menjaga kebersihan, keselamatan harta benda sendiri dan kelas prasekolah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mbuat lakonan tidak berebut-rebut semasa menaiki fer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bincangkan akibat jika semua orang tidak menjaga kebersihan kenderaan yang digun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1.2 menunjukkan kepuasan terhadap pencapaian kendir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ewarna gambar kenderaan dengan cerma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2.1.4 menyatakan cara mengatasi kelemahan kendiri dengan bimbinga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</w:rPr>
              <w:t>mewarna gambar kenderaan air dengan kemas dan cantik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3 : Kenderaan Di Air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2 Menjalankan simulasi semasa menghadapi situasi bahaya dengan bimbingan guru dengan menggunakan langkah-langkah yang berikut: menjerit, lari dan memberitahu orang dewasa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5 Menghasilkan bentuk binaan yang mudah melalui pelbagai aktiviti.KT 3.1.1 Main peranan mengikut imaginasi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langkah menangani situasi bahaya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obail kapal lau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konan tepi pantai-ada motorboat, ada orang berenang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10 Menjaga keselamatan diri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7 Menggerakkan anggota badan secara kreatif mengikut muzik menggunakan alat seperti riben, gelung rotan, tali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9 Menghasilkan bentuk binaan yang mudah melalui pelbagai aktivit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 3.1.5 Main peranan mengikut imaginas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CD berken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ri menggunakan riben, gelung rotan dan tal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obail kapal laut.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konan tepi pantai-ada motorboat, ada orang berenang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1Memerhati dan mengumpulkan objek kepada yang tenggelam dan timbu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~ Membanding beza dan menyatakan objek yang boleh tenggelam dan timbul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3.8Membanding dan mengumpulkan objek mengikut ciri yang dikenalpast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gasingkan kad gambar kenderaan di darat, di air dan di udar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2 Mengamalkan tabiat tidak mencemarkan alam semula jadi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jenis kenderaan di Air.Mengamalkan amalan menjaga kebersihan kenderaan di air dan lau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5 Bercerita tentang kesan pencemaran udara dan air kepada manusia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6Menyatakan cara mengelakkan pencemaran alam sekit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enalkan jenis kenderaan di Air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mupuk sikap menjaga kebersihan semasa menaiki kenderaan tersebut. 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4 : Kenderaan Di Udar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Kenderaan Di Udar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kenderaan di Udara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nderaan Di Udar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1.1 Listen to and identify common sounds around them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bring in favourite toy plane and tell others about i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 on air transport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bel parts of the vehicl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5.4 Listen to and retell simple stories using aids: e.g.: picture clues, visual prop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7 Read familiar words printed in the surrounding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bring in favourite toy plane and tell others about i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 on air transport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bel parts of the vehicle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4 : Kenderaan Di Udar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3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旁指导学生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词提问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4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5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  <w:p>
            <w:pPr>
              <w:pStyle w:val="Normal"/>
              <w:snapToGrid w:val="false"/>
              <w:spacing w:before="0" w:after="200"/>
              <w:ind w:left="792" w:firstLine="3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使用疑问代词发问问题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发问和回答问题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针对事情说出看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教师在白板上写生字时，口呼一笔，学生写一笔 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4 : Kenderaan Di Udar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9.1.1 Berani mencuba sesuatu tugasan yang  baru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1.1 Bersedia menunggu gulir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cuba melipat kapal terbang kertas dengan kertas warn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ual tentang prosedur menaiki kapal terbang. Contoh: Menunggu giliran naik kapal terbang dan menunggu bagasi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9.1.3 Berani melibatkan diri dalam aktivit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14.2.3 Menyatakan faedah bertolak ansur semasa menjalankan aktiviti kumpulan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simulasi prosedur menaiki kapal terbang dengan saba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bincangkan akibat jika semua orang tidak mematuhi peraturan dalam lapangan terbang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2.3.1 bertutur dengan yakin dengan bimbingan gur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 berbual tentang kenderaan udara yang murid tahu contoh kapal terbang dan helicopter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SE 2.3.6 berinteraksi dengan yaki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SE 3.2.10 menepati masa dan jan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berbual tentang kenderaan udara yang murid tahu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angkan perlunya menepati masa ketika manaiki kapal terbang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4 : Kenderaan Di Udar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3 Mengenal elemen muzik dengan bimbingan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pat-lambat (tempo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langkah menangani situasi bahaya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5.1.5 Mengenal pasti tingkah laku yang membahayakan berdasarkan pengalaman sendiri seperti berdiri berhampiran rakan yang sedang bermain bua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2.11 Menunjukkan cara yang betul semasa mengendalikan alatan dan bahan yang merbah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8 Mengenal elemen muzik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uat-lembut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pat-lambat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nggi-renda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 tingkah laku yang membahayakan berdasarkan pengalaman sendiri seperti berdiri berhampiran rakan yang sedang bermain bua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 betul semasa mengendali alatan berbaha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elemen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4Memerhati dan bercerita secara verbal tentang pemerhatian yang telah dibu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Guru menerbangkan jet kert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urid memerhati dan menyatakan hasil pemerhatian penerbangan tersebu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8Memerhati dan merekod pemerhatian dalam tulisan yang mudah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mbuat origami jet daripada kertas yang berlainan.~Murid menerbangkan jet kertas yang telah dibuat.~Murid memerhati dan merekodkan hasil ujikaji penerbangan tersebu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3.2Mengamalkan tabiat tidak mencemarkan alam semula jadi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genalkan jenis kenderaan di Udar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malkan tabiat tidak mencemarkan alam semula jadi dengan bimbingan gur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3.5 Bercerita tentang kesan pencemaran udara dan air kepada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3.6Menyatakan cara mengelakkan pencemaran alam sekita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Mengenalkan jenis kenderaan di uda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mupuk sikap menjaga kebersihan semasa menaiki kenderaan tersebut. 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 : Pekerjaan Berunifor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Pekerjaan Berunif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Pekerjaan Berunif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pekerjaan beruniform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3.2 Melafazkan pantun dengan intonasi yang etul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ntun dua kera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ntun empat ker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3.3 Mendeklamasikan sajak mudah/ringk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pekerjaan berunif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pantun yang sena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deklamasikan sajak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lin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.1 Talk about familiar things and experiences with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.1 Read simple phrase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listen to a story and discuss about their ambiti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phrases about uniform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7.4 Tell stories using visual props with or without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4.2 Read simple sentences, e.g. : I like pap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cumulative stories and say out sentences or phrases using visual props with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sentenc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occupati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 : Pekerjaan Berunifor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有礼貌地发问和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2.3.1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演生活中周围人物的角色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以温和的语气发问和回答问题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凭想象创造故事中的人物同时进行表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旁指导学生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内容互相发问并回答问题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2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疑问词提问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3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4 </w:t>
            </w:r>
            <w:r>
              <w:rPr>
                <w:rFonts w:ascii="KaiTi" w:hAnsi="KaiTi" w:cs="Calibri" w:eastAsia="KaiTi"/>
                <w:sz w:val="24"/>
                <w:szCs w:val="24"/>
              </w:rPr>
              <w:t>有创意地回答问题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2.5 </w:t>
            </w:r>
            <w:r>
              <w:rPr>
                <w:rFonts w:ascii="KaiTi" w:hAnsi="KaiTi" w:cs="Calibri" w:eastAsia="KaiTi"/>
                <w:sz w:val="24"/>
                <w:szCs w:val="24"/>
              </w:rPr>
              <w:t>针对事情说出看法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  <w:p>
            <w:pPr>
              <w:pStyle w:val="Normal"/>
              <w:snapToGrid w:val="false"/>
              <w:spacing w:before="0" w:after="200"/>
              <w:ind w:left="792" w:firstLine="3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使用疑问代词发问问题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分组进行活动，发问和回答问题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针对事情说出看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语文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教师在白板上写生字时，口呼一笔，学生写一笔 </w:t>
            </w: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 : Pekerjaan Berunifor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1 Menunjukkan cara menghormati orang dewasa, rakan dan masyarakat setempat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2 Melafazkan ucapan bertatasusila bersesuaian dengan situasi dan masa dengan bimbing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erangkan cara menghormati posmen, polis, dan sebagain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incang ucapan yang sesuai kepada orang yang membantu kita. Contoh: mengucapkan terima kasih kepada polis, ahli bomb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3 Menunjukkan cara menghormati orang dewasa, rakan dan masyarakat setemp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ms-MY"/>
              </w:rPr>
              <w:t xml:space="preserve">PM 6.2.4 Melafazkan ucapan bertatasusila bersesuaian dengan situasi dan masa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Simulasi cara menghormati posmen, polis, ahli bomba, jururawat dan sebagainy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Simulasi memberi ucapan yang sesuai kepada orang yang membantu kita. Ucapan terima kasih kepada polis, ahli bomb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1.2.2 Mengenal pasti dengan bimbingan tindakan alternatif utnuk mengurus emosi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2.2.1 Menunjukkan sifat positif seperti:-sabar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-berdikari  </w:t>
            </w:r>
            <w:r>
              <w:rPr>
                <w:rFonts w:cs="Calibri"/>
                <w:sz w:val="24"/>
                <w:szCs w:val="24"/>
              </w:rPr>
              <w:t>-berkeyakin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ecind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situasi dan mengenal pasti tindakan alternative untuk mengurus emos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main gambar suai pasang mengenai pekerja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1.2.2 Mengenal pasti dengan bimbingan tindakan alternatif utnuk mengurus emosi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SE 2.3.7 Bercerita dan memberi pendapa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situasi dan mengenal pasti tindakan alternative untuk mengurus emos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entang jenis-jenis pekerjaan berdasarkan pakaian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274"/>
        <w:gridCol w:w="2778"/>
        <w:gridCol w:w="3342"/>
        <w:gridCol w:w="2869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 : Pekerjaan Beruniform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3 Mengenal elemen muzik dengan bimbingan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nggi-rendah (pic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3 Menghasilkan karya kreatif yang mudah melalui pelbagai aktiviti menggamb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4 Menyanyi lagu yang mudah dengan sebutan yang jelas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elemen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tema : pekerjaan beruniform.Cth:</w:t>
            </w:r>
            <w:r>
              <w:rPr>
                <w:rFonts w:cs="Calibri"/>
                <w:sz w:val="24"/>
                <w:szCs w:val="24"/>
              </w:rPr>
              <w:t>小小兵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arna gambar pekerjaan berunif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8 Mengenal elemen muzik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njang-pendek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dih-gembira-bersemang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TI 1.2.7 Menghasilkan karya mengikut kreativiti sendiri melalui pelbagai aktiviti menggamb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0 Menyanyi dengan sebutan yang jelas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elemen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arna gambar pekerjaan berunif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tema : pekerjaan beruniform.Cth:</w:t>
            </w:r>
            <w:r>
              <w:rPr>
                <w:rFonts w:cs="Calibri"/>
                <w:sz w:val="24"/>
                <w:szCs w:val="24"/>
              </w:rPr>
              <w:t>小小兵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2.1Membandingkan panjang objek (lebih panjang, lebih pendek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ngukur dan membandingkan panjang antara pakaian mereka dengan kawan mereka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nyatakan perbandingan yang telah dibuat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2.3.8Membanding dan mengumpulkan objek mengikut ciri yang dikenalpasti. </w:t>
            </w:r>
            <w:r>
              <w:rPr>
                <w:rFonts w:cs="Calibri"/>
                <w:sz w:val="24"/>
                <w:szCs w:val="24"/>
              </w:rPr>
              <w:t>（</w:t>
            </w:r>
            <w:r>
              <w:rPr>
                <w:rFonts w:cs="Calibri"/>
                <w:sz w:val="24"/>
                <w:szCs w:val="24"/>
              </w:rPr>
              <w:t>Contoh objek : pakaian seragam mengikut jenis pekerjaan; pakaian tradisional mengikut kaum; kenderaan mengikut bilangan roda</w:t>
            </w:r>
            <w:r>
              <w:rPr>
                <w:rFonts w:cs="Calibri"/>
                <w:sz w:val="24"/>
                <w:szCs w:val="24"/>
              </w:rPr>
              <w:t>）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mbanding dan mengumpulkan pakaian seragam mengikut jenis pekerjaan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274"/>
        <w:gridCol w:w="2778"/>
        <w:gridCol w:w="3342"/>
        <w:gridCol w:w="2869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5 : Pekerjaan Beruniform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1Bergaul mesra dan tolong menolong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2Mengamalkan sikap tolong menolong dalam masyarakat  setempat dengan bimbingan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Main peranan seperti doktor ahli bomba,polis dan sebagainya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-</w:t>
            </w:r>
            <w:r>
              <w:rPr>
                <w:rFonts w:cs="Calibri"/>
                <w:sz w:val="24"/>
                <w:szCs w:val="24"/>
              </w:rPr>
              <w:t>Main peranan memberi ucapan yang sesuai kepada orang yang berkenaan berdasarkan situasi seperti terima kasih kepada ahli bomba yang menolong memadamkan api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kan gambar pekerjaan berunifor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pengalaman diri dengan orang beruniform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4Bergaul mesra dan tolong menolong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5 Mengamalkan sikap tolong menolong dalam masyarakat setempat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dan menamakan jenis pekerjaan beruniform melalui aksi yang dilakonk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uat persembahan cerita tolong-menolong dengan bahan bonek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kan gambar pekerjaan berunifor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tentang pengalaman diri dengan orang beruniform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 : Perkerjaan Tidak Berunifor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Pekerjaan Tidak Beruniform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Pekerjaan Tidak Beruniform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pekerjaan tidak beruniform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pekerjaan tidak berunifor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cita-cita murid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 : Perkerjaan Tidak Berunifor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9.1 Use simple sentences to carry out a conversation, e.g.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exchange greetin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show appreciatio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a picture card and encourage childrento talk about Public Institutions and Facilitie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se simple sentences in a conversation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BI 1.9.2 Using simple sentences to carry out a conversation, e.g. 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exchange greetin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introduce oneself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show appreci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express feelings and emotio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10.3 Ask simple ‘Wh’ question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5 Talk about prints from different media in the environment (e.g.: newspaper, story books, computer screen, television, pamphlet, wood engraving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e simple sentences in a conversatio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friends about places they like to go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e children to read newspaper and talk about public institutions and facilitie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scrap book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 : Pekerjaan Tidak Berunifor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1 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在教师的引导下扮 演生活中周围人物的角 色。</w:t>
            </w:r>
          </w:p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7.2 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顺序翻阅书本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分组制作布偶，扮演生活中人物的角色。</w:t>
            </w:r>
          </w:p>
          <w:p>
            <w:pPr>
              <w:pStyle w:val="Normal"/>
              <w:spacing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圈出职业的名称，并朗读字词。指导学生如何正确地翻阅书本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1.4 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</w:t>
            </w:r>
            <w:r>
              <w:rPr>
                <w:rFonts w:eastAsia="KaiTi" w:cs="Calibri" w:ascii="KaiTi" w:hAnsi="KaiTi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(b) </w:t>
            </w:r>
            <w:r>
              <w:rPr>
                <w:rFonts w:ascii="KaiTi" w:hAnsi="KaiTi" w:cs="Calibri" w:eastAsia="KaiTi"/>
                <w:sz w:val="24"/>
                <w:szCs w:val="24"/>
              </w:rPr>
              <w:t>介绍家庭成员</w:t>
            </w:r>
          </w:p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2.3.3 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不同的故事内容， 扮演故事中的人物。</w:t>
            </w:r>
          </w:p>
          <w:p>
            <w:pPr>
              <w:pStyle w:val="Normal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7.3 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讲述自发阅读的图书的内容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介绍父母的职业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制作布偶，扮演故事中的人物。</w:t>
            </w:r>
          </w:p>
          <w:p>
            <w:pPr>
              <w:pStyle w:val="Normal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组字成句。</w:t>
            </w:r>
          </w:p>
          <w:p>
            <w:pPr>
              <w:pStyle w:val="Normal"/>
              <w:spacing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读故事后，讲述故事的内容。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 : Pekerjaan Tidak Berunifor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1 Menunjukkan cara menghormati orang dewasa, rakan dan masyarakat setempat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2 Melafazkan ucapan bertatasusila bersesuaian dengan situasi dan masa dengan bimbing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erangkan cara menghormati guru, petani, nelayan..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incang ucapan Contoh: mengucapkan terima kasih kepada pekerja sekolah dengan “Selamat pagi, pakcik.”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6.2.3 Menunjukkan cara menghormati orang dewasa, rakan dan masyarakat setempat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eastAsia="Calibri" w:cs="Calibri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ms-MY"/>
              </w:rPr>
              <w:t xml:space="preserve">PM 6.2.4 Melafazkan ucapan bertatasusila bersesuaian dengan situasi dan masa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unjukkan cara menghormati posmen, polis, ahli bomba, jururawat dan sebagainy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 latihan amali memberi ucapan horm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z w:val="24"/>
                <w:szCs w:val="24"/>
                <w:lang w:val="ms-MY"/>
              </w:rPr>
              <w:t>t seperti “Selamat pagi tuan, puan...”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3.1.3 Mematuhi etika social dalam perhubungan,contohnya: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tidak tegur orang dengan menepuk bahu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tidak peluk atau cium orang sesuka hati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bermain gambar suai pasang mengenai pekerja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 main peranan mengikut pekerjaa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3.1.6 Menyatakan kelainan dan kepelbagaian keperluan dalam masyarakat seperti makanan,pakaian,tempat tinggal dan lain-lai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Main peranan untuk menghormati pekerjaan orang lai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ain peranan mengikut cita-cita murid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6 : Pekerjaan Tidak Beruniform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1.8 Menggunting dengan cara yang be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3 Mengenal elemen muzik dengan bimbingan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njang-pendek (iram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2.1.6 Menyanyi lagu yang mudah dengan gerak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gunting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genal elemen muzi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bertema pekerjaan tidak beruniform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1.2.14 Menyurih menggunakan templet atau obje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9 Mengenal elemen dan alat muzik (had kepada gendang, alat bertali) dalam muzik yang diperdengar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2.1.13 menyanyi dengan gerak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urih mengikut pembaris geomet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elemen dan alat muz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yanyi lagu bertema pekerjaan tidak beruniform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1.1.1Menunjukkan sikap sistematik, bekerjasama, bertanggungjawab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andingbezakan gambar pekerjaan beruniform dengan pekerjaan tidak beruniform mengikut kumpul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 2.2.4Mengukur panjang dan tinggi objek menggunakan unit bukan piawai(Contoh unit bukan piawai: jengkal, tapak kaki, straw, buku)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ngukur panjang baju dan seluar menggunakan straw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rekodkan ukuran yang telah dibua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1Bergaul mesra dan tolong menolong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2Mengamalkan sikap tolong menolong dalam masyarakat  setempat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sv-SE"/>
              </w:rPr>
              <w:t>Main peranan seperti pekebun, nelayan, guru dan sebagainy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-</w:t>
            </w:r>
            <w:r>
              <w:rPr>
                <w:rFonts w:cs="Calibri"/>
                <w:sz w:val="24"/>
                <w:szCs w:val="24"/>
              </w:rPr>
              <w:t>Latihan amali memberi ucapan hormat menggunakan panggilan yang sesuai seperti “ Terima kasih, pakcik”, “Sama-sama, nenek”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4Bergaul mesra dan tolong menolong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5 Mengamalkan sikap tolong menolong dalam masyarakat setempa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dan menamakan jenis pekerjaan tidak beruniform melalui aksi yang dilakonk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tihan amali member uacapan seperti “ Terima kasih, pakcik”, “Sama-sama, nenek”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7 : Kemudahan Awa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Kemudahan Awam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Kemudahan Awam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cita-cita murid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7 : Kemudahan Awam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9.1 Use simple sentences to carry out a conversation, e.g.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exchange greetin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show appreciatio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ow a picture card and encourage children to talk about Public Institutions and Facilitie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se simple sentences in a conversation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9.2 Using simple sentences to carry out a conversation, e.g. : To exchange greetin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introduce oneself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show appreci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express feelings and emotion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10.3 Ask simple ‘Wh’ question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5 Talk about prints from different media in the environment (e.g.: newspaper, story books, computer screen, television, pamphlet, wood engraving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e simple sentences in a conversatio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friends about places they like to go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e children to read newspaper and talk about public institutions and facilitie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label a scrap book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269"/>
        <w:gridCol w:w="2767"/>
        <w:gridCol w:w="3166"/>
        <w:gridCol w:w="2858"/>
      </w:tblGrid>
      <w:tr>
        <w:trPr/>
        <w:tc>
          <w:tcPr>
            <w:tcW w:w="1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7: Kemudahan Awam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6.1 </w:t>
            </w:r>
            <w:r>
              <w:rPr>
                <w:rFonts w:ascii="KaiTi" w:hAnsi="KaiTi" w:cs="Calibri" w:eastAsia="KaiTi"/>
                <w:sz w:val="24"/>
                <w:szCs w:val="24"/>
              </w:rPr>
              <w:t>根据教材回答问题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3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和朗读字词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3.7.2  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顺序翻阅书本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圈出公共设备的名称，并朗读字词。指导学生如何正确地翻阅书本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2.1.4  </w:t>
            </w:r>
            <w:r>
              <w:rPr>
                <w:rFonts w:ascii="KaiTi" w:hAnsi="KaiTi" w:cs="Calibri" w:eastAsia="KaiTi"/>
                <w:sz w:val="24"/>
                <w:szCs w:val="24"/>
              </w:rPr>
              <w:t>应用浅白的语言</w:t>
            </w:r>
            <w:r>
              <w:rPr>
                <w:rFonts w:eastAsia="KaiTi" w:cs="Calibri" w:ascii="KaiTi" w:hAnsi="KaiTi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(b) </w:t>
            </w:r>
            <w:r>
              <w:rPr>
                <w:rFonts w:ascii="KaiTi" w:hAnsi="KaiTi" w:cs="Calibri" w:eastAsia="KaiTi"/>
                <w:sz w:val="24"/>
                <w:szCs w:val="24"/>
              </w:rPr>
              <w:t>介绍家庭成员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4.2.6 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介绍公共设备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看图组字成句。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1 Menjaga kebersihan, keselamatan harta benda sendiri dan kelas prasekolah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3.1.2 Melaksanakan tanggungjawab sebagai seorang murid dengan bimbingan.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Guru menerangkan cara menggunakan kemudahan awam –Murid menunjukkan sikap tanggungjawab menggunakan kemudahan awam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3.1.3 Menjaga kebersihan, keselamatan harta benda sendiri dan kelas prasekola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3.1.4 Melaksanakan tanggungjawab sebagai seorang murid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-Murid menceritakan cara menggunakan kemudahan awam -Murid berbincang tanggungjawab diri semasa menggunakan kemudahan awam.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SE 2.4.1 mengawal emosi dalam situasi yang tidak menyenangkannya dengan bimbingan gu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3.3.1 menyelesaikan konflik dengan cara yang positif dengan bimbing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 berbual tentang cara betul menggunakan kemudahan awam seperti :-beratur naik turun BAS mengutamakan orang tua,ibu mengandung dan anak kecil.lakon cara menunjukkan tatasusila diri mengunakankemudahan awam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2.4.2 mengawal emosi dalam situasi yang tidak menyenangkann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3.3.2 menyelesaikan konflik dengan cara yang positif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 berbual tentang cara betul ketika menggunakan kemudahan awam seperti :-beratur untuk naik bas dan turun bas.mengutamakan orang tua,ibu mengandung dan anak kecil.Bercerita tentang kebakaran dan murid menyatakan tindakan.</w:t>
            </w:r>
          </w:p>
        </w:tc>
      </w:tr>
    </w:tbl>
    <w:p>
      <w:pPr>
        <w:pStyle w:val="Normal"/>
        <w:ind w:right="9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7 : Kemudahan Awam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3 Mengamalkan sikap asertif dengan bimbingan bila menghadapi situasi yang tidak sela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3 Bergerak secara kreatif untuk menunjukkan elemen ruang, masa dan tenaga dengan bimbing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bersama guru tentang situasi yang tidak sela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bermain di taman permainan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7 Mengamalkan sikap asertif bila menghadapi situasi yang tidak sela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7 Bergerak secara kreatif untuk menunjukkan elemen ruang, masa dan tena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12 Menggunakan bahan kutipan yang sesuai untuk penghasilan sebuah karya kreatif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erbincangan bersama guru tentang situasi yang tidak selam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bermain di taman permainan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utipan barangan buang spt: cawan kertas, botol plastic buat telefo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1.1.1Menunjukkan sikap sistematik, bekerjasama, bertanggungjawab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 Permainan rumah terbakar.~  Murid bekerjasama mencari penyelesaian masalah: (Kuatiti air yang diperlukan untuk menjirus api hingga padam.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3Mengasingkan bahan kepada yang boleh larut dalam air dan yang tidak boleh larut dalam air (Contoh: garam dan gula larut dalam air, pasir tidak larut dalam air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ncampurkan air kepada bahan seperti garam, gula dan pasir untuk memerhatikan sama ada ia larut dalam air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3.1Mengenal simbol yang biasa dijumpai di persekitaran seperti:tandas lelaki dan tandas perempu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 simbol yang biasa dijumpai di persekitaran seperti:tandas lelaki dan tandas perempuan serta perhentian b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tempat yang dapat menjumpai simbol 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8.3.2 Mengenal simbol yang biasa dijumpai di persekitaran seperti:tempat pembuangan sampah,tanda lalulintas,tempat untuk orang caca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rangkan cara menggunakan kemudahan awam seperti tandas,padang permainan,pondok telef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adankan gambar kemudahan awam dengan simbol yang betul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8 : Alam Semulajadi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alam semulajad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alam semulajad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alam semualajadi yang mereka kenali.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5.1 Listen to and recite nursery rhymes and action song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3.5.1 Talk about stories (simple stories) being read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courage children to read nursery rhymes and perform action song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l a story and encourage them to talk about the stori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3 Talk about the natural environment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3.2 Read simple phras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4 Write simple words in neat, legible prin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 on a nature walk, name things which children se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describe things in the environment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MINGGU 38 : Alam Semulaja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3 </w:t>
            </w:r>
            <w:r>
              <w:rPr>
                <w:rFonts w:ascii="KaiTi" w:hAnsi="KaiTi" w:cs="Calibri" w:eastAsia="KaiTi"/>
                <w:sz w:val="24"/>
                <w:szCs w:val="24"/>
              </w:rPr>
              <w:t>辨别与模仿声音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5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以下教材，在教师辅导下根据内容作出反应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 </w:t>
            </w:r>
            <w:r>
              <w:rPr>
                <w:rFonts w:ascii="KaiTi" w:hAnsi="KaiTi"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1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实物或图形和 字的关系，如：</w:t>
            </w:r>
          </w:p>
          <w:tbl>
            <w:tblPr>
              <w:tblW w:w="1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751"/>
            </w:tblGrid>
            <w:tr>
              <w:trPr/>
              <w:tc>
                <w:tcPr>
                  <w:tcW w:w="5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ascii="KaiTi" w:hAnsi="KaiTi" w:cs="Calibri" w:eastAsia="KaiTi"/>
                      <w:sz w:val="24"/>
                      <w:szCs w:val="24"/>
                    </w:rPr>
                    <w:t>山</w:t>
                  </w:r>
                </w:p>
              </w:tc>
              <w:tc>
                <w:tcPr>
                  <w:tcW w:w="7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jc w:val="center"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eastAsia="KaiTi" w:cs="Calibri" w:ascii="KaiTi" w:hAnsi="KaiTi"/>
                      <w:sz w:val="24"/>
                      <w:szCs w:val="24"/>
                    </w:rPr>
                    <w:drawing>
                      <wp:inline distT="0" distB="0" distL="0" distR="0">
                        <wp:extent cx="339090" cy="254000"/>
                        <wp:effectExtent l="0" t="0" r="0" b="0"/>
                        <wp:docPr id="6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06" t="-141" r="-106" b="-1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090" cy="25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ascii="KaiTi" w:hAnsi="KaiTi" w:cs="Calibri" w:eastAsia="KaiTi"/>
                      <w:sz w:val="24"/>
                      <w:szCs w:val="24"/>
                    </w:rPr>
                    <w:t>水</w:t>
                  </w:r>
                </w:p>
              </w:tc>
              <w:tc>
                <w:tcPr>
                  <w:tcW w:w="7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jc w:val="center"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eastAsia="KaiTi" w:cs="Calibri" w:ascii="KaiTi" w:hAnsi="KaiTi"/>
                      <w:bCs/>
                      <w:sz w:val="24"/>
                      <w:szCs w:val="24"/>
                    </w:rPr>
                    <w:drawing>
                      <wp:inline distT="0" distB="0" distL="0" distR="0">
                        <wp:extent cx="148590" cy="225425"/>
                        <wp:effectExtent l="0" t="0" r="0" b="0"/>
                        <wp:docPr id="6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46" t="-161" r="-246" b="-1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" cy="225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ascii="KaiTi" w:hAnsi="KaiTi" w:cs="Calibri" w:eastAsia="KaiTi"/>
                      <w:sz w:val="24"/>
                      <w:szCs w:val="24"/>
                    </w:rPr>
                    <w:t>月</w:t>
                  </w:r>
                </w:p>
              </w:tc>
              <w:tc>
                <w:tcPr>
                  <w:tcW w:w="75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92" w:hanging="792"/>
                    <w:contextualSpacing/>
                    <w:jc w:val="center"/>
                    <w:rPr>
                      <w:rFonts w:ascii="KaiTi" w:hAnsi="KaiTi" w:eastAsia="KaiTi" w:cs="Calibri"/>
                      <w:sz w:val="24"/>
                      <w:szCs w:val="24"/>
                    </w:rPr>
                  </w:pPr>
                  <w:r>
                    <w:rPr>
                      <w:rFonts w:eastAsia="KaiTi" w:cs="Calibri" w:ascii="KaiTi" w:hAnsi="KaiTi"/>
                      <w:bCs/>
                      <w:sz w:val="24"/>
                      <w:szCs w:val="24"/>
                    </w:rPr>
                    <w:drawing>
                      <wp:inline distT="0" distB="0" distL="0" distR="0">
                        <wp:extent cx="153670" cy="231775"/>
                        <wp:effectExtent l="0" t="0" r="0" b="0"/>
                        <wp:docPr id="6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1" t="-154" r="-231" b="-1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670" cy="23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闭起双眼专注聆听并说出所听到的声音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和辨别各种大自然发出的声音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聆听和朗读儿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形卡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看图行配文字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分组找出大自然图形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spacing w:before="0" w:after="200"/>
              <w:ind w:left="26" w:hanging="26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1.1.8 </w:t>
            </w:r>
            <w:r>
              <w:rPr>
                <w:rFonts w:ascii="KaiTi" w:hAnsi="KaiTi" w:cs="Calibri" w:eastAsia="KaiTi"/>
                <w:sz w:val="24"/>
                <w:szCs w:val="24"/>
              </w:rPr>
              <w:t>聆听以下教材，据</w:t>
            </w:r>
          </w:p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内容作出反应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儿歌</w:t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1.2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从图形与文字认识独体字和合体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2.6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7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认识部首和偏旁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color w:val="000000"/>
                <w:sz w:val="24"/>
                <w:szCs w:val="24"/>
              </w:rPr>
            </w:pP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聆听和朗读儿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形和文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介绍生字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说出生字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范读卡片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看图配词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识部首和偏旁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 xml:space="preserve">学生说出部首和偏旁名称 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8 : Alam Semulaja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13.1.1 Mengamalkan sikap berjimat cermat dalam penggunaan barang keperluan dengan bimbingan gur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lakukan aktiviti secara kumpul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ual tentang pencemaran alam sekitar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incang cara menjaga kebersihan sunga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ingatkan murid supaya berjimat cermat semasa menggunakan air dan kerta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3.1.2 Mengamalkan sikap berjimat cermat dalam penggunaan barang keperlu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njayakan aktiviti secara kumpul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bual tentang pencemaran alam sekitar dan cara menyayangi alam sekitar seperti menyayangi sunga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ingatkan murid supaya berjimat cermat semasa menggunakan ai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PSE 2.4.1 Mengawal emosi dalam situasi yang tidak menyenangkannya dengan bimbingan guru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warna gambar alam semulajadi dengan kemas dan cermat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PSE 2.4.3 Menyatakan cara mengawal diri dalam situasi yang tidak menyenangka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ual tentang cara merancang satu tugasan dan langkah yang diambil untuk menyiapkan tugasan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8 : Alam Semulajad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2 Mengenal sentuhan yang selamat dan tidak selama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3 Menunjukkan penghargaan hasil kerja sendiri dan rakan seperti menyimpan hasil kerja sendir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6 Menyanyi lagu yang mudah dengan gerak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cangkan jenis sentuh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hasilkan lukisan pemandang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Nyanyian lagu tema alam semulajad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6 Mengenal dan menceritakan tentang contoh sentuhan yang selamat dan tidak selama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3.7 Menghayati benda yang dilihat, disentuh dan didengar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3 Menyanyi dengan gerak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incangkan jenis sentuh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wat sekitar sekolah dan menghayati persekitaran sekolah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Nyanyian lagu tema alam semulajadi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3.2.1Menggunakan deria berikut dalam penerokaan alam persekitaran secara terbimbing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glihatan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dengaran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nyentuhan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id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awat ke luar kawasan prasekolah.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4.1.2Memerhati proses perubahan keadaan air daripada ais kepada air dan wap air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etakkan ais dalam gelas dan memerhatikan perubahan keadaan daripada ais kepada air dan wap air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067"/>
        <w:gridCol w:w="2780"/>
        <w:gridCol w:w="2932"/>
        <w:gridCol w:w="3809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8 : Alam Semulajadi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2.1Bercerita dengan bimbingan guru tentang kepentingan air dan matahari kepada kehidup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1Mewujudkan keceriaan dan keindahan alam dengan  bimbingan.Contoh:menanam bu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2 Mengamalkan tabiat tidak mencemarkan alam semula jadi dengan bimbingan guru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cerita dengan bimbingan guru tentang kepentingan air dan matahari kepada kehidupan manus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*Air –minum, mencuci, memasak, mandi, menyira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Matahari-bertenaga,vitamin D,fotosintesis dll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latih murid menanam tumbuhan di taman bu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i akibat mencemarkan alam semula j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enonton filem yang bertema cintai akan alam sekitar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2 Mengecam bunyi dalam alam sekitar semula jadi seperti bunyi air,angin,haiw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3Bercerita tentang pengalaman yang diperolehi melalui deria serta perasaan semasa berada di alam sekitar seperti pantai,ladang,air terjun, taman,hutan,sung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3 Bercerita tentang kepentingan menjaga alam seki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4 Menjauhi diri daripada tempat-tempat yang telah tercem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6 Menyatakan cara mengelakkan pencemaran alam seki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dan membezakan jenis bunyi dalam alam sekitar semula jadi seperti bunyi air,angin,haiw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atakan pengalaman yang diperolehi melalui deria serta perasaan semasa berada di alam sekitar seperti pantai,ladang,air terjun, taman,hutan,sung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kepentingan menjaga alam sekitar.(Contoh:Keceriaan ,memupuk sikap yang positif,kesihat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ihat  gambar alam sekitar,bercerita tentang kepentingan menjaga alam seki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bincang cara mengelakkan pencemaran alam sekitar.</w:t>
            </w:r>
          </w:p>
        </w:tc>
      </w:tr>
    </w:tbl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9 : Alam Semulajadi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alam semulajad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alam semulajad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alam semulajadi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6.2 Recite simple rhymes and poem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 simple rhymes and poems. e.g.: Flower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read flash cards with simple wor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simple word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3 Talk about the natural environment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4.2 Read simple sentences, e.g.: I like papay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 on a nature walk, name things which children se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talk about sentence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describe things in the environment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 39 : Alam Semulaja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把图形各部分拼合成为一个整体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4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将各部分的大自然图形拼和成一个整体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大自然图形缺少的部分将大自然图形缺少的部分填妥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教师介绍笔画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学生辨认笔画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展示大自然图片和字卡讲出有关大自然的名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3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5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写出基本笔画。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napToGrid w:val="false"/>
              <w:spacing w:before="0" w:after="200"/>
              <w:ind w:firstLine="48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before="280" w:after="20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大自然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卡配图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词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白板上写笔画时，口呼一笔，学生写一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在白板上写生字时，口呼一笔，学生写一笔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 39 : Alam Semulaja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3.1.1 Mengamalkan sikap berjimat cermat dalam penggunaan barang keperluan dengan bimbingan guru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lakukan aktiviti secara kumpula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Murid berbual tentang pencemaran alam sekitar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ajar murid  membuat kertas kitar semula secara kumpul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3.1.2 Mengamalkan sikap berjimat cermat dalam penggunaan barang keperluan.</w:t>
            </w:r>
          </w:p>
          <w:p>
            <w:pPr>
              <w:pStyle w:val="Normal"/>
              <w:spacing w:lineRule="auto" w:line="36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2.1.1 Menjayakan aktiviti secara kumpulan.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erangkan kita mesti menyayangi alam sekitar dengan kurangkan penggunaan kertas. Murid membuat kertas kitar semul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3.1.2 Menyatakan perasaan orang lain melalui bahasa badan yang ditunjukkannya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 xml:space="preserve">-permainan KIM (kami ingin memungut). </w:t>
            </w:r>
            <w:r>
              <w:rPr>
                <w:rFonts w:cs="Calibri"/>
                <w:sz w:val="24"/>
                <w:szCs w:val="24"/>
              </w:rPr>
              <w:t>Menerapkan minat untuk kitar semula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>PSE 3.1.5 Menunjukkan cara menghormati perassan dan pandangan orang lai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lakonan berkaitan dengan rasa bertanggunjawab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39 : Alam Semulajadi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TI 1.2.2 Melukis rupa organik(rupa yang tidak mempunyai garisan yang tepat dan selari). Contoh: bunga,     KT 3.1.2 Berlakon dengan menggunakan props contoh scraf, pakaian seragam, puppet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bu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konan mengenai cinta kepada alam semulajad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7 Menghasilkan karya mengikut kreativiti sendiri melalui pelbagai aktiviti menggambar.  KT 3.1.6 Berlakon dengan menggunakan props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bu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konan mengenai cinta kepada alam semulajadi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1Memerhati dan mengenal warna-warna di persekita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2Memerhati dan mengenal bentuk-bentuk di persekitaran dengan bimbing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kan warna dan bentuk persekitaran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lukiskan sebuah lukisan selepas pemerhatian dibua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2Menjalankan aktiviti untuk menyelesaikan masalah hari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2 Memerhati dan menceritakan bentuk dan warna awan pada cuaca yang berbeza. (Contoh : awan pada hari panas, cuaca mendung, cuaca berangin dan hari hendak hujan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bersihkan air yang kotor dengan menggunakan pasir.</w:t>
            </w:r>
          </w:p>
          <w:p>
            <w:pPr>
              <w:pStyle w:val="Normal"/>
              <w:spacing w:lineRule="auto" w:line="240" w:before="0" w:after="0"/>
              <w:ind w:left="204" w:hanging="1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emerhati dan menceritakan bentuk dan warna awan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Soal jawab mengenai cuaca tentang pengalaman sedih,gembira bila berlaku hujan,rebut dan petir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7 Menjalankan aktivti kitar semu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8 Mewujudkan keceriaan dan keindahan alam. (Cth: bina tam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3.9 Mengamalkan tabiat tidak mencemarkan alam semula j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njalani aktivti kitar semu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wujudkan tam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elajah persekitaran dan menyatakan keadaan hujan,berangin,panas dan sebagainya.Mengelas kepentingan air,udara,matahari kepada hidupan di dunia melalui gambar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 : Cuac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cua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aktivti cua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dengan bimbing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aktiviti  cuaca  murid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1.1 Listen to and identify common sounds around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and identify the sound of i.e. rain, wind blow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lk about the weather. Ask children what kind of activity he/she can do on a windy day, on a sunny day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write simple word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3.4 Talk about happenings around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2.7 Read familiar words printed in the surround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8.3 Dramatise familiar stories without guid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lk about the weather using weather chart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flash cards with simple word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phrases about the weat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dramatise familiar stories by acting out the roles of various characters, e.g.: The Sun and The Wind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 : Cua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把图形各部分拼合成为一个整体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2.2 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和填补实物或图形缺少的部分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4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笔画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1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单字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将各部分的天气图形拼和成一个整体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找出大自然图形缺少的部分将天气图形缺少的部分填妥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教师介绍笔画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学生辨认笔画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展示大自然图片和字卡讲出有关大自然的名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4.3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读词语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 3.5.4 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儿歌与诗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5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地写出基本笔画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8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. </w:t>
            </w:r>
            <w:r>
              <w:rPr>
                <w:rFonts w:ascii="KaiTi" w:hAnsi="KaiTi" w:cs="Calibri" w:eastAsia="KaiTi"/>
                <w:sz w:val="24"/>
                <w:szCs w:val="24"/>
              </w:rPr>
              <w:t>字的间架结构均称</w:t>
            </w:r>
          </w:p>
          <w:p>
            <w:pPr>
              <w:pStyle w:val="Normal"/>
              <w:spacing w:lineRule="auto" w:line="240" w:before="0" w:after="0"/>
              <w:rPr>
                <w:rFonts w:ascii="KaiTi" w:hAnsi="KaiTi" w:eastAsia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  <w:t xml:space="preserve">    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c. </w:t>
            </w:r>
            <w:r>
              <w:rPr>
                <w:rFonts w:ascii="KaiTi" w:hAnsi="KaiTi" w:cs="Calibri" w:eastAsia="KaiTi"/>
                <w:sz w:val="24"/>
                <w:szCs w:val="24"/>
              </w:rPr>
              <w:t>字体整齐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天气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ascii="KaiTi" w:hAnsi="KaiTi" w:cs="Calibri" w:eastAsia="KaiTi"/>
                <w:sz w:val="24"/>
                <w:szCs w:val="24"/>
              </w:rPr>
              <w:t>朗读诗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下雨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 w:ascii="KaiTi" w:hAnsi="KaiT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满天乌云呜呜呜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眼看就快下雨啦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小雨小雨滴滴滴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大雨大雨哗啦啦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你我不能出去玩，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ascii="KaiTi" w:hAnsi="KaiTi" w:cs="Calibri" w:eastAsia="KaiTi"/>
                <w:b/>
                <w:sz w:val="24"/>
                <w:szCs w:val="24"/>
              </w:rPr>
              <w:t>只好乖乖在家玩。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b/>
                <w:b/>
                <w:sz w:val="24"/>
                <w:szCs w:val="24"/>
              </w:rPr>
            </w:pPr>
            <w:r>
              <w:rPr>
                <w:rFonts w:eastAsia="KaiTi" w:cs="Calibri" w:ascii="KaiTi" w:hAnsi="KaiT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卡配图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词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 : Cua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2.1.1 Memberi bantuan kepada ahli keluarga dan warga sekolah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5.1.1 Menunjukkan tingkah laku yang bersopan dalam pergualan seharian dengan bimbinag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ajar murid membawa balik baju yang dijemur di luar rumah semasa huj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 “Angin dan Matahari” dan menyatakan pengajarannya dengan bantuan guru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 xml:space="preserve">PM 2.1.2 memberi bantuan kepada ahli keluarga, warga sekolah dan orang lain.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5.1.3 Menunjukkan tingkah laku yang bersopan dalam pergualan seharian dengan bimbinag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ceritakan tindakan yang akan dilakukan di rumah semasa hujan. Contoh: Membantu ibu membawa balik baju yang berjemur di luar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dengar cerita “Angin dan Matahari” dan menyatakan pengajaranny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PSE </w:t>
            </w:r>
            <w:r>
              <w:rPr>
                <w:rFonts w:cs="Calibri"/>
                <w:sz w:val="24"/>
                <w:szCs w:val="24"/>
              </w:rPr>
              <w:t xml:space="preserve">3.2.2 </w:t>
            </w:r>
            <w:r>
              <w:rPr>
                <w:rFonts w:cs="Calibri"/>
                <w:sz w:val="24"/>
                <w:szCs w:val="24"/>
              </w:rPr>
              <w:t>B</w:t>
            </w:r>
            <w:r>
              <w:rPr>
                <w:rFonts w:cs="Calibri"/>
                <w:sz w:val="24"/>
                <w:szCs w:val="24"/>
              </w:rPr>
              <w:t>ertolak ansur dan bekerjasama semasa menjalankan aktivit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berbual tentang cara merancang satu tugas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rekodkan cuaca secara berkumpula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sv-SE"/>
              </w:rPr>
              <w:t xml:space="preserve">PSE </w:t>
            </w:r>
            <w:r>
              <w:rPr>
                <w:rFonts w:cs="Calibri"/>
                <w:sz w:val="24"/>
                <w:szCs w:val="24"/>
                <w:lang w:val="sv-SE"/>
              </w:rPr>
              <w:t xml:space="preserve">3.2.7 </w:t>
            </w:r>
            <w:r>
              <w:rPr>
                <w:rFonts w:cs="Calibri"/>
                <w:sz w:val="24"/>
                <w:szCs w:val="24"/>
                <w:lang w:val="sv-SE"/>
              </w:rPr>
              <w:t>B</w:t>
            </w:r>
            <w:r>
              <w:rPr>
                <w:rFonts w:cs="Calibri"/>
                <w:sz w:val="24"/>
                <w:szCs w:val="24"/>
                <w:lang w:val="sv-SE"/>
              </w:rPr>
              <w:t>erkongsi idea.barangan dan peralatan seperti permainan,makanan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berbual tentang cara merancang satu tugasan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erekodkan cuaca secara berpasangan atau berkumpulan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 : Cuac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1.2.4 Membuat corak dan rekaan yang mudah melalui pelbagai aktivi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TI 2.1.6 </w:t>
            </w:r>
            <w:r>
              <w:rPr>
                <w:rFonts w:cs="Calibri"/>
                <w:sz w:val="24"/>
                <w:szCs w:val="24"/>
              </w:rPr>
              <w:t>M</w:t>
            </w:r>
            <w:r>
              <w:rPr>
                <w:rFonts w:cs="Calibri"/>
                <w:sz w:val="24"/>
                <w:szCs w:val="24"/>
              </w:rPr>
              <w:t>enyanyi lagu yang mudah dengan gerak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1 Mengenal anggota sulit dengan bimbingan guru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uat gambar cuaca dengan gamb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gu Huj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tg Carta anggota suli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1.2.11 Mereka corak bebas dengan menggabungjalinkan pelbagai teknik membuat corak dan reka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1.13 Menyanyi dengan gerak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PFK 5.3.5 </w:t>
            </w:r>
            <w:r>
              <w:rPr>
                <w:rFonts w:cs="Calibri"/>
                <w:sz w:val="24"/>
                <w:szCs w:val="24"/>
              </w:rPr>
              <w:t>M</w:t>
            </w:r>
            <w:r>
              <w:rPr>
                <w:rFonts w:cs="Calibri"/>
                <w:sz w:val="24"/>
                <w:szCs w:val="24"/>
              </w:rPr>
              <w:t>engenal anggota suli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lukis gambar cua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gu Huj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bincangan ttg Carta anggota sulit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4.1Membuat ramalan tentang cuaca (Contoh: bila kelihatan awan mendung, hari akan hujan)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mbuat ramalan cuaca hari ini.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Berbincang tentang ramalan yang telah dibua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1.5 Memerhati perubahan warna-warna di persekitr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2 Memerhati dan menceritakan bentuk dan warna awan pada cuaca yang berbeza (cth: awan pada hari panas,cuaca mendung, cuaca berangin dan hari hendak hujan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T 5.1.3 Membandingkan aktiviti yang biasa dijalankan dalam cuaca yang berbeza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erhatikan perubahan warna awan pada cuaca yang berlain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Aktiviti melakarkan bayang-bayang seorang murid atau tiang di luar bilik darjah pada waktu berbeza dalam sehari.</w:t>
            </w:r>
          </w:p>
          <w:p>
            <w:pPr>
              <w:pStyle w:val="Normal"/>
              <w:spacing w:lineRule="auto" w:line="240" w:before="0" w:after="0"/>
              <w:ind w:left="202" w:hanging="2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mbuat perbandingan berhubung dengan bayang-bayang itu.</w:t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0 : Cuac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1 Melahirkan perasaan terhadap unsur-unsur keindahan alam secara lisan dan perlaku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oal jawab mengenai cuaca tentang pengalaman sedih,gembira bila berlaku hujan,rebut dan petir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6.1.4 Memerhati dan menceritakan perubahan di alam persekitaran seperti:Perubahan cuac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6.2.2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rcerita dengan bimbingan guru tentang kepentingan air,udara,matahari kepada hidupan di duni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jelajah persekitaran dan menyatakan keadaan hujan,berangin,panas dan sebagainya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las kepentingan air,udara,matahari kepada hidupan di dunia melalui gambar(*Air –minum, mencuci, memasak, mandi, menyiram.</w:t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Udara- bernafas,kegunaan belon panas.</w:t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Matahari-bertenaga,vitamin D,fotosintesis dll.)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 : Permaina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6.1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 Bersoal jawab berdasarkan tema, minat dan situasi semas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peraturan permain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permain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huruf kecil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permainan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3.1 Talk about familiar things and experiences with guidance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2.2 Read simple word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2 Write recognizable letters with guidanc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to say what games they lik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k children to perform each action as they say the word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word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1.5.3 Listen to, recite and act out nursery rhymes, action songs and poem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I 3.5.3 Relate stories read to other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en to nursery rhymes and perform actions, e.g.: kite flyi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ldren listen to a story and discuss activities they like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me games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36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 : Permain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5.1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简单的句子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的执笔法。</w:t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以适当的语调朗读简单的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以适当的语调朗读简单的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的执笔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习用正确的执笔法</w:t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92" w:hanging="792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</w:t>
            </w:r>
            <w:r>
              <w:rPr>
                <w:rFonts w:eastAsia="KaiTi" w:cs="Calibri" w:ascii="KaiTi" w:hAnsi="KaiTi"/>
                <w:color w:val="000000"/>
                <w:sz w:val="24"/>
                <w:szCs w:val="24"/>
              </w:rPr>
              <w:t xml:space="preserve">3.2.6 </w:t>
            </w:r>
            <w:r>
              <w:rPr>
                <w:rFonts w:ascii="KaiTi" w:hAnsi="KaiTi" w:cs="Calibri" w:eastAsia="KaiTi"/>
                <w:color w:val="000000"/>
                <w:sz w:val="24"/>
                <w:szCs w:val="24"/>
              </w:rPr>
              <w:t>根据图画配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5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句子中的逗号、句号及问号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5.3 </w:t>
            </w:r>
            <w:r>
              <w:rPr>
                <w:rFonts w:ascii="KaiTi" w:hAnsi="KaiTi" w:cs="Calibri" w:eastAsia="KaiTi"/>
                <w:sz w:val="24"/>
                <w:szCs w:val="24"/>
              </w:rPr>
              <w:t>以适当的语调朗读句子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轮读字卡上的字词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进行看图配词游戏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识标点符号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以适当的语调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以适当的语调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卡配图卡</w:t>
            </w:r>
            <w:r>
              <w:rPr>
                <w:rFonts w:eastAsia="KaiTi" w:cs="Calibri" w:ascii="KaiTi" w:hAnsi="KaiTi"/>
                <w:sz w:val="24"/>
                <w:szCs w:val="24"/>
              </w:rPr>
              <w:t>,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词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20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  <w:r>
              <w:rPr>
                <w:rFonts w:ascii="KaiTi" w:hAnsi="KaiTi" w:cs="Calibri" w:eastAsia="KaiTi"/>
                <w:b/>
                <w:sz w:val="24"/>
                <w:szCs w:val="24"/>
              </w:rPr>
              <w:t>（教师可以从生字表中选出适当的生字。）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3166"/>
        <w:gridCol w:w="285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 : Permain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8.1.1 Mengamalkan sikap adil dengan bimbingan guru dalam sesuatu aktiviti seperti permain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2.1 Saling berkongsi dalam menggunakan barang dan peralatan di dalam kelas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6.1.1 Mematuhi arahan guru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jalankan permainan dalam kumpulan dengan adil. Contoh: Bola sepak..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Guru mengingatkan murid supaya bermain congkak, catur dan sebagainya bersama-sama kaw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main permainan dengan ikut arahan guru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8.1.2 Mengamalkan sikap adil dalam sesuatu aktiviti seperti permain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4.2.2 Mengamalkan sikap tolak ansur dengan rakan dalam situasi tertent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6.1.1 Mematuhi arahan guru atau ketua kumpul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menjalankan permainan dalam kumpulan dengan adil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main congkak atau catur dengan kawan-kawan secara bergilir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-Murid bermain bola sepak dengan mengikut arahan guru atau ketua kumpula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i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2.1 menunjukkan sifat positif seperti: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sabar-berdikari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keyakinan-kecind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gadakan pertandingan dalam permainan rakyat seperti ‘Jan-jan Jala’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n sikap sabar dan bersemangat dalam pertandinga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PSE 2.2.2 menunjukkan semabgat dan sifat positif seperti:-sabar-bedikari-berkeyakinan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kecindan-perpaduan/kekitaan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tolong-menolong-setia kawan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val="sv-SE"/>
              </w:rPr>
            </w:pPr>
            <w:r>
              <w:rPr>
                <w:rFonts w:cs="Calibri"/>
                <w:sz w:val="24"/>
                <w:szCs w:val="24"/>
                <w:lang w:val="sv-SE"/>
              </w:rPr>
              <w:t>-belas kasihan</w:t>
            </w:r>
            <w:r>
              <w:rPr>
                <w:rFonts w:cs="Calibri"/>
                <w:sz w:val="24"/>
                <w:szCs w:val="24"/>
              </w:rPr>
              <w:t>-empa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gadakan pertandingan dalam permainan rakyat seperti ‘Jan-jan Jala’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n sikap sabar dan bersemangat dalam pertandingan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473"/>
        <w:gridCol w:w="3554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 : Permain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4 Mengetahui cara mengelak diri daripada orang yang tidak dikenal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2 Menggerakkan anggota badan secara kreatif mengikut muzik dengan bimbingan guru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CD berken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nyi sambil membuat pergerakan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8 Menceritakan cara mengelak diri daripada orang yang tidak dikenal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2.4.11 Mengenali lagu dan muzik dari pelbagai budaya di Malaysi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onton VCD berkenaan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lagu dan muzik pelbagai kaum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1Menghasilkan bayang-bayang menggunakan pelbagai objek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neka nama bayang-bayang alat permainan yang ditunjukkan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4.2Membuat ramalan apa yang akan berlaku berdasarkan pengalaman lepas.(Contoh aktiviti : objek mana yang akan tenggelam dan timbul.  Bola mana yang akan menurun cerun dengan lebih cepat.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5Memerhati dan merekod bayang-bayang objek pada waktu berbeza dalam sehari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5.1.6Membandingkan panjang bayang-bayang setiap murid pada masa yang sam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 Murid meramalkan perubahan kelajuan bola bagi setiap kecerunan yang berbez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 Golekkan bola, perhatikan dan bincang tentang ketepatan yang dibuat.~ Aktiviti melakarkan bayang-bayang seorang murid atau tiang di luar bilik darjah pada waktu berbeza dalam sehari.~ Murid membuat perbandingan berhubung dengan bayang-bayang itu.</w:t>
            </w:r>
          </w:p>
        </w:tc>
      </w:tr>
    </w:tbl>
    <w:p>
      <w:pPr>
        <w:pStyle w:val="Normal"/>
        <w:tabs>
          <w:tab w:val="clear" w:pos="720"/>
          <w:tab w:val="left" w:pos="141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1 : Permainan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3.1Bermain Permainan tradisional pelbagai kaum masyarakat Malaysia.(yang mudah)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5.1Mengenal pelbagai peralatan berunsur budaya masyarakat Malaysia di persekitaran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pelbagai jenis permainan tradisiona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eka dan membezakan jenis permainan dimainkan. Contoh:Permainan congkak dan gasing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dengan teliti cara permainan dimaink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main guli dan seremba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7.3.2Bermain Permainan tradisional pelbagai kaum masyarakat Malays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KM 7.5.2Mengenal pelbagai peralatan berunsur budaya pelbagai kaum masyarakat Malaysia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enalkan pelbagai jenis permainan tradisional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dengar dengan teliti cara permainan dimaink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main permainan gelang getah,ting-ting,sorok-sorok,gasing, galah panjang dl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amakan jenis permainan tradisional berdasarkan gambar peralatan yang diberi.</w:t>
            </w:r>
          </w:p>
        </w:tc>
      </w:tr>
    </w:tbl>
    <w:p>
      <w:pPr>
        <w:pStyle w:val="Normal"/>
        <w:tabs>
          <w:tab w:val="clear" w:pos="720"/>
          <w:tab w:val="left" w:pos="94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62"/>
        <w:gridCol w:w="2772"/>
        <w:gridCol w:w="3159"/>
        <w:gridCol w:w="286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2 : Persediaan Ke Tahun 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Bahasa Malays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2.1.1 Berbual dengan sebutan perkata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Calibri"/>
                <w:sz w:val="24"/>
                <w:szCs w:val="24"/>
              </w:rPr>
              <w:t>BM3.6.1 Membaca frasa dengan bimbingan (Cth frasa: mata biru, gigi saya, baju baru, jalan raya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2.2.3Bersoal jawab berdasarkan tema, minat dan situasi semasa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4.2.2 Menulis huruf kecil dengan cara yang betul dengan bimbingan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ttg Tahun 1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frasa dengan bimbingan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soal jawab ttg peraturan sekol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ulis nama sendiri dengan bimbingan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3.7.2 Membaca ayat tunggal yang mudah dengan sebutan yang betul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M4.2.7 Menyalin ayat dengan cara yang betul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M 2.2.6 Menjawab soalan dengan ayat yang mudah dan sesuai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mbaca ayat yang mudah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enyalin aya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ersoal jawab ttg kemudahan awam.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Berbual mengenai tahun 1.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omunikasi- Bahasa Inggeri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1 Listen to and follow simple instructions, e.g.: “Please stand up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2.2.1 Handle books carefu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3.1 Read simple phrases with guidance, e.g.: sit down, red ball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acher gives instructions and children carry out, e.g.: “Please keep the book in your bag.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</w:rPr>
              <w:t>Please queue up.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le play about borrow and return books in the libra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d simple phrases “Thank you, teacher.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</w:rPr>
              <w:t>Goodbye, friend.”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1.4.3 Listen to and follow instructions, e.g. “Please get me the book from the shelf.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3.4.2 Read simple sentences, e.g.: I like pap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BI 4.2.5 Write simple phras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acher gives instructions and children carry them ou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lp children to read and talk about sentenc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simple phrases about Year One.</w:t>
            </w:r>
          </w:p>
        </w:tc>
      </w:tr>
    </w:tbl>
    <w:p>
      <w:pPr>
        <w:pStyle w:val="Normal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69"/>
        <w:gridCol w:w="2767"/>
        <w:gridCol w:w="2982"/>
        <w:gridCol w:w="3042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2 : Persediaan Ke Tahun 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unjang Komunikasi-Bahasa Cin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1 </w:t>
            </w:r>
            <w:r>
              <w:rPr>
                <w:rFonts w:ascii="KaiTi" w:hAnsi="KaiTi" w:cs="Calibri" w:eastAsia="KaiTi"/>
                <w:sz w:val="24"/>
                <w:szCs w:val="24"/>
              </w:rPr>
              <w:t>看图识字。</w:t>
            </w:r>
          </w:p>
          <w:p>
            <w:pPr>
              <w:pStyle w:val="Normal"/>
              <w:snapToGrid w:val="false"/>
              <w:spacing w:lineRule="auto" w:line="240" w:before="0" w:after="0"/>
              <w:ind w:left="799" w:hanging="799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BC 3.5.1</w:t>
            </w:r>
            <w:r>
              <w:rPr>
                <w:rFonts w:ascii="KaiTi" w:hAnsi="KaiTi" w:cs="Calibri" w:eastAsia="KaiTi"/>
                <w:sz w:val="24"/>
                <w:szCs w:val="24"/>
              </w:rPr>
              <w:t>朗读简单的句子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1 </w:t>
            </w:r>
            <w:r>
              <w:rPr>
                <w:rFonts w:ascii="KaiTi" w:hAnsi="KaiTi" w:cs="Calibri" w:eastAsia="KaiTi"/>
                <w:sz w:val="24"/>
                <w:szCs w:val="24"/>
              </w:rPr>
              <w:t>正确的执笔法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讲出有关图片的名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以适当的语调朗读简单的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以适当的语调朗读简单的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示范正确的执笔法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习用正确的执笔法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5.2 </w:t>
            </w:r>
            <w:r>
              <w:rPr>
                <w:rFonts w:ascii="KaiTi" w:hAnsi="KaiTi" w:cs="Calibri" w:eastAsia="KaiTi"/>
                <w:sz w:val="24"/>
                <w:szCs w:val="24"/>
              </w:rPr>
              <w:t>认识句子中的逗号、句号及问号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5.3 </w:t>
            </w:r>
            <w:r>
              <w:rPr>
                <w:rFonts w:ascii="KaiTi" w:hAnsi="KaiTi" w:cs="Calibri" w:eastAsia="KaiTi"/>
                <w:sz w:val="24"/>
                <w:szCs w:val="24"/>
              </w:rPr>
              <w:t>以适当的语调朗读句子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3.3.8 </w:t>
            </w:r>
            <w:r>
              <w:rPr>
                <w:rFonts w:ascii="KaiTi" w:hAnsi="KaiTi" w:cs="Calibri" w:eastAsia="KaiTi"/>
                <w:sz w:val="24"/>
                <w:szCs w:val="24"/>
              </w:rPr>
              <w:t>从教材中认识生字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 xml:space="preserve">BC 4.2.6 </w:t>
            </w:r>
            <w:r>
              <w:rPr>
                <w:rFonts w:ascii="KaiTi" w:hAnsi="KaiTi" w:cs="Calibri" w:eastAsia="KaiTi"/>
                <w:sz w:val="24"/>
                <w:szCs w:val="24"/>
              </w:rPr>
              <w:t>以正确的方法写字。</w:t>
            </w:r>
            <w:r>
              <w:rPr>
                <w:rFonts w:eastAsia="KaiTi" w:cs="Calibri" w:ascii="KaiTi" w:hAnsi="KaiTi"/>
                <w:sz w:val="24"/>
                <w:szCs w:val="24"/>
              </w:rPr>
              <w:t xml:space="preserve">a. </w:t>
            </w:r>
            <w:r>
              <w:rPr>
                <w:rFonts w:ascii="KaiTi" w:hAnsi="KaiTi" w:cs="Calibri" w:eastAsia="KaiTi"/>
                <w:sz w:val="24"/>
                <w:szCs w:val="24"/>
              </w:rPr>
              <w:t>笔画、笔顺正确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识标点符号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根据句子中或段落中的标点符号，以适当的语调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以适当的语调朗读句子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展示图片和字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以字卡配图卡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学生认读词语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spacing w:lineRule="auto" w:line="240" w:before="0" w:after="0"/>
              <w:contextualSpacing/>
              <w:rPr>
                <w:rFonts w:ascii="KaiTi" w:hAnsi="KaiTi" w:eastAsia="KaiTi" w:cs="Calibri"/>
                <w:sz w:val="24"/>
                <w:szCs w:val="24"/>
              </w:rPr>
            </w:pPr>
            <w:r>
              <w:rPr>
                <w:rFonts w:eastAsia="KaiTi" w:cs="Calibri" w:ascii="KaiTi" w:hAnsi="KaiTi"/>
                <w:sz w:val="24"/>
                <w:szCs w:val="24"/>
              </w:rPr>
              <w:t>-</w:t>
            </w:r>
            <w:r>
              <w:rPr>
                <w:rFonts w:ascii="KaiTi" w:hAnsi="KaiTi" w:cs="Calibri" w:eastAsia="KaiTi"/>
                <w:sz w:val="24"/>
                <w:szCs w:val="24"/>
              </w:rPr>
              <w:t>教师采用田字格指导学生书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rohanian, Sikap dan nilai-Pendidikan Mor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1.1.1 Menunjukkan sifat rajin dalam pengurusan diri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5.1.1 Menguruskan diri sendiri dengan bantua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PM 16.1.1 Mematuhi arahan yang ditentukan di kelas atau di sekolah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Murid main peranan rajin menyiapkan kerja sekolah dan belajar memakai baju sekolah tanpa bantuan.-Guru mengajar murid cara mengemaskan bag sendiri.- peraturan-peraturan sekolah .dmurid main peranan beratur menbeli makanan di kantin sekola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1.1.1 Menunjukkan sifat rajin dalam pengurusan diri dan menjalankan tugasan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5.1.1 Menguruskan diri sendiri tanpa bantuan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ms-MY"/>
              </w:rPr>
            </w:pPr>
            <w:r>
              <w:rPr>
                <w:rFonts w:cs="Calibri"/>
                <w:sz w:val="24"/>
                <w:szCs w:val="24"/>
                <w:lang w:val="ms-MY"/>
              </w:rPr>
              <w:t>PM 16.1.4 Mematuhi peraturan sekolah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val="ms-MY"/>
              </w:rPr>
              <w:t>-Murid main peranan rajin menyiapkan kerja sekolah dan belajar memakai baju sekolah tanpa bantuan. - murid mengemaskan bag sendiri tanpa bantuan ibu bapa.peraturan-peraturan sekolah, murid main peranan beratur semasa menbeli makanan di kantin sekolah.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2 : Persediaan Ke Tahun 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Perkembangan Fizikal Dan Estetik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4 Mengetahui cara mengelak diri daripada orang yang tidak dikenal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4 Mengenal tarian daripada pelbagai budaya Malaysi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 mengelak diri daripada orang yang tidak dikenal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tihan tarian tradisional melayu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FK 5.3.8 Menceritakan cara mengelak diri daripada orang yang tidak dikenal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TI 3.1.8 Mengenal dan mengambil bahagian dalam tarian daripada budaya Malaysia yang berlain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mulasi cara mengelak diri daripada orang yang tidak dikenal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atihan tarian tradisional melayu</w:t>
            </w:r>
          </w:p>
          <w:p>
            <w:pPr>
              <w:pStyle w:val="Normal"/>
              <w:spacing w:before="28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Sains Dan Teknolog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1Menjalankan aktiviti untuk menyelesaikan masalah harian yang mud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 Memakai uniform prasekolah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 2.5.2Menjalankan aktiviti untuk menyelesaikan masalah harian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~ Murid memilih uniform sekolah yang lengkap dan memakainya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 Kemanusi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1Bergaul mesra dan tolong menolong dengan bimbing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2Mengamalkan sikap tolong menolong dalam masyarakat  setempat dengan bimbing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ggunakan ucapan yang sesuai apabila bergaul dengan kawan dan orang lain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anan dalam suasana  lakonan menolong ibu di dapur dan menolong ayah mencuci kereta.-Menonton filem kartun yang menggambarkan tolong- menolong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3 Menyatakan faedah berkawan.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4Bergaul mesra dan tolong menolong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M 5.1.5 Mengamalkan sikap tolong menolong dalam masyarakat setempat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enyatakan faedah berkawan.-Main peranan dalam suasana  lakonan bergaul mesra dengan orang lain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>-Menyatakan cara yang sesuai membantu seseorang yang dalam susah.-Main peranan dalam suasana  lakonan menolong guru mengambil barang dan membersihkan kelas.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319"/>
        <w:gridCol w:w="2814"/>
        <w:gridCol w:w="3213"/>
        <w:gridCol w:w="2908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NGGU 42 : Persediaan Ke Tahun 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unja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4 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4 +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ndard Pembelajaran 5 +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dangan Aktiviti 5+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unjang Ketrampilan Perkembangan Sosioemosi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SE 1.1.1 Menceritakan dengan bimbingan pengalaman emosi yang melibatkan perasaan seperti gembira,sedih,takut,marah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PSE </w:t>
            </w:r>
            <w:r>
              <w:rPr>
                <w:rFonts w:cs="Calibri"/>
                <w:sz w:val="24"/>
                <w:szCs w:val="24"/>
                <w:lang w:val="sv-SE"/>
              </w:rPr>
              <w:t>1.2.2 Mengenal pasti dengan bimbingan tindakan alternative untuk mengurus emos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lakonan hadir ke sekolah pada hari pertama masuk ke tahun sat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ain peranan cara menyesuaikan diri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1.1.6 Menyatakan emosi mengikut situasi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 1.2.4 Mengenal pasti tindakan alternative untuk mengurus emosi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fi-FI"/>
              </w:rPr>
              <w:t>PSE</w:t>
            </w:r>
            <w:r>
              <w:rPr>
                <w:rFonts w:cs="Calibri"/>
                <w:sz w:val="24"/>
                <w:szCs w:val="24"/>
              </w:rPr>
              <w:t>3.2.10 Menepati masa dan janji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  <w:t>-lakonan hadir ke sekolah pada hari pertama masuk ke tahun sat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fi-FI"/>
              </w:rPr>
            </w:pPr>
            <w:r>
              <w:rPr>
                <w:rFonts w:cs="Calibri"/>
                <w:sz w:val="24"/>
                <w:szCs w:val="24"/>
                <w:lang w:val="fi-FI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Main peranan cara menyesuaikan diri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val="es-CR"/>
              </w:rPr>
              <w:t>-bersoal jawab antara guru dan murid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  <w:t>-latihan menepati masa sewaktu masuk kelas,rehat dan menyiapkan tugas yang diberikan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es-CR"/>
              </w:rPr>
            </w:pPr>
            <w:r>
              <w:rPr>
                <w:rFonts w:cs="Calibri"/>
                <w:sz w:val="24"/>
                <w:szCs w:val="24"/>
                <w:lang w:val="es-CR"/>
              </w:rPr>
            </w:r>
          </w:p>
        </w:tc>
      </w:tr>
    </w:tbl>
    <w:p>
      <w:pPr>
        <w:pStyle w:val="Normal"/>
        <w:ind w:right="7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7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780" w:hanging="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3950</wp:posOffset>
                </wp:positionH>
                <wp:positionV relativeFrom="paragraph">
                  <wp:posOffset>-208280</wp:posOffset>
                </wp:positionV>
                <wp:extent cx="4316095" cy="399415"/>
                <wp:effectExtent l="5715" t="0" r="381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40" cy="39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ERIMA KASIH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88.5pt;margin-top:-16.4pt;width:339.8pt;height:31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ERIMA KASIH!</w:t>
                      </w:r>
                    </w:p>
                  </w:txbxContent>
                </v:textbox>
                <v:path textpathok="t"/>
                <v:textpath on="t" fitshape="t" string="TERIMA KASIH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625</wp:posOffset>
            </wp:positionH>
            <wp:positionV relativeFrom="paragraph">
              <wp:posOffset>-381635</wp:posOffset>
            </wp:positionV>
            <wp:extent cx="952500" cy="714375"/>
            <wp:effectExtent l="0" t="0" r="0" b="0"/>
            <wp:wrapNone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80" w:hanging="0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>PN. AINON BT HAJI HASHIM JPN PERAK</w:t>
      </w:r>
    </w:p>
    <w:p>
      <w:pPr>
        <w:pStyle w:val="Normal"/>
        <w:ind w:right="780" w:hanging="0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>PANEL PENULIS</w:t>
      </w:r>
    </w:p>
    <w:p>
      <w:pPr>
        <w:pStyle w:val="Normal"/>
        <w:ind w:right="780" w:hanging="0"/>
        <w:rPr/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>PEMURNIAN RANCANGAN TAHUNAN PRASEKOLAH 2011</w:t>
      </w:r>
    </w:p>
    <w:p>
      <w:pPr>
        <w:pStyle w:val="Normal"/>
        <w:ind w:right="780" w:firstLine="7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MA SEKOLAH</w:t>
        <w:tab/>
        <w:tab/>
        <w:tab/>
        <w:tab/>
        <w:tab/>
        <w:tab/>
        <w:tab/>
        <w:t>NAMA GURU PRASEKOLAH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AYER TAWAR, AYER TAWAR</w:t>
        <w:tab/>
        <w:t>LEE HOI LI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firstLine="21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JK (C) YOK KUAN, GERIK.</w:t>
        <w:tab/>
        <w:t>LIM YEE WOON</w:t>
      </w:r>
    </w:p>
    <w:p>
      <w:pPr>
        <w:pStyle w:val="Normal"/>
        <w:ind w:right="780" w:firstLine="7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MA SEKOLAH</w:t>
        <w:tab/>
        <w:tab/>
        <w:tab/>
        <w:tab/>
        <w:tab/>
        <w:tab/>
        <w:tab/>
        <w:t>NAMA GURU PRASEKOLAH</w:t>
      </w:r>
    </w:p>
    <w:p>
      <w:pPr>
        <w:pStyle w:val="Normal"/>
        <w:spacing w:lineRule="auto" w:line="240" w:before="0" w:after="120"/>
        <w:ind w:right="780" w:hanging="0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SJK(C) GUNTUNG ,IPOH.</w:t>
        <w:tab/>
        <w:tab/>
        <w:tab/>
        <w:tab/>
        <w:tab/>
        <w:tab/>
        <w:t>LOH CHAI MON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SJK(C ) MAMBANG DI AWAN,KAMPAR.</w:t>
        <w:tab/>
        <w:t xml:space="preserve"> </w:t>
        <w:tab/>
        <w:tab/>
        <w:tab/>
        <w:t>HAR WAI   LI</w:t>
      </w:r>
    </w:p>
    <w:p>
      <w:pPr>
        <w:pStyle w:val="ListParagraph"/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SJK(C )YU YING,MAMBANG DI AWAN,KAMPAR.</w:t>
        <w:tab/>
        <w:tab/>
        <w:tab/>
        <w:t>CHAN QUEE YEE</w:t>
      </w:r>
    </w:p>
    <w:p>
      <w:pPr>
        <w:pStyle w:val="ListParagraph"/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SJK(C )JERAM,KAMPAR</w:t>
        <w:tab/>
        <w:tab/>
        <w:tab/>
        <w:tab/>
        <w:tab/>
        <w:tab/>
        <w:t>TAM SOOK WAH</w:t>
      </w:r>
    </w:p>
    <w:p>
      <w:pPr>
        <w:pStyle w:val="ListParagraph"/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SJK(C )MAN MING,GOPENG</w:t>
        <w:tab/>
        <w:tab/>
        <w:tab/>
        <w:tab/>
        <w:tab/>
        <w:t>FONG YIN LENG</w:t>
      </w:r>
    </w:p>
    <w:p>
      <w:pPr>
        <w:pStyle w:val="ListParagraph"/>
        <w:tabs>
          <w:tab w:val="clear" w:pos="720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SJK(C) JERLUN, KUALA KANGSAR                                                        GOH GEAK YEONG</w:t>
      </w:r>
    </w:p>
    <w:p>
      <w:pPr>
        <w:pStyle w:val="ListParagraph"/>
        <w:tabs>
          <w:tab w:val="clear" w:pos="720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LIMAN , KUALA KANGSAR                                                         LIM CHIEW LENG</w:t>
        <w:tab/>
      </w:r>
    </w:p>
    <w:p>
      <w:pPr>
        <w:pStyle w:val="ListParagraph"/>
        <w:tabs>
          <w:tab w:val="clear" w:pos="720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RIMBA PANJANG, SG. SIPUT (UTARA)                                     WONG LAU SEN</w:t>
      </w:r>
    </w:p>
    <w:p>
      <w:pPr>
        <w:pStyle w:val="ListParagraph"/>
        <w:tabs>
          <w:tab w:val="clear" w:pos="720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SALAK BARU, KUALA KANGSAR                                               CHAN YUET CHU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SG. BATU, PANTAI REMIS</w:t>
        <w:tab/>
        <w:t>LING SU CHEI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SJK(C) KG. JERING, AYER TAWAR</w:t>
        <w:tab/>
        <w:t>SEE CHIN LI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firstLine="210"/>
        <w:jc w:val="both"/>
        <w:rPr/>
      </w:pPr>
      <w:r>
        <w:rPr>
          <w:rFonts w:cs="Calibri"/>
          <w:sz w:val="24"/>
          <w:szCs w:val="24"/>
        </w:rPr>
        <w:t>SJK(C) KG. MERBAU, AYER TAWAR</w:t>
        <w:tab/>
        <w:t>YONG SIEW TI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ind w:left="0" w:firstLine="2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JK(C) CHONG SAN, BAGAN DATOH</w:t>
        <w:tab/>
        <w:t xml:space="preserve">TAN LEE PENG </w:t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780" w:hanging="0"/>
        <w:jc w:val="both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3475</wp:posOffset>
                </wp:positionH>
                <wp:positionV relativeFrom="paragraph">
                  <wp:posOffset>-102870</wp:posOffset>
                </wp:positionV>
                <wp:extent cx="4497070" cy="524510"/>
                <wp:effectExtent l="5080" t="0" r="444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120" cy="52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ERIMA KASIH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25pt;margin-top:-8.1pt;width:354.05pt;height:41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ERIMA KASIH!</w:t>
                      </w:r>
                    </w:p>
                  </w:txbxContent>
                </v:textbox>
                <v:path textpathok="t"/>
                <v:textpath on="t" fitshape="t" string="TERIMA KASIH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0975</wp:posOffset>
            </wp:positionH>
            <wp:positionV relativeFrom="paragraph">
              <wp:posOffset>-292735</wp:posOffset>
            </wp:positionV>
            <wp:extent cx="952500" cy="714375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8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right="78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right="780" w:hanging="0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rFonts w:cs="Calibri"/>
          <w:b/>
          <w:sz w:val="24"/>
          <w:szCs w:val="24"/>
        </w:rPr>
        <w:t>PANEL PENULIS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NAMA SEKOLAH </w:t>
        <w:tab/>
        <w:t>NAMA GURU PRASEKOLAH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JK(C) AYER TAWAR, AYER TAWAR</w:t>
        <w:tab/>
        <w:t>WONG SIEW SI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JK(C) AYER TAWAR, AYER TAWAR</w:t>
        <w:tab/>
        <w:t>LEE HOI LI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PEI MIN, AYER TAWAR</w:t>
        <w:tab/>
        <w:t>YEAK JU LI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POKOK ASAM, TAIPING</w:t>
        <w:tab/>
        <w:t>CHUAH BEE PE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AULONG, TAIPING</w:t>
        <w:tab/>
        <w:t>ENG POI IA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HUA LIAN 3, TAIPING</w:t>
        <w:tab/>
        <w:t>CHUA SEOK KHUA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SIMPANG TIGA,BAGAN DATOH</w:t>
        <w:tab/>
        <w:t>DING PEI SEE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KUALA BIKAM, BIDOR</w:t>
        <w:tab/>
        <w:t>KHOO HUEY LOO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KG. COLDSTREAM, BIDOR</w:t>
        <w:tab/>
        <w:t>CHONG FEI YE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PHIN MIN BEHRANG STESEN, BEHRANG</w:t>
        <w:tab/>
        <w:t>ONG SIEW FONG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CHIN HUA, SLIM RIVER</w:t>
        <w:tab/>
        <w:t>LEE YEN LA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BAGAN PASIR LAUT, BAGAN DATOH</w:t>
        <w:tab/>
        <w:t>TAN AI CHIN</w:t>
      </w:r>
    </w:p>
    <w:p>
      <w:pPr>
        <w:pStyle w:val="ListParagraph"/>
        <w:tabs>
          <w:tab w:val="clear" w:pos="720"/>
          <w:tab w:val="left" w:pos="6480" w:leader="none"/>
          <w:tab w:val="left" w:pos="8460" w:leader="none"/>
        </w:tabs>
        <w:jc w:val="both"/>
        <w:rPr/>
      </w:pPr>
      <w:r>
        <w:rPr>
          <w:rFonts w:cs="Calibri"/>
          <w:sz w:val="24"/>
          <w:szCs w:val="24"/>
        </w:rPr>
        <w:t>SJK(C) SIN MIN, BAGAN DATOH</w:t>
        <w:tab/>
        <w:t>YU SIAO LING</w:t>
      </w:r>
    </w:p>
    <w:p>
      <w:pPr>
        <w:pStyle w:val="ListParagraph"/>
        <w:tabs>
          <w:tab w:val="clear" w:pos="720"/>
          <w:tab w:val="left" w:pos="6480" w:leader="none"/>
        </w:tabs>
        <w:jc w:val="both"/>
        <w:rPr/>
      </w:pPr>
      <w:r>
        <w:rPr>
          <w:rFonts w:cs="Calibri"/>
          <w:sz w:val="24"/>
          <w:szCs w:val="24"/>
        </w:rPr>
        <w:t>SJK(C) PELAWAN, LANGKAP</w:t>
        <w:tab/>
        <w:t>KOR HEE NEU</w:t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84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</w:r>
    </w:p>
    <w:p>
      <w:pPr>
        <w:pStyle w:val="Normal"/>
        <w:spacing w:before="0" w:after="200"/>
        <w:ind w:right="8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60"/>
      <w:footerReference w:type="default" r:id="rId61"/>
      <w:type w:val="nextPage"/>
      <w:pgSz w:orient="landscape" w:w="15840" w:h="12240"/>
      <w:pgMar w:left="1440" w:right="1440" w:gutter="0" w:header="720" w:top="776" w:footer="72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ktiviti pengajaran dan pembelajaran serta standard pembelajaran yang telah dicadangkan boleh diubah suai mengikut tahap keupayaan murid dan kreativiti guru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dangan Rancangan Tahunan Modul Bertema Kurikulum Standard Prasekolah Kebangsaan SJK(C) Negeri Perak Tahu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31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8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  <w:sz w:val="1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48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SimSun;宋体" w:cs="Times New Roman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7.gi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jpeg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jpeg"/><Relationship Id="rId42" Type="http://schemas.openxmlformats.org/officeDocument/2006/relationships/image" Target="media/image37.wmf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jpeg"/><Relationship Id="rId48" Type="http://schemas.openxmlformats.org/officeDocument/2006/relationships/image" Target="media/image43.wmf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png"/><Relationship Id="rId59" Type="http://schemas.openxmlformats.org/officeDocument/2006/relationships/image" Target="media/image53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06:00Z</dcterms:created>
  <dc:creator>user</dc:creator>
  <dc:description/>
  <dc:language>en-US</dc:language>
  <cp:lastModifiedBy>lenny lee</cp:lastModifiedBy>
  <cp:lastPrinted>2010-01-01T10:10:00Z</cp:lastPrinted>
  <dcterms:modified xsi:type="dcterms:W3CDTF">2010-12-16T06:06:00Z</dcterms:modified>
  <cp:revision>2</cp:revision>
  <dc:subject/>
  <dc:title/>
</cp:coreProperties>
</file>