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pBdr>
          <w:bottom w:val="single" w:sz="12" w:space="1" w:color="000000"/>
        </w:pBdr>
        <w:ind w:firstLine="44"/>
        <w:jc w:val="left"/>
        <w:rPr>
          <w:rFonts w:ascii="Verdana" w:hAnsi="Verdana" w:cs="Verdana"/>
          <w:caps/>
          <w:sz w:val="23"/>
          <w:szCs w:val="23"/>
        </w:rPr>
      </w:pPr>
      <w:r>
        <w:rPr>
          <w:rFonts w:cs="Verdana" w:ascii="Verdana" w:hAnsi="Verdana"/>
          <w:caps/>
          <w:sz w:val="23"/>
          <w:szCs w:val="23"/>
        </w:rPr>
        <w:drawing>
          <wp:inline distT="0" distB="0" distL="0" distR="0">
            <wp:extent cx="1387475" cy="114173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1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930</wp:posOffset>
                </wp:positionH>
                <wp:positionV relativeFrom="paragraph">
                  <wp:posOffset>157480</wp:posOffset>
                </wp:positionV>
                <wp:extent cx="730377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77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3"/>
                                <w:szCs w:val="23"/>
                              </w:rPr>
                              <w:t>UNIVERSIDADE FEDERAL DE ALAGO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3"/>
                                <w:szCs w:val="23"/>
                              </w:rPr>
                              <w:t>INSTITUTO DE CIÊNCIAS SOCI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3"/>
                                <w:szCs w:val="23"/>
                              </w:rPr>
                              <w:t>GRADUAÇÃO EM CIÊNCIAS SOCI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color w:val="FF0000"/>
                              </w:rPr>
                              <w:t>FUNDAMENTOS HISTÓRICOS E FILOSÓFICOS DAS CIÊNCIAS SOCIA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3"/>
                                <w:szCs w:val="23"/>
                              </w:rPr>
                              <w:t xml:space="preserve">60h | 2014.1 | PROF. AMARO BRAGA |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23"/>
                                  <w:szCs w:val="23"/>
                                </w:rPr>
                                <w:t>amaro@ics.ufal.br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http://axbraga.blogspot.com.br/p/sociologia1.html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1pt;height:77.25pt;mso-wrap-distance-left:9.05pt;mso-wrap-distance-right:9.05pt;mso-wrap-distance-top:0pt;mso-wrap-distance-bottom:0pt;margin-top:12.4pt;mso-position-vertical-relative:text;margin-left:1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3"/>
                          <w:szCs w:val="23"/>
                        </w:rPr>
                        <w:t>UNIVERSIDADE FEDERAL DE ALAGO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3"/>
                          <w:szCs w:val="23"/>
                        </w:rPr>
                        <w:t>INSTITUTO DE CIÊNCIAS SOCIAI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3"/>
                          <w:szCs w:val="23"/>
                        </w:rPr>
                        <w:t>GRADUAÇÃO EM CIÊNCIAS SOCI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Verdana" w:ascii="Verdana" w:hAnsi="Verdana"/>
                          <w:b/>
                          <w:color w:val="FF0000"/>
                        </w:rPr>
                        <w:t>FUNDAMENTOS HISTÓRICOS E FILOSÓFICOS DAS CIÊNCIAS SOCIAIS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3"/>
                          <w:szCs w:val="23"/>
                        </w:rPr>
                        <w:t xml:space="preserve">60h | 2014.1 | PROF. AMARO BRAGA | </w:t>
                      </w: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23"/>
                            <w:szCs w:val="23"/>
                          </w:rPr>
                          <w:t>amaro@ics.ufal.br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b/>
                          </w:rPr>
                          <w:t>http://axbraga.blogspot.com.br/p/sociologia1.html</w:t>
                        </w:r>
                      </w:hyperlink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aps/>
          <w:sz w:val="23"/>
          <w:szCs w:val="23"/>
        </w:rPr>
      </w:pPr>
      <w:r>
        <w:rPr>
          <w:rFonts w:cs="Verdana" w:ascii="Verdana" w:hAnsi="Verdana"/>
          <w:caps/>
          <w:sz w:val="23"/>
          <w:szCs w:val="23"/>
        </w:rPr>
      </w:r>
    </w:p>
    <w:p>
      <w:pPr>
        <w:sectPr>
          <w:type w:val="nextPage"/>
          <w:pgSz w:orient="landscape" w:w="16838" w:h="11906"/>
          <w:pgMar w:left="1077" w:right="851" w:gutter="0" w:header="0" w:top="39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EMENTA:</w:t>
      </w:r>
    </w:p>
    <w:p>
      <w:pPr>
        <w:pStyle w:val="Normal"/>
        <w:jc w:val="both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Estudo das principais correntes filosóficas que fundamentaram a modernidade europeia: Racionalismo e Empirismo. Os antecessores intelectuais das Ciências Sociais: Montesquieu, Rousseau e Comte. Positivismo versus Romantismo: os legados de Comte e Dilthey. Transformações sociais, políticas e culturais ocorridas na Europa a partir do século XVI: O Iluminismo e o apogeu da razão; O embate Civilização x Cultura; a Revolução industrial.</w:t>
      </w:r>
    </w:p>
    <w:p>
      <w:pPr>
        <w:pStyle w:val="Normal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OBJETIVO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Introduzir as principais vertentes filosóficas relacionadas às Ciências Sociais. Enfatizando os contextos históricos e as transformações culturais e sociais da tradição ocidental. Busca-se oferecer ao aluno os princípios que fundamentam a sociologia, a antropologia e a ciência politica, bem como suas correlaçõ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CONTEÚDO PROGRAMÁTICO:</w:t>
      </w:r>
    </w:p>
    <w:p>
      <w:pPr>
        <w:pStyle w:val="Normal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DADE I – A Perspectiva Filosófica: Bases, Métodos e Tradições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DADE II – Bases Filosóficas das Ciências Sociais</w:t>
      </w:r>
      <w:r>
        <w:rPr>
          <w:rFonts w:cs="Verdana" w:ascii="Verdana" w:hAnsi="Verdana"/>
          <w:i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UNIDADE III – </w:t>
      </w:r>
      <w:r>
        <w:rPr>
          <w:rFonts w:cs="Arial" w:ascii="Verdana" w:hAnsi="Verdana"/>
          <w:sz w:val="20"/>
          <w:szCs w:val="20"/>
        </w:rPr>
        <w:t>Escolas de Pensamento ou Tradições nas Ciências Socia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DADE IV – Surgimento da Sociologia e suas Perspectivas de Anális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UNIDADE V – A Filosofia Politica/Sociológica de Montesquieu e a Sociologia de Auguste Comt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MÉTODOS E TÉCNICAS:</w:t>
      </w:r>
    </w:p>
    <w:p>
      <w:pPr>
        <w:pStyle w:val="Normal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las Expositivas, dialogadas com o auxílio de materiais tecnológicos e audiovisuais;</w:t>
      </w:r>
    </w:p>
    <w:p>
      <w:pPr>
        <w:pStyle w:val="Normal"/>
        <w:numPr>
          <w:ilvl w:val="0"/>
          <w:numId w:val="0"/>
        </w:numPr>
        <w:ind w:left="1" w:hanging="0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dução de textos de resumo sobre as leituras indicadas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FORMAS DE AVALIAÇÃO:</w:t>
      </w:r>
    </w:p>
    <w:p>
      <w:pPr>
        <w:pStyle w:val="Normal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rPr>
          <w:rFonts w:ascii="Verdana" w:hAnsi="Verdana" w:eastAsia="Calibri" w:cs="Humanst521BT"/>
          <w:b/>
          <w:b/>
          <w:i/>
          <w:i/>
          <w:sz w:val="20"/>
          <w:szCs w:val="20"/>
          <w:lang w:eastAsia="en-US"/>
        </w:rPr>
      </w:pPr>
      <w:r>
        <w:rPr>
          <w:rFonts w:eastAsia="Calibri" w:cs="Humanst521BT" w:ascii="Verdana" w:hAnsi="Verdana"/>
          <w:b/>
          <w:i/>
          <w:sz w:val="20"/>
          <w:szCs w:val="20"/>
          <w:lang w:eastAsia="en-US"/>
        </w:rPr>
        <w:t>Prova Escrita</w:t>
      </w:r>
    </w:p>
    <w:p>
      <w:pPr>
        <w:pStyle w:val="Normal"/>
        <w:rPr>
          <w:rFonts w:ascii="Verdana" w:hAnsi="Verdana" w:eastAsia="Calibri" w:cs="Humanst521BT"/>
          <w:sz w:val="20"/>
          <w:szCs w:val="20"/>
          <w:lang w:eastAsia="en-US"/>
        </w:rPr>
      </w:pPr>
      <w:r>
        <w:rPr>
          <w:rFonts w:eastAsia="Calibri" w:cs="Humanst521BT" w:ascii="Verdana" w:hAnsi="Verdana"/>
          <w:sz w:val="20"/>
          <w:szCs w:val="20"/>
          <w:lang w:eastAsia="en-US"/>
        </w:rPr>
        <w:t>Entre 4 a 12 questões, com perguntas objetivas (múltiplas alternativas e de verdadeiro e falso) e\ou subjetivas (discursivas), com todo o assunto visto em sala de aula até a última aula que anteceder a avaliação.</w:t>
      </w:r>
    </w:p>
    <w:p>
      <w:pPr>
        <w:pStyle w:val="Normal"/>
        <w:rPr>
          <w:rFonts w:ascii="Verdana" w:hAnsi="Verdana" w:eastAsia="Calibri" w:cs="Humanst521BT"/>
          <w:sz w:val="20"/>
          <w:szCs w:val="20"/>
          <w:lang w:eastAsia="en-US"/>
        </w:rPr>
      </w:pPr>
      <w:r>
        <w:rPr>
          <w:rFonts w:eastAsia="Calibri" w:cs="Humanst521BT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Humanst521BT"/>
          <w:b/>
          <w:b/>
          <w:i/>
          <w:i/>
          <w:sz w:val="20"/>
          <w:szCs w:val="20"/>
          <w:lang w:eastAsia="en-US"/>
        </w:rPr>
      </w:pPr>
      <w:r>
        <w:rPr>
          <w:rFonts w:eastAsia="Calibri" w:cs="Humanst521BT" w:ascii="Verdana" w:hAnsi="Verdana"/>
          <w:b/>
          <w:i/>
          <w:sz w:val="20"/>
          <w:szCs w:val="20"/>
          <w:lang w:eastAsia="en-US"/>
        </w:rPr>
        <w:t>Fichas de Leitura</w:t>
      </w:r>
    </w:p>
    <w:p>
      <w:pPr>
        <w:pStyle w:val="Normal"/>
        <w:rPr>
          <w:rFonts w:ascii="Verdana" w:hAnsi="Verdana" w:eastAsia="Calibri" w:cs="Humanst521BT"/>
          <w:sz w:val="20"/>
          <w:szCs w:val="20"/>
          <w:lang w:eastAsia="en-US"/>
        </w:rPr>
      </w:pPr>
      <w:r>
        <w:rPr>
          <w:rFonts w:eastAsia="Calibri" w:cs="Humanst521BT" w:ascii="Verdana" w:hAnsi="Verdana"/>
          <w:sz w:val="20"/>
          <w:szCs w:val="20"/>
          <w:lang w:eastAsia="en-US"/>
        </w:rPr>
        <w:t xml:space="preserve">Resumo de conteúdos dos textos indicados para a leitura (todos); serão dois blocos, o 1º com todo o material de aula até o dia da 1ª avaliação, e o 2º com os materiais sugeridos até o dia da 2ª avaliação; Estas fichas de leitura devem ser </w:t>
      </w:r>
      <w:r>
        <w:rPr>
          <w:rFonts w:eastAsia="Calibri" w:cs="Humanst521BT" w:ascii="Verdana" w:hAnsi="Verdana"/>
          <w:b/>
          <w:sz w:val="20"/>
          <w:szCs w:val="20"/>
          <w:lang w:eastAsia="en-US"/>
        </w:rPr>
        <w:t>feitas à mão</w:t>
      </w:r>
      <w:r>
        <w:rPr>
          <w:rFonts w:eastAsia="Calibri" w:cs="Humanst521BT" w:ascii="Verdana" w:hAnsi="Verdana"/>
          <w:sz w:val="20"/>
          <w:szCs w:val="20"/>
          <w:lang w:eastAsia="en-US"/>
        </w:rPr>
        <w:t xml:space="preserve"> (é proibido o uso de computadores) sobre papel almaço, pautado ou a própria folha de caderno do aluno. Devem ser entregues nas datas agendadas, neste plano, para conferência e registro do professor. Contabilizarão acréscimos de pontos e de carga-horária. 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B1 = Prova (0-7)+ Seminário (0-3) + Fichas de Leitura (0,5-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B2 = Prova (0-7)+ Seminário (0-3) + Fichas de Leitura (0,5-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valiação = Assunto de todas as unidades – Prova (0-1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= Assunto de todas as unidades – Prova (0-1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BIBLIOGRAFIA BÁSICA:</w:t>
      </w:r>
    </w:p>
    <w:p>
      <w:pPr>
        <w:pStyle w:val="Normal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ON, Raymond. As etapas do pensamento sociológico. São Paulo: Martins Fontes, 2000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pt-PT"/>
        </w:rPr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  <w:t>BOTTOMORE, T. Introdução à Sociologia. Rio de Janeiro: LTC, 2008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pt-PT"/>
        </w:rPr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  <w:t>BOTTOMORE, T.; NISBET, R. Historia da Análise Sociológica. Rio de Janeiro: Zahar, 1980.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PT"/>
        </w:rPr>
      </w:pPr>
      <w:r>
        <w:rPr>
          <w:rFonts w:cs="Arial" w:ascii="Arial" w:hAnsi="Arial"/>
          <w:bCs/>
          <w:sz w:val="20"/>
          <w:szCs w:val="20"/>
          <w:lang w:val="pt-PT"/>
        </w:rPr>
        <w:t>LAW, Stephen. Guia Ilustrado Zahar: Filosofia. 3ª Ed. Rio de Janeiro: Zahar ed., 2011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MILLS, C. Wright. A Imaginação Sociológica. Rio de Janeiro: Zahar, 1982. 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PT"/>
        </w:rPr>
      </w:pPr>
      <w:r>
        <w:rPr>
          <w:rFonts w:cs="Arial" w:ascii="Arial" w:hAnsi="Arial"/>
          <w:bCs/>
          <w:sz w:val="20"/>
          <w:szCs w:val="20"/>
          <w:lang w:val="pt-PT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bCs/>
          <w:color w:val="000000"/>
          <w:sz w:val="16"/>
          <w:szCs w:val="16"/>
          <w:lang w:val="pt-PT"/>
        </w:rPr>
      </w:pPr>
      <w:r>
        <w:rPr>
          <w:rFonts w:cs="Verdana" w:ascii="Verdana" w:hAnsi="Verdana"/>
          <w:bCs/>
          <w:color w:val="000000"/>
          <w:sz w:val="16"/>
          <w:szCs w:val="16"/>
          <w:lang w:val="pt-PT"/>
        </w:rPr>
      </w:r>
    </w:p>
    <w:p>
      <w:pPr>
        <w:sectPr>
          <w:type w:val="continuous"/>
          <w:pgSz w:orient="landscape" w:w="16838" w:h="11906"/>
          <w:pgMar w:left="1077" w:right="851" w:gutter="0" w:header="0" w:top="39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eastAsia="Calibri" w:cs="Verdana" w:ascii="Verdana" w:hAnsi="Verdana"/>
          <w:b/>
        </w:rPr>
        <w:t>FUNDAMENTOS HISTÓRICOS E FILOSÓFICOS DAS CIÊNCIAS SOCIAIS</w:t>
      </w:r>
      <w:r>
        <w:rPr>
          <w:rFonts w:cs="Verdana" w:ascii="Verdana" w:hAnsi="Verdana"/>
          <w:b/>
          <w:sz w:val="23"/>
          <w:szCs w:val="23"/>
        </w:rPr>
        <w:t xml:space="preserve"> </w:t>
      </w:r>
      <w:r>
        <w:rPr>
          <w:rFonts w:cs="Verdana" w:ascii="Verdana" w:hAnsi="Verdana"/>
          <w:caps/>
          <w:sz w:val="22"/>
          <w:szCs w:val="22"/>
        </w:rPr>
        <w:t xml:space="preserve"> - PROGRAMAÇÃO DE CONTEÚDOS POR AULA:</w:t>
      </w:r>
    </w:p>
    <w:p>
      <w:pPr>
        <w:pStyle w:val="Normal"/>
        <w:numPr>
          <w:ilvl w:val="0"/>
          <w:numId w:val="0"/>
        </w:numPr>
        <w:ind w:left="1" w:hanging="0"/>
        <w:jc w:val="both"/>
        <w:outlineLvl w:val="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tbl>
      <w:tblPr>
        <w:tblW w:w="1375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345"/>
        <w:gridCol w:w="2206"/>
        <w:gridCol w:w="7436"/>
        <w:gridCol w:w="1418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20"/>
                <w:lang w:val="pt-PT"/>
              </w:rPr>
              <w:t>AUL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20"/>
                <w:lang w:val="pt-PT"/>
              </w:rPr>
              <w:t>DAT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20"/>
                <w:lang w:val="pt-PT"/>
              </w:rPr>
              <w:t>RECURSOS AUDIOVISUAIS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pt-PT"/>
              </w:rPr>
              <w:t>CONTEÚ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20"/>
                <w:lang w:val="pt-PT"/>
              </w:rPr>
              <w:t>CARGA HORÁRIA</w:t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ª. Aula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0/03/14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oções Introdutórias/ Apresentação da Disciplina / Discussão sobre o Plano de Curso e a Avaliação (Prova; Fichas de Leitura; Trabalho Prático) / Metodologias / Contrato Pedagógico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onsiderações Inicia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color w:val="00B0F0"/>
                <w:sz w:val="16"/>
                <w:szCs w:val="16"/>
                <w:lang w:val="pt-PT"/>
              </w:rPr>
              <w:t>Leitura Recomendada</w:t>
            </w:r>
            <w:r>
              <w:rPr>
                <w:rFonts w:cs="Arial" w:ascii="Arial" w:hAnsi="Arial"/>
                <w:bCs/>
                <w:color w:val="808080"/>
                <w:sz w:val="16"/>
                <w:szCs w:val="16"/>
                <w:lang w:val="pt-PT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Plano de Curso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7/03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perspectiva Filosófica: Definição, História e ramos da filosof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trodução à Filosofia: o que e filosofia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História do pensamento Filosóf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  <w:t>LAW, Stephen. Guia Ilustrado Zahar: Filosofia. 3ª Ed. Rio de Janeiro: Zahar ed., 2011.  P. 14-45.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3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4/03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  <w:t>Ramos da Filosofia: Conhecimento, Metafísica, Filosofia Moral e Filosofia da Ment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9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80808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  <w:t>LAW, Stephen. Guia Ilustrado Zahar: Filosofia. 3ª Ed. Rio de Janeiro: Zahar ed., 2011.  P. 46-138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Complementa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1/03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mos da Filosofia: Filosofia da Religião, Filosofia Política e Filosofia da Ciência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2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80808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  <w:t>LAW, Stephen. Guia Ilustrado Zahar: Filosofia. 3ª Ed. Rio de Janeiro: Zahar ed., 2011.  P. 139-19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80808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808080"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07/04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s ferramentas filosóficas e a prática das ciências sociais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80808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  <w:t>LAW, Stephen. Guia Ilustrado Zahar: Filosofia. 3ª Ed. Rio de Janeiro: Zahar ed., 2011.  P. 192-227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Complementa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4/04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1ª Avaliação de Aprendizagem – Prova Escrit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 xml:space="preserve">Entrega de Trabalhos Solicitados (Fichas de Leitura + 2h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8 +2h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1/04/14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eriado: Dia de Tiradentes. Trabalho para compensação de carga-horári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umo do livr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LLS, C. Wright. A Imaginação Sociológica. Rio de Janeiro: Zahar, 198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regar em 28/0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+6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[+2 pontos]</w:t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7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8/04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 pensamento Filosófico/sociológico/político no sec. 18 (Montesquieu, Rousseau, Diderot, Condorcet, Vico, Hume, Fergunson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29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O Pensamento Sociológico no Século XVIII. In BOTTOMORE, T.; NISBET, R. Historia da Análise Sociológica. Rio de Janeiro: Zahar, 1980. P. 19-6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4"/>
                <w:szCs w:val="16"/>
                <w:lang w:val="pt-PT"/>
              </w:rPr>
            </w:pPr>
            <w:r>
              <w:rPr>
                <w:rFonts w:eastAsia="Arial" w:cs="Arial" w:ascii="Arial" w:hAnsi="Arial"/>
                <w:bCs/>
                <w:sz w:val="14"/>
                <w:szCs w:val="16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278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8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05/05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i/>
                <w:sz w:val="16"/>
                <w:szCs w:val="22"/>
              </w:rPr>
              <w:t>Temas e proposições gerais da sociologia (Clássica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t-PT"/>
              </w:rPr>
              <w:t>32</w:t>
            </w:r>
          </w:p>
        </w:tc>
      </w:tr>
      <w:tr>
        <w:trPr>
          <w:trHeight w:val="185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 xml:space="preserve">BOTTOMORE, T.; NISBET, R. Historia da Análise Sociológica. Rio de Janeiro: Zahar, 1980. P. 139-158; 226-246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85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pt-PT"/>
              </w:rPr>
              <w:t>A lógica das ciências sociais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20"/>
                <w:lang w:val="pt-PT"/>
              </w:rPr>
            </w:r>
          </w:p>
        </w:tc>
      </w:tr>
      <w:tr>
        <w:trPr>
          <w:trHeight w:val="185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6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POPPER, Karl. A Lógica das Ciências Sociais. Disponível em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shd w:fill="FFFFFF" w:val="clear"/>
                </w:rPr>
                <w:t>https://sites.google.com/site/pelusoufabc/ALGICADASCINCIASSOCIAIS.dot.docx?attredirects=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pt-PT"/>
              </w:rPr>
            </w:r>
          </w:p>
        </w:tc>
      </w:tr>
      <w:tr>
        <w:trPr>
          <w:trHeight w:val="645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9 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2/05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colas de Pensamento ou Tradições: Parte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Funcionalismo, Teorias da Ação Social, Interacionismo , Fenomenologia e Evolucionismo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Seminários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 xml:space="preserve">BOTTOMORE, T.; NISBET, R. Historia da Análise Sociológica. Rio de Janeiro: Zahar, 1980. P421-468 [ funcionalismo], p.475-541[Teorias da Ação Social]; p. 596-645[interacionismo]; p.650-703 [fenomenologia]; p. 727-774[Estruturalismo]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ARRIO, Angel-B. Manual de Antropologia Cultural. Recife: Ed. Massangana, 2005, p.51-86 [ evolucionismo]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0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9/05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colas de Pensamento ou Tradições: Parte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truturlismo.Teorias da desigualdade e Estratificação, Teorias da Troca, Teorias sobre o Poder e a Autoridade e Teorias sobre a Política Soci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Seminários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38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Historia da Análise Sociológica. Rio de Janeiro: Zahar, 1980. ]; p. 727-774[Estruturalismo]; p.547-590 [teorias da troca]; p. 780-819 [teorias da desigualde e da estratificação social]; p.823-873 [poder e autoridae]; p.881-912 [política social]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82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6/05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Surgimento da Sociologi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Imaginação Sociológica e suas Origens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Panorama do que é e do que faz a sociologi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etateoria, Teoria social, Teoria Sociológica, Pesquisa e Valores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eorias, Modelos e Paradigmas das Ciências Sociai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41</w:t>
            </w:r>
          </w:p>
        </w:tc>
      </w:tr>
      <w:tr>
        <w:trPr>
          <w:trHeight w:val="81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 Introdução à Sociologia. Rio de Janeiro: LTC, 2008. Cap1 e 2, pp. 15-30; 31-52 (35p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Complementa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SCURO, Pedro. Sociologia: Ativ e Didática. São Paulo: Saraiva, 2004, p.63-9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2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02/06/1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  <w:t>Montesquieu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  <w:t>((Perfil histórico-biográfico; A teoria política; fatos e valores; O Espírito das Lei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44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Complemen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6"/>
              </w:rPr>
              <w:t xml:space="preserve">ARON, R. </w:t>
            </w:r>
            <w:r>
              <w:rPr>
                <w:rFonts w:eastAsia="Calibri" w:cs="Arial" w:ascii="Arial" w:hAnsi="Arial"/>
                <w:sz w:val="14"/>
                <w:szCs w:val="16"/>
              </w:rPr>
              <w:t xml:space="preserve">“Charles-Louis de Secondat, Barão de Montesquieu”. In </w:t>
            </w:r>
            <w:r>
              <w:rPr>
                <w:rFonts w:eastAsia="Calibri" w:cs="Arial" w:ascii="Arial" w:hAnsi="Arial"/>
                <w:i/>
                <w:sz w:val="14"/>
                <w:szCs w:val="16"/>
              </w:rPr>
              <w:t>As etapas do pensamento sociológico</w:t>
            </w:r>
            <w:r>
              <w:rPr>
                <w:rFonts w:eastAsia="Calibri" w:cs="Arial" w:ascii="Arial" w:hAnsi="Arial"/>
                <w:sz w:val="14"/>
                <w:szCs w:val="16"/>
              </w:rPr>
              <w:t>. São Paulo: Martins Fontes, 1999, p. 65- 12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bCs/>
                <w:sz w:val="14"/>
                <w:szCs w:val="16"/>
                <w:lang w:val="pt-PT"/>
              </w:rPr>
            </w:pPr>
            <w:r>
              <w:rPr>
                <w:rFonts w:eastAsia="Calibri" w:cs="Arial" w:ascii="Arial" w:hAnsi="Arial"/>
                <w:bCs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3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09</w:t>
            </w: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/06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show</w:t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  <w:t xml:space="preserve">Auguste Comt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  <w:t>(Perfil histórico-biográfico; As três etapas do Pensamento; A Sociedade Industrial; A Sociologia como Ciência da Humanidade; Natureza Humana e Ordem Social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47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Recomendad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  <w:t>COMTE, A. “A Importância da filosofia Positiva” In ______. Curso de Filosofia Positiva. [pp.17-68] p. 139-166. (27p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  <w:t>COMTE, A. “Lei dos três estados” In ______. Curso de Filosofia Positiva. [pp.46-63] p. 167-179. (12p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80808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808080"/>
                <w:sz w:val="14"/>
                <w:szCs w:val="16"/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70C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70C0"/>
                <w:sz w:val="14"/>
                <w:szCs w:val="16"/>
                <w:lang w:val="pt-PT"/>
              </w:rPr>
              <w:t>Leitura Complementa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14"/>
                <w:szCs w:val="16"/>
              </w:rPr>
              <w:t xml:space="preserve">ARON, </w:t>
            </w:r>
            <w:r>
              <w:rPr>
                <w:rFonts w:cs="Arial" w:ascii="Arial" w:hAnsi="Arial"/>
                <w:bCs/>
                <w:sz w:val="14"/>
                <w:szCs w:val="16"/>
                <w:lang w:val="en-US"/>
              </w:rPr>
              <w:t xml:space="preserve">R. “Auguste Comte”. In ______. </w:t>
            </w:r>
            <w:r>
              <w:rPr>
                <w:rFonts w:cs="Arial" w:ascii="Arial" w:hAnsi="Arial"/>
                <w:bCs/>
                <w:sz w:val="14"/>
                <w:szCs w:val="16"/>
              </w:rPr>
              <w:t>As Etapas do Pensamento Sociológico. São Paulo: Martins Fontes, 1999. p. 65-124. (59p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4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6/06/1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2ª Avaliação de Aprendizage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Entrega de Trabalhos Solicitados (Fichas de Leitura +3h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53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3/06/1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 xml:space="preserve">Mapa de Notas no Sistema Acadêmico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56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ª. Aula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30/06/1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Reavaliação (2ª Chamada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59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17ª. Aula 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07/07/14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  <w:t>62</w:t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Avaliação Final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  <w:tr>
        <w:trPr>
          <w:trHeight w:val="112" w:hRule="atLeast"/>
        </w:trPr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pt-PT"/>
              </w:rPr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DESCRIÇÃO DO SISTEMA DE AVALIAÇÃO POR SEMINÁRIOS:</w:t>
      </w:r>
    </w:p>
    <w:p>
      <w:pPr>
        <w:pStyle w:val="Normal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rPr>
          <w:rFonts w:ascii="Verdana" w:hAnsi="Verdana" w:eastAsia="Calibri" w:cs="Humanst521BT"/>
          <w:b/>
          <w:b/>
          <w:i/>
          <w:i/>
          <w:sz w:val="20"/>
          <w:szCs w:val="20"/>
          <w:lang w:eastAsia="en-US"/>
        </w:rPr>
      </w:pPr>
      <w:r>
        <w:rPr>
          <w:rFonts w:eastAsia="Calibri" w:cs="Humanst521BT" w:ascii="Verdana" w:hAnsi="Verdana"/>
          <w:b/>
          <w:i/>
          <w:sz w:val="20"/>
          <w:szCs w:val="20"/>
          <w:lang w:eastAsia="en-US"/>
        </w:rPr>
        <w:t>Seminário</w:t>
      </w:r>
    </w:p>
    <w:p>
      <w:pPr>
        <w:pStyle w:val="Normal"/>
        <w:rPr/>
      </w:pPr>
      <w:r>
        <w:rPr>
          <w:rFonts w:eastAsia="Calibri" w:cs="Humanst521BT" w:ascii="Verdana" w:hAnsi="Verdana"/>
          <w:sz w:val="20"/>
          <w:szCs w:val="20"/>
          <w:lang w:eastAsia="en-US"/>
        </w:rPr>
        <w:t xml:space="preserve">Os alunos devem apresentar oralmente com ou sem o uso de recursos midiáticos os conteúdos dos textos indicados para a leitura; o grupo é responsável pela apresentação do texto, independente do número de integrantes ou de suas eventuais ausências. </w:t>
      </w:r>
      <w:r>
        <w:rPr>
          <w:rFonts w:cs="Verdana" w:ascii="Verdana" w:hAnsi="Verdana"/>
          <w:sz w:val="20"/>
          <w:szCs w:val="20"/>
        </w:rPr>
        <w:t xml:space="preserve">Grupos de quatro (4) integrantes. O grupo será responsável pela atividade independente do número de integrantes, inicial ou final. Em caso de desistência de membros do grupo, os restantes devem seguir com o trabalh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Calibri" w:cs="Humanst521BT"/>
          <w:b/>
          <w:b/>
          <w:i/>
          <w:i/>
          <w:sz w:val="20"/>
          <w:szCs w:val="20"/>
          <w:lang w:eastAsia="en-US"/>
        </w:rPr>
      </w:pPr>
      <w:r>
        <w:rPr>
          <w:rFonts w:eastAsia="Calibri" w:cs="Humanst521BT" w:ascii="Verdana" w:hAnsi="Verdana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Lista dos Seminári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6"/>
        <w:gridCol w:w="1273"/>
        <w:gridCol w:w="1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º do Seminário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e Apresentaçã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 de apresentaçã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1: Funcionalism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Historia da Análise Sociológica. Rio de Janeiro: Zahar, 1980. P421-468 [ funcionalismo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2/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20 mi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2: Teorias da Ação Socia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 xml:space="preserve">BOTTOMORE, T.; NISBET, R. Historia da Análise Sociológica. Rio de Janeiro: Zahar, 1980. p.475-541[Teorias da Ação Social]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2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3: Interacionism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 xml:space="preserve">BOTTOMORE, T.; NISBET, R. Historia da Análise Sociológica. Rio de Janeiro: Zahar, 1980. p. 596-645[interacionismo]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2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4: Fenomenologi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 xml:space="preserve">BOTTOMORE, T.; NISBET, R. Historia da Análise Sociológica. Rio de Janeiro: Zahar, 1980. p.650-703 [fenomenologia]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2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5: Evolucionism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ARRIO, Angel-B. Manual de Antropologia Cultural. Recife: Ed. Massangana, 2005, p.51-86 [ evolucionismo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2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6: Estruturalism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Historia da Análise Sociológica. Rio de Janeiro: Zahar, 1980. p. 727-774[Estruturalismo]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9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7: Teorias da Tro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Historia da Análise Sociológica. Rio de Janeiro: Zahar, 1980. p.547-590 [teorias da troca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9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8: Teorias da Desigualdade e Estratificaçã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 xml:space="preserve">BOTTOMORE, T.; NISBET, R. Historia da Análise Sociológica. Rio de Janeiro: Zahar, 1980. p. 780-819 [teorias da desigualde e da estratificação social]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9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9: Teorias sobre o Poder e a Autoridad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Historia da Análise Sociológica. Rio de Janeiro: Zahar, 1980. p.823-873 [poder e autoridade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9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Grupo 10: Teorias sobre a Política Soci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color w:val="000000"/>
                <w:sz w:val="14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val="pt-PT"/>
              </w:rPr>
              <w:t>BOTTOMORE, T.; NISBET, R. Historia da Análise Sociológica. Rio de Janeiro: Zahar, 1980. p.881-912 [política social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9/0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continuous"/>
      <w:pgSz w:orient="landscape" w:w="16838" w:h="11906"/>
      <w:pgMar w:left="1077" w:right="851" w:gutter="0" w:header="0" w:top="39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aro@ics.ufal.br" TargetMode="External"/><Relationship Id="rId4" Type="http://schemas.openxmlformats.org/officeDocument/2006/relationships/hyperlink" Target="http://axbraga.blogspot.com.br/p/sociologia1.html" TargetMode="External"/><Relationship Id="rId5" Type="http://schemas.openxmlformats.org/officeDocument/2006/relationships/hyperlink" Target="mailto:amaro@ics.ufal.br" TargetMode="External"/><Relationship Id="rId6" Type="http://schemas.openxmlformats.org/officeDocument/2006/relationships/hyperlink" Target="http://axbraga.blogspot.com.br/p/sociologia1.html" TargetMode="External"/><Relationship Id="rId7" Type="http://schemas.openxmlformats.org/officeDocument/2006/relationships/hyperlink" Target="https://sites.google.com/site/pelusoufabc/ALGICADASCINCIASSOCIAIS.dot.docx?attredirects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41:00Z</dcterms:created>
  <dc:creator>SONY</dc:creator>
  <dc:description/>
  <dc:language>en-US</dc:language>
  <cp:lastModifiedBy>amaro</cp:lastModifiedBy>
  <dcterms:modified xsi:type="dcterms:W3CDTF">2014-03-08T20:41:00Z</dcterms:modified>
  <cp:revision>2</cp:revision>
  <dc:subject/>
  <dc:title>HORÁRIO DE AULAS – 2009</dc:title>
</cp:coreProperties>
</file>