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ĐIỀU KHIỂN BẰNG BLUETOOTH 8 NGÕ</w:t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  <w:t>DANH SACH LINH KIỆN 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Moudule giảm áp 2596  x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mino 2 x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le 12v x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iện trở 1,2 k   x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d x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ào cái vuông x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ào đực vuông x 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Bộ nguồn  12v( 2ampe )     x 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duino uno R3 x 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Module bluetooth HC05  x 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 Ic 2803 + Đế 18 chân ) x 1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ạch in , thuốc rửa mạch</w:t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59:00Z</dcterms:created>
  <dc:creator>LGN</dc:creator>
  <dc:description/>
  <cp:keywords/>
  <dc:language>en-US</dc:language>
  <cp:lastModifiedBy>LGN</cp:lastModifiedBy>
  <dcterms:modified xsi:type="dcterms:W3CDTF">2017-01-20T09:29:00Z</dcterms:modified>
  <cp:revision>6</cp:revision>
  <dc:subject/>
  <dc:title/>
</cp:coreProperties>
</file>