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40" w:after="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SILABUS PEMBELAJARAN</w:t>
      </w:r>
    </w:p>
    <w:p>
      <w:pPr>
        <w:pStyle w:val="Normal"/>
        <w:spacing w:before="40" w:after="40"/>
        <w:rPr>
          <w:rFonts w:ascii="Times New Roman" w:hAnsi="Times New Roman" w:cs="Times New Roman"/>
          <w:caps/>
          <w:sz w:val="20"/>
          <w:szCs w:val="20"/>
          <w:lang w:val="fi-FI"/>
        </w:rPr>
      </w:pPr>
      <w:r>
        <w:rPr>
          <w:rFonts w:cs="Times New Roman"/>
          <w:caps/>
          <w:sz w:val="20"/>
          <w:szCs w:val="20"/>
          <w:lang w:val="fi-FI"/>
        </w:rPr>
      </w:r>
    </w:p>
    <w:p>
      <w:pPr>
        <w:pStyle w:val="Normal"/>
        <w:spacing w:before="40" w:after="40"/>
        <w:ind w:left="1854" w:hanging="1134"/>
        <w:rPr>
          <w:b/>
          <w:b/>
          <w:i/>
          <w:i/>
          <w:sz w:val="20"/>
          <w:szCs w:val="20"/>
          <w:lang w:val="id-ID"/>
        </w:rPr>
      </w:pPr>
      <w:r>
        <w:rPr>
          <w:b/>
          <w:i/>
          <w:sz w:val="20"/>
          <w:szCs w:val="20"/>
          <w:lang w:val="id-ID"/>
        </w:rPr>
        <w:t xml:space="preserve">     </w:t>
      </w:r>
      <w:r>
        <w:rPr>
          <w:b/>
          <w:i/>
          <w:sz w:val="20"/>
          <w:szCs w:val="20"/>
          <w:lang w:val="fi-FI"/>
        </w:rPr>
        <w:t>Sekolah</w:t>
        <w:tab/>
        <w:tab/>
        <w:t xml:space="preserve"> </w:t>
      </w:r>
      <w:r>
        <w:rPr>
          <w:b/>
          <w:i/>
          <w:sz w:val="20"/>
          <w:szCs w:val="20"/>
          <w:lang w:val="id-ID"/>
        </w:rPr>
        <w:t xml:space="preserve">              </w:t>
      </w:r>
      <w:r>
        <w:rPr>
          <w:b/>
          <w:i/>
          <w:sz w:val="20"/>
          <w:szCs w:val="20"/>
          <w:lang w:val="fi-FI"/>
        </w:rPr>
        <w:t xml:space="preserve">: </w:t>
      </w:r>
      <w:r>
        <w:rPr>
          <w:b/>
          <w:i/>
          <w:sz w:val="20"/>
          <w:szCs w:val="20"/>
          <w:lang w:val="id-ID"/>
        </w:rPr>
        <w:t>SMP Negeri 2 Pujud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ind w:left="1854" w:hanging="1134"/>
        <w:jc w:val="both"/>
        <w:rPr/>
      </w:pPr>
      <w:r>
        <w:rPr>
          <w:b/>
          <w:i/>
          <w:sz w:val="20"/>
          <w:szCs w:val="20"/>
          <w:lang w:val="id-ID"/>
        </w:rPr>
        <w:t xml:space="preserve">    </w:t>
      </w:r>
      <w:r>
        <w:rPr>
          <w:b/>
          <w:i/>
          <w:sz w:val="20"/>
          <w:szCs w:val="20"/>
          <w:lang w:val="fi-FI"/>
        </w:rPr>
        <w:t>Mata Pelajaran</w:t>
        <w:tab/>
        <w:t>: Bahasa Indonesia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ind w:left="1854" w:hanging="1134"/>
        <w:rPr/>
      </w:pPr>
      <w:r>
        <w:rPr>
          <w:b/>
          <w:i/>
          <w:sz w:val="20"/>
          <w:szCs w:val="20"/>
          <w:lang w:val="id-ID"/>
        </w:rPr>
        <w:t xml:space="preserve">    </w:t>
      </w:r>
      <w:r>
        <w:rPr>
          <w:b/>
          <w:i/>
          <w:sz w:val="20"/>
          <w:szCs w:val="20"/>
          <w:lang w:val="fi-FI"/>
        </w:rPr>
        <w:t>Kelas/Semester</w:t>
        <w:tab/>
        <w:t>: VIII (Delapan) /1 (Satu)</w:t>
      </w:r>
    </w:p>
    <w:p>
      <w:pPr>
        <w:pStyle w:val="Normal"/>
        <w:spacing w:before="40" w:after="40"/>
        <w:rPr/>
      </w:pPr>
      <w:r>
        <w:rPr>
          <w:sz w:val="20"/>
          <w:szCs w:val="20"/>
          <w:lang w:val="id-ID"/>
        </w:rPr>
        <w:t xml:space="preserve">                   </w:t>
      </w:r>
      <w:r>
        <w:rPr>
          <w:sz w:val="20"/>
          <w:szCs w:val="20"/>
          <w:lang w:val="fi-FI"/>
        </w:rPr>
        <w:t xml:space="preserve">Standar Kompetensi : </w:t>
      </w:r>
      <w:r>
        <w:rPr>
          <w:b/>
          <w:sz w:val="20"/>
          <w:szCs w:val="20"/>
        </w:rPr>
        <w:t>Mendengarkan</w:t>
      </w:r>
    </w:p>
    <w:p>
      <w:pPr>
        <w:pStyle w:val="Normal"/>
        <w:numPr>
          <w:ilvl w:val="0"/>
          <w:numId w:val="36"/>
        </w:numPr>
        <w:spacing w:before="40" w:after="4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Memahami wacana  lisan berbentuk laporan</w:t>
      </w:r>
    </w:p>
    <w:p>
      <w:pPr>
        <w:pStyle w:val="Normal"/>
        <w:spacing w:before="40" w:after="4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621"/>
        <w:gridCol w:w="2160"/>
        <w:gridCol w:w="2341"/>
        <w:gridCol w:w="1080"/>
        <w:gridCol w:w="1094"/>
        <w:gridCol w:w="1606"/>
        <w:gridCol w:w="1038"/>
        <w:gridCol w:w="1260"/>
      </w:tblGrid>
      <w:tr>
        <w:trPr>
          <w:tblHeader w:val="true"/>
          <w:trHeight w:val="477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ompetensi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Dasar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Mater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Pembelajaran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Kegiatan Pembelajaran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Indikator Pencapaian Kompetensi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</w:rPr>
              <w:t>Penilaian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Alokas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Waktu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Sum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blHeader w:val="true"/>
          <w:trHeight w:val="230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 w:eastAsia="id-ID"/>
              </w:rPr>
            </w:pPr>
            <w:r>
              <w:rPr>
                <w:b/>
                <w:sz w:val="20"/>
                <w:szCs w:val="20"/>
                <w:lang w:val="fi-FI" w:eastAsia="id-ID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Penilai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</w:tr>
      <w:tr>
        <w:trPr>
          <w:trHeight w:val="2055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.1.Meng</w:t>
              <w:softHyphen/>
              <w:softHyphen/>
              <w:softHyphen/>
              <w:t>ana</w:t>
              <w:softHyphen/>
              <w:t>lisis lapora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40" w:after="40"/>
              <w:ind w:firstLine="17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</w:t>
            </w:r>
            <w:r>
              <w:rPr>
                <w:sz w:val="20"/>
                <w:szCs w:val="20"/>
                <w:lang w:val="sv-SE"/>
              </w:rPr>
              <w:t>Penganalisisan laporan perjalana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engarkan laporan perjalanan siswa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kan  pokok-pokok laporan yang diperdengarkan dengan kalimat  singkat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rtanya jawab tentang laporan yang diperdengarkan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analisis pola urutan waktu atau ruang dalam laporan yang diperdengarkan.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uliskan  pokok-pokok laporan yang didengarkan dengan kalimat singkat</w:t>
            </w:r>
          </w:p>
          <w:p>
            <w:pPr>
              <w:pStyle w:val="Normal"/>
              <w:numPr>
                <w:ilvl w:val="0"/>
                <w:numId w:val="17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ganalisis pola urutan waktu, ruang, atau topik dalam laporan yang didengarkan.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Tes lisan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Tes tulis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 xml:space="preserve">Dafttar pertanyaan 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Tulislah enam pokok laporan dari laporan yang kamu dengarkan!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entukan pola urutan laporan dan buktikan dengan cara mencuplik isinya!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4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Narasumber (Siswa)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</w:tr>
      <w:tr>
        <w:trPr>
          <w:trHeight w:val="125" w:hRule="atLeast"/>
        </w:trPr>
        <w:tc>
          <w:tcPr>
            <w:tcW w:w="7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anggung jawab ( responsibility 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Berani ( </w:t>
            </w:r>
            <w:r>
              <w:rPr>
                <w:i/>
                <w:sz w:val="20"/>
                <w:szCs w:val="20"/>
                <w:lang w:val="es-ES"/>
              </w:rPr>
              <w:t>courage</w:t>
            </w:r>
            <w:r>
              <w:rPr>
                <w:sz w:val="20"/>
                <w:szCs w:val="20"/>
                <w:lang w:val="es-ES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17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napToGrid w:val="false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>
          <w:trHeight w:val="2055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.2. Me</w:t>
              <w:softHyphen/>
              <w:t>nang</w:t>
              <w:softHyphen/>
              <w:t xml:space="preserve">gapi isi laporan </w:t>
            </w:r>
          </w:p>
          <w:p>
            <w:pPr>
              <w:pStyle w:val="Normal"/>
              <w:spacing w:before="40" w:after="40"/>
              <w:ind w:left="17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Cara menanggapi laporan perjalanan dan implementasi- ny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40" w:after="40"/>
              <w:ind w:left="345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dengarkan laporan perjalan</w:t>
              <w:softHyphen/>
              <w:t>an siswa</w:t>
            </w:r>
          </w:p>
          <w:p>
            <w:pPr>
              <w:pStyle w:val="Normal"/>
              <w:numPr>
                <w:ilvl w:val="0"/>
                <w:numId w:val="25"/>
              </w:numPr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kan pokok-pokok isi laporan perjalanan dengan kalimat singkat</w:t>
            </w:r>
          </w:p>
          <w:p>
            <w:pPr>
              <w:pStyle w:val="Normal"/>
              <w:numPr>
                <w:ilvl w:val="0"/>
                <w:numId w:val="25"/>
              </w:numPr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erikan tanggapan, kritik, saran terhadap laporan perjalan</w:t>
              <w:softHyphen/>
              <w:t>an siswa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ampu menanggapi laporan perjalanan teman dengan mengajukan pertanyaan atau pendapat</w:t>
            </w:r>
          </w:p>
          <w:p>
            <w:pPr>
              <w:pStyle w:val="Normal"/>
              <w:numPr>
                <w:ilvl w:val="0"/>
                <w:numId w:val="17"/>
              </w:numPr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ampu memberikan masukan terhadap laporan perjalanan teman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Observasi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Observas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Lembar observasi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Lembar observa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Apakah tanggapan siswa diikuti pendapat? Selalu; kadang-kadang; tidak perna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 xml:space="preserve">Apakah tanggapan siswa berupa pertanyaan? Selalu; kadang-kadang; tidak pernah 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Apakah tanggapan siswa berupa saran? Selalu; kadang-kadang; tidak pernah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2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Narasumber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(siswa)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</w:tr>
      <w:tr>
        <w:trPr>
          <w:trHeight w:val="125" w:hRule="atLeast"/>
        </w:trPr>
        <w:tc>
          <w:tcPr>
            <w:tcW w:w="7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es-ES"/>
              </w:rPr>
              <w:t>Tanggung jawab ( responsibility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napToGrid w:val="false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40" w:after="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40" w:after="40"/>
        <w:ind w:left="1428" w:hanging="1428"/>
        <w:rPr>
          <w:rFonts w:ascii="Times New Roman" w:hAnsi="Times New Roman" w:cs="Times New Roman"/>
          <w:caps/>
          <w:sz w:val="24"/>
          <w:szCs w:val="24"/>
          <w:lang w:val="id-ID"/>
        </w:rPr>
      </w:pPr>
      <w:r>
        <w:rPr>
          <w:rFonts w:cs="Times New Roman" w:ascii="Times New Roman" w:hAnsi="Times New Roman"/>
          <w:caps/>
          <w:sz w:val="24"/>
          <w:szCs w:val="24"/>
          <w:lang w:val="id-ID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40" w:after="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SILABUS PEMBELAJARAN</w:t>
      </w:r>
    </w:p>
    <w:p>
      <w:pPr>
        <w:pStyle w:val="Normal"/>
        <w:spacing w:before="40" w:after="40"/>
        <w:rPr>
          <w:rFonts w:ascii="Times New Roman" w:hAnsi="Times New Roman" w:cs="Times New Roman"/>
          <w:caps/>
          <w:sz w:val="20"/>
          <w:szCs w:val="20"/>
          <w:lang w:val="fi-FI"/>
        </w:rPr>
      </w:pPr>
      <w:r>
        <w:rPr>
          <w:rFonts w:cs="Times New Roman"/>
          <w:caps/>
          <w:sz w:val="20"/>
          <w:szCs w:val="20"/>
          <w:lang w:val="fi-FI"/>
        </w:rPr>
      </w:r>
    </w:p>
    <w:p>
      <w:pPr>
        <w:pStyle w:val="Normal"/>
        <w:spacing w:before="40" w:after="40"/>
        <w:ind w:left="1713" w:hanging="993"/>
        <w:rPr>
          <w:b/>
          <w:b/>
          <w:i/>
          <w:i/>
          <w:sz w:val="20"/>
          <w:szCs w:val="20"/>
          <w:lang w:val="id-ID"/>
        </w:rPr>
      </w:pPr>
      <w:r>
        <w:rPr>
          <w:b/>
          <w:i/>
          <w:sz w:val="20"/>
          <w:szCs w:val="20"/>
          <w:lang w:val="fi-FI"/>
        </w:rPr>
        <w:t>Sekolah</w:t>
        <w:tab/>
        <w:tab/>
        <w:t xml:space="preserve"> : </w:t>
      </w:r>
      <w:r>
        <w:rPr>
          <w:b/>
          <w:i/>
          <w:sz w:val="20"/>
          <w:szCs w:val="20"/>
          <w:lang w:val="id-ID"/>
        </w:rPr>
        <w:t>SMP Negeri 2 Pujud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ind w:left="1713" w:hanging="993"/>
        <w:jc w:val="both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Mata Pelajaran</w:t>
        <w:tab/>
        <w:t>: Bahasa Indonesia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ind w:left="1713" w:hanging="993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Kelas/Semester</w:t>
        <w:tab/>
        <w:t>: VIII (Delapan) /1 (Satu)</w:t>
      </w:r>
    </w:p>
    <w:p>
      <w:pPr>
        <w:pStyle w:val="Normal"/>
        <w:spacing w:before="40" w:after="40"/>
        <w:ind w:left="1713" w:hanging="993"/>
        <w:rPr>
          <w:b/>
          <w:b/>
          <w:sz w:val="20"/>
          <w:szCs w:val="20"/>
          <w:lang w:val="id-ID"/>
        </w:rPr>
      </w:pPr>
      <w:r>
        <w:rPr>
          <w:sz w:val="20"/>
          <w:szCs w:val="20"/>
          <w:lang w:val="fi-FI"/>
        </w:rPr>
        <w:t xml:space="preserve">Standar Kompetensi :  </w:t>
      </w:r>
      <w:r>
        <w:rPr>
          <w:b/>
          <w:sz w:val="20"/>
          <w:szCs w:val="20"/>
          <w:lang w:val="fi-FI"/>
        </w:rPr>
        <w:t>Berbicara</w:t>
      </w:r>
    </w:p>
    <w:p>
      <w:pPr>
        <w:pStyle w:val="Normal"/>
        <w:spacing w:before="40" w:after="40"/>
        <w:ind w:left="-375" w:hanging="0"/>
        <w:rPr/>
      </w:pPr>
      <w:r>
        <w:rPr>
          <w:b/>
          <w:sz w:val="20"/>
          <w:szCs w:val="20"/>
          <w:lang w:val="fi-FI"/>
        </w:rPr>
        <w:t xml:space="preserve">                                           </w:t>
      </w:r>
      <w:r>
        <w:rPr>
          <w:b/>
          <w:sz w:val="20"/>
          <w:szCs w:val="20"/>
          <w:lang w:val="fi-FI"/>
        </w:rPr>
        <w:t>2.  Megungkap b</w:t>
      </w:r>
      <w:r>
        <w:rPr>
          <w:b/>
          <w:sz w:val="20"/>
          <w:szCs w:val="20"/>
          <w:lang w:val="it-IT"/>
        </w:rPr>
        <w:t>erbagai informasi melalui wawancara dan presentasi laporan</w:t>
      </w:r>
    </w:p>
    <w:p>
      <w:pPr>
        <w:pStyle w:val="Normal"/>
        <w:spacing w:before="40" w:after="4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tbl>
      <w:tblPr>
        <w:tblW w:w="13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439"/>
        <w:gridCol w:w="2339"/>
        <w:gridCol w:w="1980"/>
        <w:gridCol w:w="1440"/>
        <w:gridCol w:w="1094"/>
        <w:gridCol w:w="1966"/>
        <w:gridCol w:w="1038"/>
        <w:gridCol w:w="1260"/>
      </w:tblGrid>
      <w:tr>
        <w:trPr>
          <w:tblHeader w:val="true"/>
          <w:trHeight w:val="477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ompetensi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Dasar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Mater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Pembelajaran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Kegiatan Pembelajaran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Indikator Pencapaian Kompetensi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</w:rPr>
              <w:t>Penilaian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Alokas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Waktu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Sum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blHeader w:val="true"/>
          <w:trHeight w:val="230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 w:eastAsia="id-ID"/>
              </w:rPr>
            </w:pPr>
            <w:r>
              <w:rPr>
                <w:b/>
                <w:sz w:val="20"/>
                <w:szCs w:val="20"/>
                <w:lang w:val="fi-FI" w:eastAsia="id-ID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Penilai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</w:tr>
      <w:tr>
        <w:trPr>
          <w:trHeight w:val="205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65" w:hanging="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Ber</w:t>
              <w:softHyphen/>
              <w:t>wa</w:t>
              <w:softHyphen/>
              <w:t>wan</w:t>
              <w:softHyphen/>
              <w:softHyphen/>
              <w:t>cara de</w:t>
              <w:softHyphen/>
              <w:t>ngan nara</w:t>
              <w:softHyphen/>
              <w:t>sumber dari berbagai kalangan dengan perhatikan etika ber</w:t>
              <w:softHyphen/>
              <w:t>wawancara</w:t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Cara berwawancara  dan implementasi-ny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engarkan wawancara untuk bertanya jawab tentang etika berwawancar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entukan narasumber yang akan diwawancarai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entukan topik wawancar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uat daftar pertanyaan untuk wawancar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lakukan wawancara dengan narasumber dari berbagai kalanga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catat pokok-pokok hasil wawancar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93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mbuat daftar  pokok-pokok pertanyaan untuk wawancara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lakukan wawancara dengan narasumber dari berbagai kalangan dengan memperhatikan etika berwawancar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es tulis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es praktik/kinerja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Uraian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es simulasi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uatlah daftar pokok-pokok pertanyaan untuk wawancara!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Lakukan wawancara dengan narasumber! (Guru harus dapat melihat wawancara itu sehingga dia dapat menilai kemampuan berwawancara siswa)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51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fi-FI"/>
              </w:rPr>
              <w:t>6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uku Teks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Narasumber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Rekaman Wawancar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>
          <w:trHeight w:val="125" w:hRule="atLeast"/>
        </w:trPr>
        <w:tc>
          <w:tcPr>
            <w:tcW w:w="7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>
          <w:trHeight w:val="205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5" w:hanging="328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2.2 Menya</w:t>
              <w:softHyphen/>
              <w:t>mpaikan laporan se</w:t>
              <w:softHyphen/>
              <w:t>cara lisan dengan ba</w:t>
              <w:softHyphen/>
              <w:t xml:space="preserve">hasa yang baik dan benar </w:t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Penyampaian laporan perjalanan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dengarkan laporan perjalanan (model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enanggapi cara penyampaian laporan dari sisi lafal, intonasi, ekspres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encatat pokok-pokok laporan berdasarkan pola tertentu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 xml:space="preserve">Berlatih menyampaikan lapora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yampaikan laporan secara pribad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ampu mencatat pokok-pokok laporan berdasarkan pola urutan waktu, ruang, atau topik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yampaikan laporan secara lisan</w:t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Tes lisan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Tes praktik/kinerja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 xml:space="preserve">Uji petik kerja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Buatlah catatan kecil pokok-pokok laporan yang akan kamu sampai</w:t>
              <w:softHyphen/>
              <w:t>kan secara lisan!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Sampaikan laporan perjalananmu secara lisan di depan kelas!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6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Buku teks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Kaset rekaman Contoh laporan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</w:tr>
      <w:tr>
        <w:trPr>
          <w:trHeight w:val="125" w:hRule="atLeast"/>
        </w:trPr>
        <w:tc>
          <w:tcPr>
            <w:tcW w:w="7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anggung jawab ( responsibility 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es-ES"/>
              </w:rPr>
              <w:t xml:space="preserve">Berani ( </w:t>
            </w:r>
            <w:r>
              <w:rPr>
                <w:i/>
                <w:sz w:val="20"/>
                <w:szCs w:val="20"/>
                <w:lang w:val="es-ES"/>
              </w:rPr>
              <w:t>courage</w:t>
            </w:r>
            <w:r>
              <w:rPr>
                <w:sz w:val="20"/>
                <w:szCs w:val="20"/>
                <w:lang w:val="es-ES"/>
              </w:rPr>
              <w:t xml:space="preserve">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napToGrid w:val="false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spacing w:before="40" w:after="4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before="40" w:after="4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before="40" w:after="4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before="40" w:after="4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40" w:after="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SILABUS PEMBELAJARAN</w:t>
      </w:r>
    </w:p>
    <w:p>
      <w:pPr>
        <w:pStyle w:val="Normal"/>
        <w:spacing w:before="40" w:after="40"/>
        <w:rPr>
          <w:rFonts w:ascii="Times New Roman" w:hAnsi="Times New Roman" w:cs="Times New Roman"/>
          <w:caps/>
          <w:sz w:val="20"/>
          <w:szCs w:val="20"/>
          <w:lang w:val="fi-FI"/>
        </w:rPr>
      </w:pPr>
      <w:r>
        <w:rPr>
          <w:rFonts w:cs="Times New Roman"/>
          <w:caps/>
          <w:sz w:val="20"/>
          <w:szCs w:val="20"/>
          <w:lang w:val="fi-FI"/>
        </w:rPr>
      </w:r>
    </w:p>
    <w:p>
      <w:pPr>
        <w:pStyle w:val="Normal"/>
        <w:spacing w:before="40" w:after="40"/>
        <w:ind w:left="1713" w:hanging="993"/>
        <w:rPr>
          <w:b/>
          <w:b/>
          <w:i/>
          <w:i/>
          <w:sz w:val="20"/>
          <w:szCs w:val="20"/>
          <w:lang w:val="id-ID"/>
        </w:rPr>
      </w:pPr>
      <w:r>
        <w:rPr>
          <w:b/>
          <w:i/>
          <w:sz w:val="20"/>
          <w:szCs w:val="20"/>
          <w:lang w:val="fi-FI"/>
        </w:rPr>
        <w:t>Sekolah</w:t>
        <w:tab/>
        <w:tab/>
        <w:t xml:space="preserve"> :</w:t>
      </w:r>
      <w:r>
        <w:rPr>
          <w:b/>
          <w:i/>
          <w:sz w:val="20"/>
          <w:szCs w:val="20"/>
          <w:lang w:val="id-ID"/>
        </w:rPr>
        <w:t>SMP Negeri 2 Pujud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ind w:left="1713" w:hanging="993"/>
        <w:jc w:val="both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Mata Pelajaran</w:t>
        <w:tab/>
        <w:t>: Bahasa Indonesia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ind w:left="1713" w:hanging="993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Kelas/Semester</w:t>
        <w:tab/>
        <w:t>: VIII (Delapan) /1 (Satu)</w:t>
      </w:r>
    </w:p>
    <w:p>
      <w:pPr>
        <w:pStyle w:val="Normal"/>
        <w:spacing w:before="40" w:after="40"/>
        <w:ind w:left="1713" w:hanging="993"/>
        <w:rPr/>
      </w:pPr>
      <w:r>
        <w:rPr>
          <w:sz w:val="20"/>
          <w:szCs w:val="20"/>
          <w:lang w:val="fi-FI"/>
        </w:rPr>
        <w:t xml:space="preserve">Standar Kompetensi:  </w:t>
      </w:r>
      <w:r>
        <w:rPr>
          <w:b/>
          <w:sz w:val="20"/>
          <w:szCs w:val="20"/>
          <w:lang w:val="it-IT"/>
        </w:rPr>
        <w:t>Membaca</w:t>
      </w:r>
    </w:p>
    <w:p>
      <w:pPr>
        <w:pStyle w:val="Normal"/>
        <w:spacing w:before="40" w:after="40"/>
        <w:ind w:left="-360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                                          </w:t>
      </w:r>
      <w:r>
        <w:rPr>
          <w:b/>
          <w:sz w:val="20"/>
          <w:szCs w:val="20"/>
          <w:lang w:val="it-IT"/>
        </w:rPr>
        <w:t>3. Memahami ragam wacana tulis dengan membaca memindai, membaca cepat</w:t>
      </w:r>
    </w:p>
    <w:p>
      <w:pPr>
        <w:pStyle w:val="Normal"/>
        <w:spacing w:before="40" w:after="4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tbl>
      <w:tblPr>
        <w:tblW w:w="140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1441"/>
        <w:gridCol w:w="2170"/>
        <w:gridCol w:w="1980"/>
        <w:gridCol w:w="1440"/>
        <w:gridCol w:w="1094"/>
        <w:gridCol w:w="2146"/>
        <w:gridCol w:w="1038"/>
        <w:gridCol w:w="1260"/>
      </w:tblGrid>
      <w:tr>
        <w:trPr>
          <w:tblHeader w:val="true"/>
          <w:trHeight w:val="477" w:hRule="atLeast"/>
        </w:trPr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ompetensi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Dasar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Mater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Pembelajaran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Kegiatan Pembelajaran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Indikator Pencapaian Kompetensi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</w:rPr>
              <w:t>Penilaian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Alokas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Waktu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Sum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blHeader w:val="true"/>
          <w:trHeight w:val="230" w:hRule="atLeast"/>
        </w:trPr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 w:eastAsia="id-ID"/>
              </w:rPr>
            </w:pPr>
            <w:r>
              <w:rPr>
                <w:b/>
                <w:sz w:val="20"/>
                <w:szCs w:val="20"/>
                <w:lang w:val="fi-FI" w:eastAsia="id-ID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Penilai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</w:tr>
      <w:tr>
        <w:trPr>
          <w:trHeight w:val="2055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65" w:hanging="148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3.1 Mene</w:t>
              <w:softHyphen/>
              <w:t>mu</w:t>
              <w:softHyphen/>
              <w:t>kan infor</w:t>
              <w:softHyphen/>
              <w:t>masi seca</w:t>
              <w:softHyphen/>
              <w:t>ra cepat dan tepat dari ensik</w:t>
              <w:softHyphen/>
              <w:t>lopedi/</w:t>
            </w:r>
          </w:p>
          <w:p>
            <w:pPr>
              <w:pStyle w:val="Normal"/>
              <w:spacing w:before="40" w:after="40"/>
              <w:ind w:left="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</w:t>
              <w:softHyphen/>
              <w:softHyphen/>
              <w:softHyphen/>
              <w:t>ku tele</w:t>
              <w:softHyphen/>
              <w:t>pon de</w:t>
              <w:softHyphen/>
              <w:t>ngan mem</w:t>
              <w:softHyphen/>
              <w:t>baca me</w:t>
              <w:softHyphen/>
              <w:t>mindai</w:t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ara menemukan informasi di dalam ensiklo</w:t>
              <w:softHyphen/>
              <w:t>pedi/buku te</w:t>
              <w:softHyphen/>
              <w:softHyphen/>
              <w:t>le</w:t>
              <w:softHyphen/>
              <w:t>pon dan implementasi- nya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/>
            </w:pPr>
            <w:r>
              <w:rPr>
                <w:sz w:val="20"/>
                <w:szCs w:val="20"/>
                <w:lang w:val="it-IT"/>
              </w:rPr>
              <w:t>Mencari ensiklopedi/buku telepon di perpustakaan untuk m</w:t>
            </w:r>
            <w:r>
              <w:rPr>
                <w:sz w:val="20"/>
                <w:szCs w:val="20"/>
                <w:lang w:val="nl-NL"/>
              </w:rPr>
              <w:t xml:space="preserve">enentukan subjek informasi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encari subjek informasi (lema) secara cepat dan tepat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embaca informasi secara cepat dan tepat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tup ensiklopedi/buku telepo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emukakan kembali informasi dalam ensiklopedi/buku telepon  dengan bahasa sendiri.</w:t>
            </w:r>
          </w:p>
          <w:p>
            <w:pPr>
              <w:pStyle w:val="Normal"/>
              <w:spacing w:before="40" w:after="40"/>
              <w:ind w:left="93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emukan subjek informasi secara cepat dan tepat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emukan informasi secara cepat dan tepat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ampu mengemukakan kembali informasi itu dengan bahasa sendiri </w:t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bservasi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es praktik/kinerj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Lembar observasi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pakah siswa menemukan  kata ”lema” dalam waktu 10 detik? Ya/tidak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pakah informasi tentang ... ditemukan dalam waktu 2 menit? Ya/tidak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Kemukakan informasi yang kamu peroleh secara lisan!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erpustaka-an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uku telepon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Ensiklopedi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uku teks</w:t>
            </w:r>
          </w:p>
        </w:tc>
      </w:tr>
      <w:tr>
        <w:trPr>
          <w:trHeight w:val="309" w:hRule="atLeast"/>
        </w:trPr>
        <w:tc>
          <w:tcPr>
            <w:tcW w:w="7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>
          <w:trHeight w:val="2055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65" w:hanging="148"/>
              <w:rPr/>
            </w:pPr>
            <w:r>
              <w:rPr>
                <w:sz w:val="20"/>
                <w:szCs w:val="20"/>
                <w:lang w:val="pt-BR"/>
              </w:rPr>
              <w:t>3.2 Mendes-krips</w:t>
            </w:r>
            <w:r>
              <w:rPr>
                <w:sz w:val="20"/>
                <w:szCs w:val="20"/>
                <w:lang w:val="sv-SE"/>
              </w:rPr>
              <w:t>ikan tem</w:t>
              <w:softHyphen/>
              <w:t>pat atau arah dalam kon</w:t>
              <w:softHyphen/>
              <w:t>teks yang se</w:t>
              <w:softHyphen/>
              <w:t>benarnya se</w:t>
              <w:softHyphen/>
              <w:t>suai de</w:t>
              <w:softHyphen/>
              <w:t>ngan yang tertera dalam denah</w:t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deskripsian tempat dan arah berdasarkan denah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cermati petunjuk arah mata angin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Bertanya jawab tentang  petunjuk arah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cermati denah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diskusikan perjalanan yang paling mudah  ke arah tempat yang dituju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gemukakan rute perjalanan ke tempat yang dituj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ampu membaca arah mata angin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ampu menjelaskan arah ke tempat yang dituju dari tempat yang paling dekat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ampu mendeskripsikan arah ke tempat yang dituju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Uraian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Kemukakan arah mata angin dengan arah sebenarnya!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Jelaskan arah yang paling dekat ke tempat yang dituju  berdasarkan denah tersaji!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Uraikan  rute perjalanan yang paling efektif dan efisien ke arah tem</w:t>
              <w:softHyphen/>
              <w:t>pat yang dituju sesuai denah tersaji!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2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uku teks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Denah</w:t>
            </w:r>
          </w:p>
        </w:tc>
      </w:tr>
      <w:tr>
        <w:trPr>
          <w:trHeight w:val="299" w:hRule="atLeast"/>
        </w:trPr>
        <w:tc>
          <w:tcPr>
            <w:tcW w:w="7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napToGrid w:val="false"/>
              <w:spacing w:before="40" w:after="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>
          <w:trHeight w:val="2055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65" w:hanging="148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3.3 Menyim</w:t>
              <w:softHyphen/>
              <w:t>pul</w:t>
              <w:softHyphen/>
              <w:t>kan isi suatu teks dengan membaca ce</w:t>
              <w:softHyphen/>
              <w:t>pat 250 kata per menit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yimpulan isi teks bacaan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aca cepat dengan waktu tertent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engukur waktu membaca cepat diri sendiri dan tem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aca cepat dengan target 250 kata per meni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jawab pertanya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hitung KEM sendiri dan tem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iskusikan simpulan isi tek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gukur kecepatan membaca untuk diri sendiri dan teman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jawab pertanyaan dengan peluang ketepatan 75%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ampu menyimpulkan isi teks baca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Observasi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s tertulis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Lembar observasi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raian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Lama waktu baca untuk teks 250 kata : tiga menit, dua menit, satu menit, kurang satu menit , dst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Jawablah pertanyaan berikut ini! 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ulislah simpulan bacaan dalam beberapa kalimat!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2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dia cetak, Buku referensi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gukur waktu</w:t>
            </w:r>
          </w:p>
        </w:tc>
      </w:tr>
      <w:tr>
        <w:trPr>
          <w:trHeight w:val="309" w:hRule="atLeast"/>
        </w:trPr>
        <w:tc>
          <w:tcPr>
            <w:tcW w:w="7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 xml:space="preserve">Tanggung jawab ( </w:t>
            </w:r>
            <w:r>
              <w:rPr>
                <w:i/>
                <w:sz w:val="20"/>
                <w:szCs w:val="20"/>
                <w:lang w:val="es-ES"/>
              </w:rPr>
              <w:t xml:space="preserve">responsibility </w:t>
            </w:r>
            <w:r>
              <w:rPr>
                <w:sz w:val="20"/>
                <w:szCs w:val="20"/>
                <w:lang w:val="es-E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napToGrid w:val="false"/>
              <w:spacing w:before="40" w:after="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spacing w:before="40" w:after="4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spacing w:before="40" w:after="4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40" w:after="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SILABUS PEMBELAJARAN</w:t>
      </w:r>
    </w:p>
    <w:p>
      <w:pPr>
        <w:pStyle w:val="Normal"/>
        <w:spacing w:before="40" w:after="40"/>
        <w:rPr>
          <w:rFonts w:ascii="Times New Roman" w:hAnsi="Times New Roman" w:cs="Times New Roman"/>
          <w:caps/>
          <w:sz w:val="20"/>
          <w:szCs w:val="20"/>
          <w:lang w:val="fi-FI"/>
        </w:rPr>
      </w:pPr>
      <w:r>
        <w:rPr>
          <w:rFonts w:cs="Times New Roman"/>
          <w:caps/>
          <w:sz w:val="20"/>
          <w:szCs w:val="20"/>
          <w:lang w:val="fi-FI"/>
        </w:rPr>
      </w:r>
    </w:p>
    <w:p>
      <w:pPr>
        <w:pStyle w:val="Normal"/>
        <w:spacing w:before="40" w:after="40"/>
        <w:rPr>
          <w:b/>
          <w:b/>
          <w:i/>
          <w:i/>
          <w:sz w:val="20"/>
          <w:szCs w:val="20"/>
          <w:lang w:val="id-ID"/>
        </w:rPr>
      </w:pPr>
      <w:r>
        <w:rPr>
          <w:b/>
          <w:i/>
          <w:sz w:val="20"/>
          <w:szCs w:val="20"/>
          <w:lang w:val="fi-FI"/>
        </w:rPr>
        <w:t>Sekolah</w:t>
        <w:tab/>
        <w:tab/>
        <w:t xml:space="preserve"> : </w:t>
      </w:r>
      <w:r>
        <w:rPr>
          <w:b/>
          <w:i/>
          <w:sz w:val="20"/>
          <w:szCs w:val="20"/>
          <w:lang w:val="id-ID"/>
        </w:rPr>
        <w:t>SMP Negeri 2 Pujud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jc w:val="both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Mata Pelajaran</w:t>
        <w:tab/>
        <w:t>: Bahasa Indonesia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Kelas/Semester</w:t>
        <w:tab/>
        <w:t>: VIII (Delapan) /1 (Satu)</w:t>
      </w:r>
    </w:p>
    <w:p>
      <w:pPr>
        <w:pStyle w:val="Normal"/>
        <w:spacing w:before="40" w:after="40"/>
        <w:rPr/>
      </w:pPr>
      <w:r>
        <w:rPr>
          <w:sz w:val="20"/>
          <w:szCs w:val="20"/>
          <w:lang w:val="sv-SE"/>
        </w:rPr>
        <w:t xml:space="preserve">Standar Kompetensi: </w:t>
      </w:r>
      <w:r>
        <w:rPr>
          <w:b/>
          <w:sz w:val="20"/>
          <w:szCs w:val="20"/>
          <w:lang w:val="sv-SE"/>
        </w:rPr>
        <w:t>Menulis</w:t>
      </w:r>
    </w:p>
    <w:p>
      <w:pPr>
        <w:pStyle w:val="Normal"/>
        <w:spacing w:before="40" w:after="40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 xml:space="preserve">                                   </w:t>
      </w:r>
      <w:r>
        <w:rPr>
          <w:b/>
          <w:sz w:val="20"/>
          <w:szCs w:val="20"/>
          <w:lang w:val="sv-SE"/>
        </w:rPr>
        <w:t>4. Mengungkapkan informasi dalam bentuk laporan, surat dinas, dan petunjuk</w:t>
      </w:r>
    </w:p>
    <w:tbl>
      <w:tblPr>
        <w:tblW w:w="13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1441"/>
        <w:gridCol w:w="1990"/>
        <w:gridCol w:w="2160"/>
        <w:gridCol w:w="1440"/>
        <w:gridCol w:w="1094"/>
        <w:gridCol w:w="1966"/>
        <w:gridCol w:w="1038"/>
        <w:gridCol w:w="1260"/>
      </w:tblGrid>
      <w:tr>
        <w:trPr>
          <w:tblHeader w:val="true"/>
          <w:trHeight w:val="477" w:hRule="atLeast"/>
        </w:trPr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ompetensi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Dasar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Mater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Pembelajaran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Kegiatan Pembelajaran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Indikator Pencapaian Kompetensi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</w:rPr>
              <w:t>Penilaian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Alokas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Waktu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Sum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blHeader w:val="true"/>
          <w:trHeight w:val="230" w:hRule="atLeast"/>
        </w:trPr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 w:eastAsia="id-ID"/>
              </w:rPr>
            </w:pPr>
            <w:r>
              <w:rPr>
                <w:b/>
                <w:sz w:val="20"/>
                <w:szCs w:val="20"/>
                <w:lang w:val="fi-FI" w:eastAsia="id-ID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Penilai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</w:tr>
      <w:tr>
        <w:trPr>
          <w:trHeight w:val="2055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spacing w:before="40" w:after="40"/>
              <w:ind w:left="360" w:right="165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laporan de</w:t>
              <w:softHyphen/>
              <w:t>ngan baha</w:t>
              <w:softHyphen/>
              <w:t>sa yang ba</w:t>
              <w:softHyphen/>
              <w:t>ik dan be-nar</w:t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ulisan laporan perjalanan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mbaca teks laporan perjalanan atau menikmati tayangan perja</w:t>
              <w:softHyphen/>
              <w:softHyphen/>
              <w:t>- la</w:t>
              <w:softHyphen/>
              <w:t>n</w:t>
              <w:softHyphen/>
              <w:softHyphen/>
              <w:t>an di TV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diskusikan pokok-pokok la</w:t>
              <w:softHyphen/>
              <w:t>poran perjalana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yusun kerangka lapora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ulis laporan perjalanan pri</w:t>
              <w:softHyphen/>
              <w:t>bad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ampu menyusun kerangka la</w:t>
              <w:softHyphen/>
              <w:t>poran berdasarkan urutan ruang, waktu, atau topik</w:t>
            </w:r>
          </w:p>
          <w:p>
            <w:pPr>
              <w:pStyle w:val="Normal"/>
              <w:numPr>
                <w:ilvl w:val="0"/>
                <w:numId w:val="33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gembangkan kerang</w:t>
              <w:softHyphen/>
              <w:t xml:space="preserve">ka laporan dengan bahasa yang komunikatif </w:t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es tulis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es praktik/kinerja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Uji petik kerja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uatlah kerangka laporan perjalanan dengan pola tertentu!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Kembangkan kerangka laporan menjadi laporan tertulis!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2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edia cetak, media elektronik (rekaman perjalanan)</w:t>
            </w:r>
          </w:p>
        </w:tc>
      </w:tr>
      <w:tr>
        <w:trPr>
          <w:trHeight w:val="171" w:hRule="atLeast"/>
        </w:trPr>
        <w:tc>
          <w:tcPr>
            <w:tcW w:w="7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Tanggung jawab ( </w:t>
            </w:r>
            <w:r>
              <w:rPr>
                <w:i/>
                <w:sz w:val="20"/>
                <w:szCs w:val="20"/>
                <w:lang w:val="es-ES"/>
              </w:rPr>
              <w:t xml:space="preserve">responsibility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es-ES"/>
              </w:rPr>
              <w:t xml:space="preserve">Berani ( </w:t>
            </w:r>
            <w:r>
              <w:rPr>
                <w:i/>
                <w:sz w:val="20"/>
                <w:szCs w:val="20"/>
                <w:lang w:val="es-ES"/>
              </w:rPr>
              <w:t>courage</w:t>
            </w:r>
            <w:r>
              <w:rPr>
                <w:sz w:val="20"/>
                <w:szCs w:val="20"/>
                <w:lang w:val="es-ES"/>
              </w:rPr>
              <w:t xml:space="preserve">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2055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surat dinas berkenaan de</w:t>
              <w:softHyphen/>
              <w:t>ngan kegi</w:t>
              <w:softHyphen/>
              <w:t>atan sekolah dengan sis</w:t>
              <w:softHyphen/>
              <w:t>te</w:t>
              <w:softHyphen/>
              <w:t>matika yang tepat dan bahasa baku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ulisan surat dinas berkenaan dengan kegiatan sekolah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amati beberapa surat dinas, kemudian mendiskusikan siste</w:t>
              <w:softHyphen/>
              <w:t>ma</w:t>
              <w:softHyphen/>
              <w:t>tika  surat din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iskusikan penggunaan ba</w:t>
              <w:softHyphen/>
              <w:t>hasa dalam surat din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rtanya jawab mengenai kegiat</w:t>
              <w:softHyphen/>
              <w:t>an sekolah yang akan dilaksana</w:t>
              <w:softHyphen/>
              <w:t>k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surat dinas yang berkenaan dengan kegiatan sekolah yang akan dilaksanakan dengan sistematika yang tepat dan bahasa bak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unting surat dina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ampu menentukan sistematika surat dinas</w:t>
            </w:r>
          </w:p>
          <w:p>
            <w:pPr>
              <w:pStyle w:val="Normal"/>
              <w:numPr>
                <w:ilvl w:val="0"/>
                <w:numId w:val="33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ulis surat dinas dengan bahasa baku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es tertulis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es praktik/kinerja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raian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Uji petik kerja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ulislah   sistematika surat dinas berdasarkan contoh surat dinas tersaji!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ulislah surat dinas kepada kepala sekolah untuk minta izin melakukan kegiatan OSIS di ruang aula (kamu adalah ketua OSIS)!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rbaikilah surat dinas yang kamu tulis sesuai saran teman/gurumu!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fi-FI"/>
              </w:rPr>
              <w:t>2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Contoh Surat-surat dinas di sekolah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uku teks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uku referensi</w:t>
            </w:r>
          </w:p>
        </w:tc>
      </w:tr>
      <w:tr>
        <w:trPr>
          <w:trHeight w:val="125" w:hRule="atLeast"/>
        </w:trPr>
        <w:tc>
          <w:tcPr>
            <w:tcW w:w="7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>
          <w:trHeight w:val="2055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petunjuk me</w:t>
              <w:softHyphen/>
              <w:t>lakukan sesu</w:t>
              <w:softHyphen/>
              <w:t>atu dengan urutan yang tepat dan meng</w:t>
              <w:softHyphen/>
              <w:t>guna</w:t>
              <w:softHyphen/>
              <w:t>kan bahasa yang efektif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ulisan bahasa petunjuk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aca petunjuk (model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iskusikan urutan-uruta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andingkan bahasa petunjuk dengan bahasa deskrip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impulkan ciri-ciri bahasa petunjuk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anya jawab tentang penyuntingan  bahasa petunjuk (model) yang belum efek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petunjuk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unting bahasa petunjuk tema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data urutan melakukan sesuatu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 xml:space="preserve">Mampu menyimpulkan ciri-ciri bahasa petuntuk </w:t>
            </w:r>
          </w:p>
          <w:p>
            <w:pPr>
              <w:pStyle w:val="Normal"/>
              <w:numPr>
                <w:ilvl w:val="0"/>
                <w:numId w:val="33"/>
              </w:numPr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ampu menulis petunjuk dengan bahasa yang efektif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es praktik/kinerja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ji petik kerja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Datalah urutan melakukan sesuatu yang ada dalam petunjuk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ulislah ciri-ciri bahasa petunjuk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Tulislah petunjuk tentang cara minum obat!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Perbaikilah bahasa petunjuk temanmu sesuai sran teman/gurumu!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 X 40 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odel-model petunjuk Buku teks</w:t>
            </w:r>
          </w:p>
        </w:tc>
      </w:tr>
      <w:tr>
        <w:trPr>
          <w:trHeight w:val="125" w:hRule="atLeast"/>
        </w:trPr>
        <w:tc>
          <w:tcPr>
            <w:tcW w:w="7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 xml:space="preserve">Tanggung jawab ( </w:t>
            </w:r>
            <w:r>
              <w:rPr>
                <w:i/>
                <w:sz w:val="20"/>
                <w:szCs w:val="20"/>
                <w:lang w:val="es-ES"/>
              </w:rPr>
              <w:t xml:space="preserve">responsibility </w:t>
            </w:r>
            <w:r>
              <w:rPr>
                <w:sz w:val="20"/>
                <w:szCs w:val="20"/>
                <w:lang w:val="es-E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napToGrid w:val="false"/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40" w:after="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aps/>
          <w:sz w:val="24"/>
          <w:szCs w:val="24"/>
        </w:rPr>
        <w:t>SILABUS PEMBELAJARAN</w:t>
      </w:r>
    </w:p>
    <w:p>
      <w:pPr>
        <w:pStyle w:val="Normal"/>
        <w:spacing w:before="40" w:after="40"/>
        <w:rPr>
          <w:rFonts w:ascii="Times New Roman" w:hAnsi="Times New Roman" w:cs="Times New Roman"/>
          <w:caps/>
          <w:sz w:val="20"/>
          <w:szCs w:val="20"/>
          <w:lang w:val="fi-FI"/>
        </w:rPr>
      </w:pPr>
      <w:r>
        <w:rPr>
          <w:rFonts w:cs="Times New Roman"/>
          <w:caps/>
          <w:sz w:val="20"/>
          <w:szCs w:val="20"/>
          <w:lang w:val="fi-FI"/>
        </w:rPr>
      </w:r>
    </w:p>
    <w:p>
      <w:pPr>
        <w:pStyle w:val="Normal"/>
        <w:spacing w:before="40" w:after="40"/>
        <w:rPr>
          <w:b/>
          <w:b/>
          <w:i/>
          <w:i/>
          <w:sz w:val="20"/>
          <w:szCs w:val="20"/>
          <w:lang w:val="id-ID"/>
        </w:rPr>
      </w:pPr>
      <w:r>
        <w:rPr>
          <w:b/>
          <w:i/>
          <w:sz w:val="20"/>
          <w:szCs w:val="20"/>
          <w:lang w:val="fi-FI"/>
        </w:rPr>
        <w:t>Sekolah</w:t>
        <w:tab/>
        <w:tab/>
        <w:t xml:space="preserve"> : </w:t>
      </w:r>
      <w:r>
        <w:rPr>
          <w:b/>
          <w:i/>
          <w:sz w:val="20"/>
          <w:szCs w:val="20"/>
          <w:lang w:val="id-ID"/>
        </w:rPr>
        <w:t>SMP Negeri 2 Pujud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jc w:val="both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Mata Pelajaran</w:t>
        <w:tab/>
        <w:t>: Bahasa Indonesia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Kelas/Semester</w:t>
        <w:tab/>
        <w:t>: VIII (Delapan) /1 (Satu)</w:t>
      </w:r>
    </w:p>
    <w:p>
      <w:pPr>
        <w:pStyle w:val="Normal"/>
        <w:spacing w:before="40" w:after="40"/>
        <w:rPr/>
      </w:pPr>
      <w:r>
        <w:rPr>
          <w:sz w:val="20"/>
          <w:szCs w:val="20"/>
          <w:lang w:val="sv-SE"/>
        </w:rPr>
        <w:t xml:space="preserve">Standar Kompetensi : </w:t>
      </w:r>
      <w:r>
        <w:rPr>
          <w:b/>
          <w:sz w:val="20"/>
          <w:szCs w:val="20"/>
          <w:lang w:val="sv-SE"/>
        </w:rPr>
        <w:t>Mendengarkan</w:t>
      </w:r>
    </w:p>
    <w:p>
      <w:pPr>
        <w:pStyle w:val="Normal"/>
        <w:spacing w:before="40" w:after="40"/>
        <w:rPr/>
      </w:pPr>
      <w:r>
        <w:rPr>
          <w:b/>
          <w:sz w:val="20"/>
          <w:szCs w:val="20"/>
          <w:lang w:val="sv-SE"/>
        </w:rPr>
        <w:t xml:space="preserve">                                     </w:t>
      </w:r>
      <w:r>
        <w:rPr>
          <w:b/>
          <w:sz w:val="20"/>
          <w:szCs w:val="20"/>
          <w:lang w:val="it-IT"/>
        </w:rPr>
        <w:t>5. Mengapresiasi pementasan drama</w:t>
      </w:r>
    </w:p>
    <w:p>
      <w:pPr>
        <w:pStyle w:val="Normal"/>
        <w:spacing w:before="40" w:after="4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</w:r>
    </w:p>
    <w:tbl>
      <w:tblPr>
        <w:tblW w:w="13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439"/>
        <w:gridCol w:w="2129"/>
        <w:gridCol w:w="1980"/>
        <w:gridCol w:w="1440"/>
        <w:gridCol w:w="1094"/>
        <w:gridCol w:w="2146"/>
        <w:gridCol w:w="1038"/>
        <w:gridCol w:w="1260"/>
      </w:tblGrid>
      <w:tr>
        <w:trPr>
          <w:tblHeader w:val="true"/>
          <w:trHeight w:val="477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ompetensi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Dasar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Mater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Pembelajaran</w:t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Kegiatan Pembelajaran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Indikator Pencapaian Kompetensi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</w:rPr>
              <w:t>Penilaian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Alokas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Waktu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Sum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blHeader w:val="true"/>
          <w:trHeight w:val="230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 w:eastAsia="id-ID"/>
              </w:rPr>
            </w:pPr>
            <w:r>
              <w:rPr>
                <w:b/>
                <w:sz w:val="20"/>
                <w:szCs w:val="20"/>
                <w:lang w:val="fi-FI" w:eastAsia="id-ID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Penilai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</w:tr>
      <w:tr>
        <w:trPr>
          <w:trHeight w:val="205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65" w:hanging="165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.1 Menang</w:t>
              <w:softHyphen/>
              <w:softHyphen/>
              <w:t>-gapi unsur pementasan naskah dra</w:t>
              <w:softHyphen/>
              <w:t>m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ra menanggapi unsur-unsur pementasan drama dan implementasi- ny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6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endengarkan/menonton pementasan drama (model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6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endiskusikan unsur-unsur dram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6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enanggapi dangan cara memberi pendapat, kritik, maupun saran pementasan drama tema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ampu menentukan unsur-unsur pementasan drama</w:t>
            </w:r>
          </w:p>
          <w:p>
            <w:pPr>
              <w:pStyle w:val="Normal"/>
              <w:numPr>
                <w:ilvl w:val="0"/>
                <w:numId w:val="32"/>
              </w:numPr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ampu menanggapi tiap-tiap unsur dengan alasan yang logis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spacing w:before="40" w:after="40"/>
              <w:ind w:left="525" w:hanging="36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spacing w:before="40" w:after="40"/>
              <w:ind w:left="525" w:hanging="36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es tulis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bservas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mbar observa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1" w:leader="none"/>
              </w:tabs>
              <w:spacing w:before="40" w:after="40"/>
              <w:ind w:left="511" w:hanging="360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Tulislah  unsur-unsur drama yang kamu dengar/tonton!</w:t>
            </w:r>
          </w:p>
          <w:p>
            <w:pPr>
              <w:pStyle w:val="Normal"/>
              <w:tabs>
                <w:tab w:val="clear" w:pos="720"/>
                <w:tab w:val="left" w:pos="331" w:leader="none"/>
                <w:tab w:val="left" w:pos="511" w:leader="none"/>
              </w:tabs>
              <w:spacing w:before="40" w:after="40"/>
              <w:ind w:left="511" w:hanging="360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1" w:leader="none"/>
              </w:tabs>
              <w:spacing w:before="40" w:after="40"/>
              <w:ind w:left="511" w:hanging="360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Apakah tiap-tiap unsur drama ditanggapi ? selalu ; kadang-kadang ; tidak pernah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ementasan drama  atau model pementasan yang dilakukan siswa</w:t>
            </w:r>
          </w:p>
        </w:tc>
      </w:tr>
      <w:tr>
        <w:trPr>
          <w:trHeight w:val="125" w:hRule="atLeast"/>
        </w:trPr>
        <w:tc>
          <w:tcPr>
            <w:tcW w:w="6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es-ES"/>
              </w:rPr>
              <w:t xml:space="preserve">Tanggung jawab ( </w:t>
            </w:r>
            <w:r>
              <w:rPr>
                <w:i/>
                <w:sz w:val="20"/>
                <w:szCs w:val="20"/>
                <w:lang w:val="es-ES"/>
              </w:rPr>
              <w:t xml:space="preserve">responsibility </w:t>
            </w:r>
            <w:r>
              <w:rPr>
                <w:sz w:val="20"/>
                <w:szCs w:val="20"/>
                <w:lang w:val="es-E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napToGrid w:val="false"/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205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65" w:hanging="165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.2 Menge</w:t>
              <w:softHyphen/>
              <w:t>valu</w:t>
              <w:softHyphen/>
              <w:t>asi pemeran tokoh dalam pementasan dram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Cara mengevaluasi pemeran dan implementasi- nya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endengarkan/menonton pementasana drama (model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Tanya jawab tentang   karakter tiap-tiap toko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/>
            </w:pPr>
            <w:r>
              <w:rPr>
                <w:sz w:val="20"/>
                <w:szCs w:val="20"/>
                <w:lang w:val="sv-SE"/>
              </w:rPr>
              <w:t xml:space="preserve">Mengevaluasi pemeranan tokoh </w:t>
            </w:r>
            <w:r>
              <w:rPr>
                <w:sz w:val="20"/>
                <w:szCs w:val="20"/>
                <w:lang w:val="nb-NO"/>
              </w:rPr>
              <w:t>dengan</w:t>
            </w:r>
            <w:r>
              <w:rPr>
                <w:sz w:val="20"/>
                <w:szCs w:val="20"/>
                <w:lang w:val="sv-SE"/>
              </w:rPr>
              <w:t xml:space="preserve"> alasan yang logis dari pementasan drama tema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40" w:after="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ampu menentukan karakter tiap-tiap tokoh</w:t>
            </w:r>
          </w:p>
          <w:p>
            <w:pPr>
              <w:pStyle w:val="Normal"/>
              <w:numPr>
                <w:ilvl w:val="0"/>
                <w:numId w:val="32"/>
              </w:numPr>
              <w:spacing w:before="40" w:after="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ampu mengevaluasi pemeranan tokoh berdasarkan karakter yang seharusnya diperankan dengan alasan yang logis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spacing w:before="40" w:after="40"/>
              <w:ind w:left="525" w:hanging="36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es praktik/kinerj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Uji petik  kerja 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1" w:leader="none"/>
              </w:tabs>
              <w:spacing w:before="40" w:after="40"/>
              <w:ind w:left="511" w:hanging="36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 xml:space="preserve">Tulislah   karakter tokoh drama yang kamu dengar/tonton! </w:t>
            </w:r>
          </w:p>
          <w:p>
            <w:pPr>
              <w:pStyle w:val="Normal"/>
              <w:tabs>
                <w:tab w:val="clear" w:pos="720"/>
                <w:tab w:val="left" w:pos="331" w:leader="none"/>
                <w:tab w:val="left" w:pos="511" w:leader="none"/>
              </w:tabs>
              <w:spacing w:before="40" w:after="40"/>
              <w:ind w:left="511" w:hanging="36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1" w:leader="none"/>
              </w:tabs>
              <w:spacing w:before="40" w:after="40"/>
              <w:ind w:left="511" w:hanging="36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Berikan penilaian tentang pemeranan tokoh dengan alasan yang logis!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4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mentasan drama  atau model pementasan yang dilakukan siswa</w:t>
            </w:r>
          </w:p>
        </w:tc>
      </w:tr>
      <w:tr>
        <w:trPr>
          <w:trHeight w:val="236" w:hRule="atLeast"/>
        </w:trPr>
        <w:tc>
          <w:tcPr>
            <w:tcW w:w="6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anggung jawab ( responsibility 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erani ( courage 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es-ES"/>
              </w:rPr>
              <w:t xml:space="preserve">Ketulusan ( </w:t>
            </w:r>
            <w:r>
              <w:rPr>
                <w:i/>
                <w:sz w:val="20"/>
                <w:szCs w:val="20"/>
                <w:lang w:val="es-ES"/>
              </w:rPr>
              <w:t>Honesty</w:t>
            </w:r>
            <w:r>
              <w:rPr>
                <w:sz w:val="20"/>
                <w:szCs w:val="20"/>
                <w:lang w:val="es-ES"/>
              </w:rPr>
              <w:t xml:space="preserve">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ind w:firstLine="9360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  <w:r>
        <w:br w:type="page"/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SILABUS PEMBELAJARAN</w:t>
      </w:r>
    </w:p>
    <w:p>
      <w:pPr>
        <w:pStyle w:val="Normal"/>
        <w:spacing w:before="40" w:after="4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</w:r>
    </w:p>
    <w:p>
      <w:pPr>
        <w:pStyle w:val="Normal"/>
        <w:spacing w:before="40" w:after="40"/>
        <w:rPr>
          <w:b/>
          <w:b/>
          <w:i/>
          <w:i/>
          <w:sz w:val="20"/>
          <w:szCs w:val="20"/>
          <w:lang w:val="id-ID"/>
        </w:rPr>
      </w:pPr>
      <w:r>
        <w:rPr>
          <w:b/>
          <w:i/>
          <w:sz w:val="20"/>
          <w:szCs w:val="20"/>
          <w:lang w:val="fi-FI"/>
        </w:rPr>
        <w:t>Sekolah</w:t>
        <w:tab/>
        <w:tab/>
        <w:t xml:space="preserve"> : </w:t>
      </w:r>
      <w:r>
        <w:rPr>
          <w:b/>
          <w:i/>
          <w:sz w:val="20"/>
          <w:szCs w:val="20"/>
          <w:lang w:val="id-ID"/>
        </w:rPr>
        <w:t>SMP Negeri 2 Pujud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jc w:val="both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Mata Pelajaran</w:t>
        <w:tab/>
        <w:t>: Bahasa Indonesia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Kelas/Semester</w:t>
        <w:tab/>
        <w:t>: VIII (Delapan) /1 (Satu)</w:t>
      </w:r>
    </w:p>
    <w:p>
      <w:pPr>
        <w:pStyle w:val="Normal"/>
        <w:spacing w:before="40" w:after="40"/>
        <w:rPr/>
      </w:pPr>
      <w:r>
        <w:rPr>
          <w:sz w:val="20"/>
          <w:szCs w:val="20"/>
          <w:lang w:val="sv-SE"/>
        </w:rPr>
        <w:t xml:space="preserve">Standar Kompetensi : </w:t>
      </w:r>
      <w:r>
        <w:rPr>
          <w:b/>
          <w:sz w:val="20"/>
          <w:szCs w:val="20"/>
          <w:lang w:val="sv-SE"/>
        </w:rPr>
        <w:t>Berbicara</w:t>
      </w:r>
    </w:p>
    <w:p>
      <w:pPr>
        <w:pStyle w:val="Normal"/>
        <w:spacing w:before="40" w:after="40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 xml:space="preserve">                                    </w:t>
      </w:r>
      <w:r>
        <w:rPr>
          <w:b/>
          <w:sz w:val="20"/>
          <w:szCs w:val="20"/>
          <w:lang w:val="sv-SE"/>
        </w:rPr>
        <w:t>6. Mengungkapkan pikiran dan perasaan dengan bermain peran</w:t>
      </w:r>
    </w:p>
    <w:p>
      <w:pPr>
        <w:pStyle w:val="Normal"/>
        <w:spacing w:before="40" w:after="40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tbl>
      <w:tblPr>
        <w:tblW w:w="13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439"/>
        <w:gridCol w:w="1979"/>
        <w:gridCol w:w="2160"/>
        <w:gridCol w:w="1440"/>
        <w:gridCol w:w="1094"/>
        <w:gridCol w:w="2146"/>
        <w:gridCol w:w="1038"/>
        <w:gridCol w:w="1260"/>
      </w:tblGrid>
      <w:tr>
        <w:trPr>
          <w:tblHeader w:val="true"/>
          <w:trHeight w:val="477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ompetensi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Dasar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Mater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Pembelajaran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Kegiatan Pembelajaran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Indikator Pencapaian Kompetensi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</w:rPr>
              <w:t>Penilaian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Alokas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Waktu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Sum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blHeader w:val="true"/>
          <w:trHeight w:val="230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 w:eastAsia="id-ID"/>
              </w:rPr>
            </w:pPr>
            <w:r>
              <w:rPr>
                <w:b/>
                <w:sz w:val="20"/>
                <w:szCs w:val="20"/>
                <w:lang w:val="fi-FI" w:eastAsia="id-ID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Penilai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</w:tr>
      <w:tr>
        <w:trPr>
          <w:trHeight w:val="641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6.1 Bermain peran sesuai dengan nas</w:t>
              <w:softHyphen/>
              <w:t>kah yang di</w:t>
              <w:softHyphen/>
              <w:t>tulis sisw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Bermain peran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aca teks drama yang telah ditulis siswa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entukan karakter tokoh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ilih tokoh yang akan diperankan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rlatih menghayati karakter tokoh beserta teman sebagai lawan main dan olah vokal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iapkan perangkat pendukung tokoh yang akan diperankan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erankan tokoh sesuai karakter yang dituntut dengan lafal yang jelas dan intonasi yang tepat</w:t>
            </w:r>
          </w:p>
          <w:p>
            <w:pPr>
              <w:pStyle w:val="Normal"/>
              <w:spacing w:before="40" w:after="40"/>
              <w:ind w:left="93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entukan karakter tokoh dalam naskah yang telah ditulis sisw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merankan tokoh sesuai karakter yang dituntut dengan lafal yang jelas dan  intonasi yang tepat</w:t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es lisan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es praktik/kinerj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Daftar pertanyaan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es simula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Bagaimana  karakter setiap tokoh pada naskah drama yang kamu tulis?</w:t>
            </w:r>
          </w:p>
          <w:p>
            <w:pPr>
              <w:pStyle w:val="Normal"/>
              <w:spacing w:before="40" w:after="40"/>
              <w:ind w:left="331" w:hanging="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dst.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rankan tokoh sesuai dengan ka</w:t>
              <w:softHyphen/>
              <w:t>rakter dan dialog antartokoh!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6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uku teks dram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Lingkungan kelas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rangkat pendukung pementasan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>
          <w:trHeight w:val="125" w:hRule="atLeast"/>
        </w:trPr>
        <w:tc>
          <w:tcPr>
            <w:tcW w:w="7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>
          <w:trHeight w:val="205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6.2 Bermain pe</w:t>
              <w:softHyphen/>
              <w:t>ran dengan cara impro</w:t>
              <w:softHyphen/>
              <w:t>vi</w:t>
              <w:softHyphen/>
              <w:t>sasi sesuai de</w:t>
              <w:softHyphen/>
              <w:t>ngan ke</w:t>
              <w:softHyphen/>
              <w:t>rangka nas</w:t>
              <w:softHyphen/>
              <w:t>kah yang di</w:t>
              <w:softHyphen/>
              <w:t>tulis oleh sis</w:t>
              <w:softHyphen/>
              <w:t>w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rmain peran dengan berimpro</w:t>
              <w:softHyphen/>
              <w:t>visasi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aca kerangka teks drama yang telah dituli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entukan karakter tokoh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ilih tokoh yang akan diperankan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rlatih menghayati karakter tokoh beserta teman sebagai lawan main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Olah vokal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iapkan perangkat pendukung tokoh yang akan diperankan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erankan tokoh dengan improvisasi</w:t>
            </w:r>
          </w:p>
          <w:p>
            <w:pPr>
              <w:pStyle w:val="Normal"/>
              <w:spacing w:before="40" w:after="40"/>
              <w:ind w:left="93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entukan karakter to</w:t>
              <w:softHyphen/>
              <w:t>koh</w:t>
            </w:r>
          </w:p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berimprovisasi berdasar</w:t>
              <w:softHyphen/>
              <w:t>kan kerangka naskah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es lisan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es praktik/kinerj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Daftar pertanya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Tes simulasi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 xml:space="preserve">Bagaimana karakter tokoh drama yang kamu baca? </w:t>
            </w:r>
          </w:p>
          <w:p>
            <w:pPr>
              <w:pStyle w:val="Normal"/>
              <w:spacing w:before="40" w:after="40"/>
              <w:ind w:left="331" w:hanging="0"/>
              <w:rPr>
                <w:color w:val="000000"/>
                <w:sz w:val="20"/>
                <w:szCs w:val="20"/>
                <w:lang w:val="fi-FI"/>
              </w:rPr>
            </w:pPr>
            <w:r>
              <w:rPr>
                <w:color w:val="000000"/>
                <w:sz w:val="20"/>
                <w:szCs w:val="20"/>
                <w:lang w:val="fi-FI"/>
              </w:rPr>
              <w:t>dst.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color w:val="000000"/>
                <w:sz w:val="20"/>
                <w:szCs w:val="20"/>
                <w:lang w:val="fi-FI"/>
              </w:rPr>
            </w:pPr>
            <w:r>
              <w:rPr>
                <w:color w:val="000000"/>
                <w:sz w:val="20"/>
                <w:szCs w:val="20"/>
                <w:lang w:val="fi-F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  <w:t>Perankan tokoh sesuai dengan ka</w:t>
              <w:softHyphen/>
              <w:t>rakter dan kerangka cerita dengan cara improvisasi!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6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uku Teks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Lingkungan kelas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rangkat pendukung pementasan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>
          <w:trHeight w:val="125" w:hRule="atLeast"/>
        </w:trPr>
        <w:tc>
          <w:tcPr>
            <w:tcW w:w="7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anggung jawab ( responsibility 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>Berani ( courage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val="sv-SE"/>
              </w:rPr>
            </w:pPr>
            <w:r>
              <w:rPr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spacing w:before="40" w:after="4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  <w:r>
        <w:br w:type="page"/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SILABUS PEMBELAJARAN</w:t>
      </w:r>
    </w:p>
    <w:p>
      <w:pPr>
        <w:pStyle w:val="Normal"/>
        <w:spacing w:before="40" w:after="4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</w:r>
    </w:p>
    <w:p>
      <w:pPr>
        <w:pStyle w:val="Normal"/>
        <w:spacing w:before="40" w:after="40"/>
        <w:rPr>
          <w:b/>
          <w:b/>
          <w:i/>
          <w:i/>
          <w:sz w:val="20"/>
          <w:szCs w:val="20"/>
          <w:lang w:val="id-ID"/>
        </w:rPr>
      </w:pPr>
      <w:r>
        <w:rPr>
          <w:b/>
          <w:i/>
          <w:sz w:val="20"/>
          <w:szCs w:val="20"/>
          <w:lang w:val="fi-FI"/>
        </w:rPr>
        <w:t>Sekolah</w:t>
        <w:tab/>
        <w:tab/>
        <w:t xml:space="preserve"> : </w:t>
      </w:r>
      <w:r>
        <w:rPr>
          <w:b/>
          <w:i/>
          <w:sz w:val="20"/>
          <w:szCs w:val="20"/>
          <w:lang w:val="id-ID"/>
        </w:rPr>
        <w:t>SMP Negeri 2 Pujud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jc w:val="both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Mata Pelajaran</w:t>
        <w:tab/>
        <w:t>: Bahasa Indonesia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Kelas/Semester</w:t>
        <w:tab/>
        <w:t>: VIII (Delapan) /1 (Satu)</w:t>
      </w:r>
    </w:p>
    <w:p>
      <w:pPr>
        <w:pStyle w:val="Normal"/>
        <w:spacing w:before="40" w:after="40"/>
        <w:rPr/>
      </w:pPr>
      <w:r>
        <w:rPr>
          <w:sz w:val="20"/>
          <w:szCs w:val="20"/>
          <w:lang w:val="fi-FI"/>
        </w:rPr>
        <w:t xml:space="preserve">Standar Kompetensi:  </w:t>
      </w:r>
      <w:r>
        <w:rPr>
          <w:b/>
          <w:sz w:val="20"/>
          <w:szCs w:val="20"/>
          <w:lang w:val="pt-BR"/>
        </w:rPr>
        <w:t>Membaca</w:t>
      </w:r>
    </w:p>
    <w:p>
      <w:pPr>
        <w:pStyle w:val="Normal"/>
        <w:spacing w:before="40" w:after="4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 xml:space="preserve">                                    </w:t>
      </w:r>
      <w:r>
        <w:rPr>
          <w:b/>
          <w:sz w:val="20"/>
          <w:szCs w:val="20"/>
          <w:lang w:val="pt-BR"/>
        </w:rPr>
        <w:t>7. Memahami teks drama dan novel remaja</w:t>
      </w:r>
    </w:p>
    <w:p>
      <w:pPr>
        <w:pStyle w:val="Normal"/>
        <w:spacing w:before="40" w:after="4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1441"/>
        <w:gridCol w:w="2341"/>
        <w:gridCol w:w="1899"/>
        <w:gridCol w:w="1440"/>
        <w:gridCol w:w="1094"/>
        <w:gridCol w:w="1786"/>
        <w:gridCol w:w="1038"/>
        <w:gridCol w:w="1260"/>
      </w:tblGrid>
      <w:tr>
        <w:trPr>
          <w:tblHeader w:val="true"/>
          <w:trHeight w:val="477" w:hRule="atLeast"/>
        </w:trPr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ompetensi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Dasar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Mater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Pembelajaran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Kegiatan Pembelajaran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Indikator Pencapaian Kompetensi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</w:rPr>
              <w:t>Penilaian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Alokas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Waktu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Sum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blHeader w:val="true"/>
          <w:trHeight w:val="230" w:hRule="atLeast"/>
        </w:trPr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 w:eastAsia="id-ID"/>
              </w:rPr>
            </w:pPr>
            <w:r>
              <w:rPr>
                <w:b/>
                <w:sz w:val="20"/>
                <w:szCs w:val="20"/>
                <w:lang w:val="fi-FI" w:eastAsia="id-ID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Penilai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</w:tr>
      <w:tr>
        <w:trPr>
          <w:trHeight w:val="2055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7.1 Mengiden</w:t>
              <w:softHyphen/>
              <w:t>tifikasi unsur intrinsik teks dram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gidentifikasian unsur intrinsik teks drama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mbaca teks drama, kemudian mendiskusikan  unsur-unsur in</w:t>
              <w:softHyphen/>
              <w:t>strin</w:t>
              <w:softHyphen/>
              <w:t>sik teks drama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analisis  unsur-unsur intrinsik teks drama melalui diskusi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iskusikan keterkaitan antar</w:t>
              <w:softHyphen/>
              <w:t>unsur intrinsik agar bisa menemu</w:t>
              <w:softHyphen/>
              <w:t>kan makna secara utuh</w:t>
            </w:r>
          </w:p>
          <w:p>
            <w:pPr>
              <w:pStyle w:val="Normal"/>
              <w:spacing w:before="40" w:after="40"/>
              <w:ind w:left="453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entukan unsur-unsur intrinsik teks drama</w:t>
            </w:r>
          </w:p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ganalisis teks drama berdasarkan unsur-unsur intrin</w:t>
              <w:softHyphen/>
              <w:t>siknya</w:t>
            </w:r>
          </w:p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analisis keterkaitan antar</w:t>
              <w:softHyphen/>
              <w:t>unsur intrinsik dalam teks drama</w:t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Tes tulis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Tes tulis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Tes praktik/kinerj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Tes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Uraian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Uraian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Uji petik kerja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Apakah tema teks drama yang te</w:t>
              <w:softHyphen/>
              <w:t>lah kamu baca?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entukan dua intrinsik  teks drama disertai dengan contoh!</w:t>
            </w:r>
          </w:p>
          <w:p>
            <w:pPr>
              <w:pStyle w:val="Normal"/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Tentukan  sebuah </w:t>
            </w:r>
            <w:r>
              <w:rPr>
                <w:color w:val="000000"/>
                <w:sz w:val="20"/>
                <w:szCs w:val="20"/>
                <w:lang w:val="sv-SE"/>
              </w:rPr>
              <w:t>makna drama dengan cara mengaitkan  minimal dua un</w:t>
              <w:softHyphen/>
              <w:t>sur intrinsik!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4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Buku teks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Buku referensi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Buku drama</w:t>
            </w:r>
          </w:p>
        </w:tc>
      </w:tr>
      <w:tr>
        <w:trPr>
          <w:trHeight w:val="125" w:hRule="atLeast"/>
        </w:trPr>
        <w:tc>
          <w:tcPr>
            <w:tcW w:w="7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>Tanggung jawab ( responsibility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2055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7.2 Membuat sinopsis no</w:t>
              <w:softHyphen/>
              <w:t>vel remaja Indonesi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Pembuatan sinopsis novel 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diskusikan cara menentukan kerangka cerita dalam nov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Menulis kerangka novel berdasarkan tahapan al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34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sinopsis novel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ulis kerangka novel remaja yang dibaca</w:t>
            </w:r>
          </w:p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yusun sinopsis  novel berdasarkan kerangka si</w:t>
              <w:softHyphen/>
              <w:t>nopsis</w:t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ugasan individual/kelom-pok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royek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31" w:leader="none"/>
              </w:tabs>
              <w:spacing w:before="40" w:after="40"/>
              <w:ind w:left="331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acalah sebuah novel remaja Indonesia kemudian buatlah kerangka sinopsis dan sinopsis ceritanya!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4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Novel remaja Indonesia</w:t>
            </w:r>
          </w:p>
        </w:tc>
      </w:tr>
      <w:tr>
        <w:trPr>
          <w:trHeight w:val="147" w:hRule="atLeast"/>
        </w:trPr>
        <w:tc>
          <w:tcPr>
            <w:tcW w:w="7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51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spacing w:before="40" w:after="4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spacing w:before="40" w:after="4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spacing w:before="40" w:after="4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spacing w:before="40" w:after="4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spacing w:before="40" w:after="4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spacing w:before="40" w:after="4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spacing w:before="40" w:after="4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spacing w:before="40" w:after="4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spacing w:before="40" w:after="4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spacing w:before="40" w:after="4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  <w:r>
        <w:br w:type="page"/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SILABUS PEMBELAJARAN</w:t>
      </w:r>
    </w:p>
    <w:p>
      <w:pPr>
        <w:pStyle w:val="Normal"/>
        <w:spacing w:before="40" w:after="4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</w:r>
    </w:p>
    <w:p>
      <w:pPr>
        <w:pStyle w:val="Normal"/>
        <w:spacing w:before="40" w:after="40"/>
        <w:rPr>
          <w:b/>
          <w:b/>
          <w:i/>
          <w:i/>
          <w:sz w:val="20"/>
          <w:szCs w:val="20"/>
          <w:lang w:val="id-ID"/>
        </w:rPr>
      </w:pPr>
      <w:r>
        <w:rPr>
          <w:b/>
          <w:i/>
          <w:sz w:val="20"/>
          <w:szCs w:val="20"/>
          <w:lang w:val="fi-FI"/>
        </w:rPr>
        <w:t>Sekolah</w:t>
        <w:tab/>
        <w:tab/>
        <w:t xml:space="preserve"> : </w:t>
      </w:r>
      <w:r>
        <w:rPr>
          <w:b/>
          <w:i/>
          <w:sz w:val="20"/>
          <w:szCs w:val="20"/>
          <w:lang w:val="id-ID"/>
        </w:rPr>
        <w:t>SMP Negeri 2 Pujud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jc w:val="both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Mata Pelajaran</w:t>
        <w:tab/>
        <w:t>: Bahasa Indonesia</w:t>
      </w:r>
    </w:p>
    <w:p>
      <w:pPr>
        <w:pStyle w:val="Normal"/>
        <w:tabs>
          <w:tab w:val="clear" w:pos="720"/>
          <w:tab w:val="left" w:pos="1440" w:leader="none"/>
        </w:tabs>
        <w:spacing w:before="40" w:after="40"/>
        <w:rPr>
          <w:b/>
          <w:b/>
          <w:i/>
          <w:i/>
          <w:sz w:val="20"/>
          <w:szCs w:val="20"/>
          <w:lang w:val="fi-FI"/>
        </w:rPr>
      </w:pPr>
      <w:r>
        <w:rPr>
          <w:b/>
          <w:i/>
          <w:sz w:val="20"/>
          <w:szCs w:val="20"/>
          <w:lang w:val="fi-FI"/>
        </w:rPr>
        <w:t>Kelas/Semester</w:t>
        <w:tab/>
        <w:t>: VIII (Delapan) /1 (Satu)</w:t>
      </w:r>
    </w:p>
    <w:p>
      <w:pPr>
        <w:pStyle w:val="Normal"/>
        <w:tabs>
          <w:tab w:val="clear" w:pos="720"/>
          <w:tab w:val="left" w:pos="165" w:leader="none"/>
        </w:tabs>
        <w:spacing w:before="40" w:after="40"/>
        <w:rPr/>
      </w:pPr>
      <w:r>
        <w:rPr>
          <w:sz w:val="20"/>
          <w:szCs w:val="20"/>
          <w:lang w:val="fi-FI"/>
        </w:rPr>
        <w:t xml:space="preserve">Standar Kompetensi: </w:t>
      </w:r>
      <w:r>
        <w:rPr>
          <w:b/>
          <w:sz w:val="20"/>
          <w:szCs w:val="20"/>
          <w:lang w:val="sv-SE"/>
        </w:rPr>
        <w:t>Menulis</w:t>
      </w:r>
    </w:p>
    <w:p>
      <w:pPr>
        <w:pStyle w:val="Normal"/>
        <w:spacing w:before="40" w:after="40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 xml:space="preserve">                                   </w:t>
      </w:r>
      <w:r>
        <w:rPr>
          <w:b/>
          <w:sz w:val="20"/>
          <w:szCs w:val="20"/>
          <w:lang w:val="sv-SE"/>
        </w:rPr>
        <w:t>8. Mengungkapkan pikiran dan perasaan melalui kegiatan menulis kreatif naskah drama</w:t>
      </w:r>
    </w:p>
    <w:p>
      <w:pPr>
        <w:pStyle w:val="Normal"/>
        <w:spacing w:before="40" w:after="40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441"/>
        <w:gridCol w:w="2161"/>
        <w:gridCol w:w="1980"/>
        <w:gridCol w:w="1440"/>
        <w:gridCol w:w="1094"/>
        <w:gridCol w:w="1786"/>
        <w:gridCol w:w="1038"/>
        <w:gridCol w:w="1260"/>
      </w:tblGrid>
      <w:tr>
        <w:trPr>
          <w:tblHeader w:val="true"/>
          <w:trHeight w:val="477" w:hRule="atLeas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ompetensi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Dasar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Mater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Pembelajaran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Kegiatan Pembelajaran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Indikator Pencapaian Kompetensi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</w:rPr>
              <w:t>Penilaian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Alokas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Waktu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Sum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ajar</w:t>
            </w:r>
          </w:p>
        </w:tc>
      </w:tr>
      <w:tr>
        <w:trPr>
          <w:tblHeader w:val="true"/>
          <w:trHeight w:val="230" w:hRule="atLeas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 w:eastAsia="id-ID"/>
              </w:rPr>
            </w:pPr>
            <w:r>
              <w:rPr>
                <w:b/>
                <w:sz w:val="20"/>
                <w:szCs w:val="20"/>
                <w:lang w:val="fi-FI" w:eastAsia="id-ID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Penilai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tuk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</w:r>
          </w:p>
        </w:tc>
      </w:tr>
      <w:tr>
        <w:trPr>
          <w:trHeight w:val="2055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65" w:hanging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Menulis kreatif nas</w:t>
              <w:softHyphen/>
              <w:t>kah drama sa</w:t>
              <w:softHyphen/>
              <w:t>tu babak dengan mem</w:t>
              <w:softHyphen/>
              <w:t>perhatikan keaslian ide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>Penulisan naskah drama dengan keaslian id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ata cerita  untuk diangkat sebagai dasar penulisan naskah drama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usun kerangka cerita drama berdasarkan cerita yang sudah dipilih.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rtanya jawab mengenai keasli</w:t>
              <w:softHyphen/>
              <w:t>an ide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naskah drama satu ba</w:t>
              <w:softHyphen/>
              <w:t xml:space="preserve">bak berdasarkan kerangka naskah drama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yusun kerangka nas</w:t>
              <w:softHyphen/>
              <w:t>kah drama yang mengandung ke</w:t>
              <w:softHyphen/>
              <w:t>aslian ide.</w:t>
            </w:r>
          </w:p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gembangkan ke</w:t>
              <w:softHyphen/>
              <w:t>rang</w:t>
              <w:softHyphen/>
              <w:t>ka cerita menjadi teks drama satu babak yang mengandung keas</w:t>
              <w:softHyphen/>
              <w:t>li</w:t>
              <w:softHyphen/>
              <w:t>an ide.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40" w:after="40"/>
              <w:ind w:left="1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praktik/kinerj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ji petik kerja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unlah kerangka cerita drama berdasarkan cerita yang sudah ka</w:t>
              <w:softHyphen/>
              <w:t>mu pilih kemudian kembangkan men</w:t>
              <w:softHyphen/>
              <w:t>jadi naskah drama!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i-FI"/>
              </w:rPr>
              <w:t>4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uku teks dra</w:t>
              <w:softHyphen/>
              <w:t>m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uku referensi yang berisi</w:t>
              <w:softHyphen/>
              <w:t>kan drama</w:t>
            </w:r>
          </w:p>
        </w:tc>
      </w:tr>
      <w:tr>
        <w:trPr>
          <w:trHeight w:val="125" w:hRule="atLeast"/>
        </w:trPr>
        <w:tc>
          <w:tcPr>
            <w:tcW w:w="7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>Tanggung jawab ( responsibility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>
          <w:trHeight w:val="2055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8.2 Menulis kreatif nas</w:t>
              <w:softHyphen/>
              <w:t>kah drama sa</w:t>
              <w:softHyphen/>
              <w:t>tu babak de</w:t>
              <w:softHyphen/>
              <w:t>ngan mem</w:t>
              <w:softHyphen/>
              <w:t>perhatikan ka</w:t>
              <w:softHyphen/>
              <w:t>idah penu</w:t>
              <w:softHyphen/>
              <w:t>lisan naskah dram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ulisan naskah drama sesuai dengan kaidah penulisan naskah dram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gamati contoh naskah drama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ertanya jawab mengenai kaidah penulisan naskah drama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yusun kerangka naskah drama berdasarkan cerita yang sudah dipilih.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345" w:leader="none"/>
              </w:tabs>
              <w:spacing w:before="40" w:after="40"/>
              <w:ind w:left="345" w:hanging="18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enulis naskah drama satu ba</w:t>
              <w:softHyphen/>
              <w:t>bak berdasarkan kerangka cerita drama dengan memperhatikan kaidah penulisan naskah drama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Mampu menyusun kerangka cerita drama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165" w:leader="none"/>
              </w:tabs>
              <w:spacing w:before="40" w:after="40"/>
              <w:ind w:left="165" w:hanging="165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Mampu menulis naskah drama satu babak berdasarkan kerangka cerita drama dengan memperha-tikan kaidah penulisan naskah drama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>Tes praktik/kinerj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</w:rPr>
              <w:t xml:space="preserve">Uji petik kerja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Susunlah kerangka cerita drama berdasarkan cerita yang sudah kamu pilih kemudian kembangkan menjadi naskah drama!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fi-FI"/>
              </w:rPr>
              <w:t>4 X 40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uku teks dra</w:t>
              <w:softHyphen/>
              <w:t>ma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uku referensi yang berisi</w:t>
              <w:softHyphen/>
              <w:t>kan drama</w:t>
            </w:r>
          </w:p>
        </w:tc>
      </w:tr>
      <w:tr>
        <w:trPr>
          <w:trHeight w:val="125" w:hRule="atLeast"/>
        </w:trPr>
        <w:tc>
          <w:tcPr>
            <w:tcW w:w="7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spacing w:before="20" w:after="20"/>
              <w:ind w:left="720" w:hanging="720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 xml:space="preserve">Karakter siswa yang diharapkan : </w:t>
              <w:tab/>
            </w:r>
            <w:r>
              <w:rPr>
                <w:sz w:val="20"/>
                <w:szCs w:val="20"/>
                <w:lang w:val="fi-FI"/>
              </w:rPr>
              <w:t>Dapat dipercaya ( Trustworthines)</w:t>
            </w:r>
          </w:p>
          <w:p>
            <w:pPr>
              <w:pStyle w:val="Normal"/>
              <w:ind w:left="3699" w:hanging="0"/>
              <w:rPr/>
            </w:pPr>
            <w:r>
              <w:rPr>
                <w:sz w:val="20"/>
                <w:szCs w:val="20"/>
                <w:lang w:val="es-ES"/>
              </w:rPr>
              <w:t xml:space="preserve">Rasa hormat dan perhatian ( </w:t>
            </w:r>
            <w:r>
              <w:rPr>
                <w:i/>
                <w:sz w:val="20"/>
                <w:szCs w:val="20"/>
                <w:lang w:val="es-ES"/>
              </w:rPr>
              <w:t xml:space="preserve">respect </w:t>
            </w:r>
            <w:r>
              <w:rPr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ind w:left="3699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>Tekun ( diligence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Keterangan :</w:t>
      </w:r>
    </w:p>
    <w:p>
      <w:pPr>
        <w:pStyle w:val="Normal"/>
        <w:spacing w:before="40" w:after="40"/>
        <w:jc w:val="both"/>
        <w:rPr/>
      </w:pPr>
      <w:r>
        <w:rPr>
          <w:i/>
          <w:sz w:val="20"/>
          <w:szCs w:val="20"/>
          <w:lang w:val="sv-SE"/>
        </w:rPr>
        <w:t>Sesuai dengan standar proses, pelaksanaan pembelajaran terdiri atas kegiatan pendahuluan, inti, dan penutup.</w:t>
      </w:r>
      <w:r>
        <w:rPr>
          <w:sz w:val="20"/>
          <w:szCs w:val="20"/>
          <w:lang w:val="sv-SE"/>
        </w:rPr>
        <w:tab/>
        <w:tab/>
        <w:tab/>
        <w:tab/>
      </w:r>
    </w:p>
    <w:p>
      <w:pPr>
        <w:pStyle w:val="Normal"/>
        <w:spacing w:before="40" w:after="40"/>
        <w:jc w:val="both"/>
        <w:rPr/>
      </w:pPr>
      <w:r>
        <w:rPr/>
        <w:t xml:space="preserve">    </w:t>
      </w:r>
      <w:r>
        <w:rPr/>
        <w:t>Dalam model silabus ini pada kolom kegiatan pembelajaran hanya berisi kegiatan inti.</w:t>
      </w:r>
    </w:p>
    <w:tbl>
      <w:tblPr>
        <w:tblW w:w="13859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4288"/>
        <w:gridCol w:w="6462"/>
      </w:tblGrid>
      <w:tr>
        <w:trPr>
          <w:trHeight w:val="1432" w:hRule="atLeast"/>
        </w:trPr>
        <w:tc>
          <w:tcPr>
            <w:tcW w:w="3109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>Mengetahui,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 xml:space="preserve">Kepala </w:t>
            </w:r>
            <w:r>
              <w:rPr>
                <w:b/>
                <w:color w:val="000000"/>
                <w:sz w:val="22"/>
                <w:szCs w:val="22"/>
                <w:lang w:val="id-ID" w:eastAsia="id-ID"/>
              </w:rPr>
              <w:t>SMP Negeri 2 Pujud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  <w:t>H. A G U S, S.Pd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  <w:t>NIP. 196609101994121001</w:t>
            </w:r>
          </w:p>
        </w:tc>
        <w:tc>
          <w:tcPr>
            <w:tcW w:w="4288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  <w:t>Siarang-arang, 25 Juli 2012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  <w:t>Guru Mapel Bahasa Indonesia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eastAsia="id-ID"/>
              </w:rPr>
            </w:pPr>
            <w:r>
              <w:rPr>
                <w:b/>
                <w:color w:val="000000"/>
                <w:sz w:val="22"/>
                <w:szCs w:val="22"/>
                <w:lang w:eastAsia="id-ID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id-ID" w:eastAsia="id-ID"/>
              </w:rPr>
            </w:pPr>
            <w:r>
              <w:rPr>
                <w:b/>
                <w:color w:val="000000"/>
                <w:sz w:val="22"/>
                <w:szCs w:val="22"/>
                <w:lang w:val="id-ID" w:eastAsia="id-ID"/>
              </w:rPr>
              <w:t>ROMAISA, S.Pd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sectPr>
      <w:type w:val="nextPage"/>
      <w:pgSz w:orient="landscape" w:w="18720" w:h="122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813"/>
        </w:tabs>
        <w:ind w:left="813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813"/>
        </w:tabs>
        <w:ind w:left="813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15"/>
        </w:tabs>
        <w:ind w:left="2715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813"/>
        </w:tabs>
        <w:ind w:left="813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813"/>
        </w:tabs>
        <w:ind w:left="813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813"/>
        </w:tabs>
        <w:ind w:left="813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813"/>
        </w:tabs>
        <w:ind w:left="813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813"/>
        </w:tabs>
        <w:ind w:left="813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813"/>
        </w:tabs>
        <w:ind w:left="813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737"/>
        </w:tabs>
        <w:ind w:left="737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813"/>
        </w:tabs>
        <w:ind w:left="813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813"/>
        </w:tabs>
        <w:ind w:left="813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813"/>
        </w:tabs>
        <w:ind w:left="813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813"/>
        </w:tabs>
        <w:ind w:left="813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57"/>
        </w:tabs>
        <w:ind w:left="1457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5"/>
    <w:lvlOverride w:ilvl="0">
      <w:startOverride w:val="1"/>
    </w:lvlOverride>
  </w:num>
  <w:num w:numId="37">
    <w:abstractNumId w:val="2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0z1">
    <w:name w:val="WW8Num10z1"/>
    <w:qFormat/>
    <w:rPr>
      <w:rFonts w:ascii="Arial" w:hAnsi="Arial" w:cs="Arial"/>
      <w:b/>
      <w:i w:val="false"/>
    </w:rPr>
  </w:style>
  <w:style w:type="character" w:styleId="WW8Num10z2">
    <w:name w:val="WW8Num10z2"/>
    <w:qFormat/>
    <w:rPr>
      <w:rFonts w:ascii="Arial" w:hAnsi="Arial" w:cs="Arial"/>
      <w:b/>
      <w:i w:val="false"/>
      <w:sz w:val="24"/>
      <w:szCs w:val="24"/>
    </w:rPr>
  </w:style>
  <w:style w:type="character" w:styleId="WW8Num10z3">
    <w:name w:val="WW8Num10z3"/>
    <w:qFormat/>
    <w:rPr>
      <w:i w:val="false"/>
      <w:sz w:val="24"/>
      <w:szCs w:val="24"/>
    </w:rPr>
  </w:style>
  <w:style w:type="character" w:styleId="WW8Num10z4">
    <w:name w:val="WW8Num10z4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52:00Z</dcterms:created>
  <dc:creator>kur</dc:creator>
  <dc:description/>
  <cp:keywords/>
  <dc:language>en-US</dc:language>
  <cp:lastModifiedBy>User</cp:lastModifiedBy>
  <dcterms:modified xsi:type="dcterms:W3CDTF">2012-07-29T05:17:00Z</dcterms:modified>
  <cp:revision>4</cp:revision>
  <dc:subject/>
  <dc:title/>
</cp:coreProperties>
</file>