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orinnaReg" w:hAnsi="KorinnaReg" w:cs="KorinnaReg"/>
          <w:sz w:val="72"/>
          <w:szCs w:val="72"/>
        </w:rPr>
      </w:pPr>
      <w:r>
        <w:rPr>
          <w:rFonts w:cs="KorinnaReg" w:ascii="KorinnaReg" w:hAnsi="KorinnaReg"/>
          <w:sz w:val="72"/>
          <w:szCs w:val="72"/>
        </w:rPr>
        <w:t>I. Dönem</w:t>
      </w:r>
    </w:p>
    <w:p>
      <w:pPr>
        <w:pStyle w:val="Normal"/>
        <w:rPr>
          <w:rFonts w:ascii="KorinnaReg" w:hAnsi="KorinnaReg" w:cs="KorinnaReg"/>
          <w:sz w:val="72"/>
          <w:szCs w:val="72"/>
        </w:rPr>
      </w:pPr>
      <w:r>
        <w:rPr>
          <w:rFonts w:cs="KorinnaReg" w:ascii="KorinnaReg" w:hAnsi="KorinnaReg"/>
          <w:sz w:val="72"/>
          <w:szCs w:val="72"/>
        </w:rPr>
      </w:r>
    </w:p>
    <w:p>
      <w:pPr>
        <w:pStyle w:val="Normal"/>
        <w:rPr>
          <w:rFonts w:ascii="KorinnaReg" w:hAnsi="KorinnaReg" w:cs="KorinnaReg"/>
        </w:rPr>
      </w:pPr>
      <w:r>
        <w:rPr>
          <w:rFonts w:cs="KorinnaReg" w:ascii="KorinnaReg" w:hAnsi="KorinnaReg"/>
        </w:rPr>
      </w:r>
    </w:p>
    <w:p>
      <w:pPr>
        <w:pStyle w:val="Normal"/>
        <w:rPr>
          <w:rFonts w:ascii="KorinnaReg" w:hAnsi="KorinnaReg" w:cs="KorinnaReg"/>
          <w:sz w:val="48"/>
          <w:szCs w:val="48"/>
        </w:rPr>
      </w:pPr>
      <w:r>
        <w:rPr>
          <w:rFonts w:cs="KorinnaReg" w:ascii="KorinnaReg" w:hAnsi="KorinnaReg"/>
          <w:sz w:val="48"/>
          <w:szCs w:val="48"/>
        </w:rPr>
        <w:t>09. Sınıf:</w:t>
      </w:r>
    </w:p>
    <w:p>
      <w:pPr>
        <w:pStyle w:val="Normal"/>
        <w:numPr>
          <w:ilvl w:val="0"/>
          <w:numId w:val="1"/>
        </w:numPr>
        <w:rPr/>
      </w:pPr>
      <w:r>
        <w:rPr>
          <w:rFonts w:cs="KorinnaReg" w:ascii="KorinnaReg" w:hAnsi="KorinnaReg"/>
          <w:b/>
          <w:color w:val="0070C0"/>
        </w:rPr>
        <w:t>Afiş</w:t>
      </w:r>
      <w:r>
        <w:rPr>
          <w:rFonts w:cs="KorinnaReg" w:ascii="KorinnaReg" w:hAnsi="KorinnaReg"/>
        </w:rPr>
        <w:t xml:space="preserve">: Hz. Muhammed’in kadın hakları ile ilgili hadisleri. İslam’ın barışa verdiği önem. </w:t>
      </w:r>
    </w:p>
    <w:p>
      <w:pPr>
        <w:pStyle w:val="Normal"/>
        <w:numPr>
          <w:ilvl w:val="0"/>
          <w:numId w:val="1"/>
        </w:numPr>
        <w:rPr/>
      </w:pPr>
      <w:r>
        <w:rPr>
          <w:rFonts w:cs="KorinnaReg" w:ascii="KorinnaReg" w:hAnsi="KorinnaReg"/>
          <w:b/>
          <w:color w:val="0070C0"/>
        </w:rPr>
        <w:t>Albüm</w:t>
      </w:r>
      <w:r>
        <w:rPr>
          <w:rFonts w:cs="KorinnaReg" w:ascii="KorinnaReg" w:hAnsi="KorinnaReg"/>
        </w:rPr>
        <w:t xml:space="preserve">: Peygamberimizi anlatan şiirler (naat). İlahiler. </w:t>
      </w:r>
    </w:p>
    <w:p>
      <w:pPr>
        <w:pStyle w:val="Normal"/>
        <w:numPr>
          <w:ilvl w:val="0"/>
          <w:numId w:val="1"/>
        </w:numPr>
        <w:rPr/>
      </w:pPr>
      <w:r>
        <w:rPr>
          <w:rFonts w:cs="KorinnaReg" w:ascii="KorinnaReg" w:hAnsi="KorinnaReg"/>
          <w:b/>
          <w:color w:val="0070C0"/>
        </w:rPr>
        <w:t>Anket</w:t>
      </w:r>
      <w:r>
        <w:rPr>
          <w:rFonts w:cs="KorinnaReg" w:ascii="KorinnaReg" w:hAnsi="KorinnaReg"/>
        </w:rPr>
        <w:t>: Dinin insan hayatındaki yeri ve önemi.</w:t>
      </w:r>
    </w:p>
    <w:p>
      <w:pPr>
        <w:pStyle w:val="Normal"/>
        <w:numPr>
          <w:ilvl w:val="0"/>
          <w:numId w:val="1"/>
        </w:numPr>
        <w:rPr>
          <w:rFonts w:ascii="KorinnaReg" w:hAnsi="KorinnaReg" w:cs="KorinnaReg"/>
        </w:rPr>
      </w:pPr>
      <w:r>
        <w:rPr>
          <w:rFonts w:cs="KorinnaReg" w:ascii="KorinnaReg" w:hAnsi="KorinnaReg"/>
          <w:b/>
          <w:color w:val="0070C0"/>
        </w:rPr>
        <w:t>Araştırma</w:t>
      </w:r>
      <w:r>
        <w:rPr>
          <w:rFonts w:cs="KorinnaReg" w:ascii="KorinnaReg" w:hAnsi="KorinnaReg"/>
        </w:rPr>
        <w:t xml:space="preserve">: Ashab-ı Suffa. Hz. Âişe’nin hayatı. Hz. Muhammed’in kadınlara verdiği değer. Hz. Ali’nin idarecilere tavsiyeleri. Hz. Muhammed’in 24 saatinin derlenmesi. Hz. Muhammed’in gençlere verdiği değer. İslamiyet’in bilim ve okumaya verdiği değer. Tıbb-ı Nebevi. </w:t>
      </w:r>
    </w:p>
    <w:p>
      <w:pPr>
        <w:pStyle w:val="Normal"/>
        <w:numPr>
          <w:ilvl w:val="0"/>
          <w:numId w:val="1"/>
        </w:numPr>
        <w:rPr/>
      </w:pPr>
      <w:r>
        <w:rPr>
          <w:rFonts w:cs="KorinnaReg" w:ascii="KorinnaReg" w:hAnsi="KorinnaReg"/>
          <w:b/>
          <w:color w:val="0070C0"/>
        </w:rPr>
        <w:t>Bulmaca</w:t>
      </w:r>
      <w:r>
        <w:rPr>
          <w:rFonts w:cs="KorinnaReg" w:ascii="KorinnaReg" w:hAnsi="KorinnaReg"/>
        </w:rPr>
        <w:t>: Hz. Muhammed’in hayatıyla ilgili kelimeler (25 kelime).</w:t>
      </w:r>
    </w:p>
    <w:p>
      <w:pPr>
        <w:pStyle w:val="Normal"/>
        <w:numPr>
          <w:ilvl w:val="0"/>
          <w:numId w:val="1"/>
        </w:numPr>
        <w:rPr>
          <w:rFonts w:ascii="KorinnaReg" w:hAnsi="KorinnaReg" w:cs="KorinnaReg"/>
        </w:rPr>
      </w:pPr>
      <w:r>
        <w:rPr>
          <w:rFonts w:cs="KorinnaReg" w:ascii="KorinnaReg" w:hAnsi="KorinnaReg"/>
          <w:b/>
          <w:color w:val="0070C0"/>
        </w:rPr>
        <w:t>Harita</w:t>
      </w:r>
      <w:r>
        <w:rPr>
          <w:rFonts w:cs="KorinnaReg" w:ascii="KorinnaReg" w:hAnsi="KorinnaReg"/>
        </w:rPr>
        <w:t xml:space="preserve">: Bedir Savaşı. Hicret. Hendek Savaşı. Uhud Savaşı. </w:t>
      </w:r>
    </w:p>
    <w:p>
      <w:pPr>
        <w:pStyle w:val="Normal"/>
        <w:numPr>
          <w:ilvl w:val="0"/>
          <w:numId w:val="1"/>
        </w:numPr>
        <w:rPr/>
      </w:pPr>
      <w:r>
        <w:rPr>
          <w:rFonts w:cs="KorinnaReg" w:ascii="KorinnaReg" w:hAnsi="KorinnaReg"/>
          <w:b/>
          <w:color w:val="0070C0"/>
        </w:rPr>
        <w:t>Maket</w:t>
      </w:r>
      <w:r>
        <w:rPr>
          <w:rFonts w:cs="KorinnaReg" w:ascii="KorinnaReg" w:hAnsi="KorinnaReg"/>
        </w:rPr>
        <w:t>: Cami, Kâbe, Mescid-i Nebi.</w:t>
      </w:r>
    </w:p>
    <w:p>
      <w:pPr>
        <w:pStyle w:val="Normal"/>
        <w:numPr>
          <w:ilvl w:val="0"/>
          <w:numId w:val="1"/>
        </w:numPr>
        <w:rPr/>
      </w:pPr>
      <w:r>
        <w:rPr>
          <w:rFonts w:cs="KorinnaReg" w:ascii="KorinnaReg" w:hAnsi="KorinnaReg"/>
          <w:b/>
          <w:color w:val="0070C0"/>
        </w:rPr>
        <w:t>Tarih Şeridi</w:t>
      </w:r>
      <w:r>
        <w:rPr>
          <w:rFonts w:cs="KorinnaReg" w:ascii="KorinnaReg" w:hAnsi="KorinnaReg"/>
        </w:rPr>
        <w:t>: Peygamberimizin doğumundan vefatına kadar geçen tarihi süreç.</w:t>
      </w:r>
    </w:p>
    <w:p>
      <w:pPr>
        <w:pStyle w:val="Normal"/>
        <w:numPr>
          <w:ilvl w:val="0"/>
          <w:numId w:val="1"/>
        </w:numPr>
        <w:rPr/>
      </w:pPr>
      <w:r>
        <w:rPr>
          <w:rFonts w:cs="KorinnaReg" w:ascii="KorinnaReg" w:hAnsi="KorinnaReg"/>
          <w:b/>
          <w:color w:val="0070C0"/>
        </w:rPr>
        <w:t>Web Siteleri</w:t>
      </w:r>
      <w:r>
        <w:rPr>
          <w:rFonts w:cs="KorinnaReg" w:ascii="KorinnaReg" w:hAnsi="KorinnaReg"/>
        </w:rPr>
        <w:t xml:space="preserve">: Hz. Muhammed’i konu edinen web sitelerinin derlenip tanıtılması. </w:t>
      </w:r>
    </w:p>
    <w:p>
      <w:pPr>
        <w:pStyle w:val="Normal"/>
        <w:rPr>
          <w:rFonts w:ascii="KorinnaReg" w:hAnsi="KorinnaReg" w:cs="KorinnaReg"/>
        </w:rPr>
      </w:pPr>
      <w:r>
        <w:rPr>
          <w:rFonts w:cs="KorinnaReg" w:ascii="KorinnaReg" w:hAnsi="KorinnaReg"/>
        </w:rPr>
      </w:r>
    </w:p>
    <w:p>
      <w:pPr>
        <w:pStyle w:val="Normal"/>
        <w:rPr>
          <w:rFonts w:ascii="KorinnaReg" w:hAnsi="KorinnaReg" w:cs="KorinnaReg"/>
        </w:rPr>
      </w:pPr>
      <w:r>
        <w:rPr>
          <w:rFonts w:cs="KorinnaReg" w:ascii="KorinnaReg" w:hAnsi="KorinnaReg"/>
        </w:rPr>
      </w:r>
    </w:p>
    <w:p>
      <w:pPr>
        <w:pStyle w:val="Normal"/>
        <w:rPr>
          <w:rFonts w:ascii="KorinnaReg" w:hAnsi="KorinnaReg" w:cs="KorinnaReg"/>
        </w:rPr>
      </w:pPr>
      <w:r>
        <w:rPr>
          <w:rFonts w:cs="KorinnaReg" w:ascii="KorinnaReg" w:hAnsi="KorinnaReg"/>
        </w:rPr>
      </w:r>
    </w:p>
    <w:p>
      <w:pPr>
        <w:pStyle w:val="Normal"/>
        <w:rPr>
          <w:rFonts w:ascii="KorinnaReg" w:hAnsi="KorinnaReg" w:cs="KorinnaReg"/>
        </w:rPr>
      </w:pPr>
      <w:r>
        <w:rPr>
          <w:rFonts w:cs="KorinnaReg" w:ascii="KorinnaReg" w:hAnsi="KorinnaReg"/>
        </w:rPr>
      </w:r>
    </w:p>
    <w:p>
      <w:pPr>
        <w:pStyle w:val="Normal"/>
        <w:rPr>
          <w:rFonts w:ascii="KorinnaReg" w:hAnsi="KorinnaReg" w:cs="KorinnaReg"/>
          <w:sz w:val="48"/>
          <w:szCs w:val="48"/>
        </w:rPr>
      </w:pPr>
      <w:r>
        <w:rPr>
          <w:rFonts w:cs="KorinnaReg" w:ascii="KorinnaReg" w:hAnsi="KorinnaReg"/>
          <w:sz w:val="48"/>
          <w:szCs w:val="48"/>
        </w:rPr>
        <w:t>11. Sınıf:</w:t>
      </w:r>
    </w:p>
    <w:p>
      <w:pPr>
        <w:pStyle w:val="Normal"/>
        <w:numPr>
          <w:ilvl w:val="0"/>
          <w:numId w:val="1"/>
        </w:numPr>
        <w:rPr>
          <w:rFonts w:ascii="KorinnaReg" w:hAnsi="KorinnaReg" w:cs="KorinnaReg"/>
        </w:rPr>
      </w:pPr>
      <w:r>
        <w:rPr>
          <w:rFonts w:cs="KorinnaReg" w:ascii="KorinnaReg" w:hAnsi="KorinnaReg"/>
          <w:b/>
          <w:color w:val="0070C0"/>
        </w:rPr>
        <w:t>Afiş</w:t>
      </w:r>
      <w:r>
        <w:rPr>
          <w:rFonts w:cs="KorinnaReg" w:ascii="KorinnaReg" w:hAnsi="KorinnaReg"/>
        </w:rPr>
        <w:t>: Hz. Muhammed’in kadın hakları ile ilgili hadisleri. İbadetlerin bireysel/toplumsal faydaları.</w:t>
      </w:r>
    </w:p>
    <w:p>
      <w:pPr>
        <w:pStyle w:val="Normal"/>
        <w:numPr>
          <w:ilvl w:val="0"/>
          <w:numId w:val="1"/>
        </w:numPr>
        <w:rPr/>
      </w:pPr>
      <w:r>
        <w:rPr>
          <w:rFonts w:cs="KorinnaReg" w:ascii="KorinnaReg" w:hAnsi="KorinnaReg"/>
          <w:b/>
          <w:color w:val="0070C0"/>
        </w:rPr>
        <w:t>Albüm</w:t>
      </w:r>
      <w:r>
        <w:rPr>
          <w:rFonts w:cs="KorinnaReg" w:ascii="KorinnaReg" w:hAnsi="KorinnaReg"/>
        </w:rPr>
        <w:t xml:space="preserve">: Peygamberimizi anlatan şiirler (naat). İlahiler. </w:t>
      </w:r>
    </w:p>
    <w:p>
      <w:pPr>
        <w:pStyle w:val="Normal"/>
        <w:numPr>
          <w:ilvl w:val="0"/>
          <w:numId w:val="1"/>
        </w:numPr>
        <w:rPr/>
      </w:pPr>
      <w:r>
        <w:rPr>
          <w:rFonts w:cs="KorinnaReg" w:ascii="KorinnaReg" w:hAnsi="KorinnaReg"/>
          <w:b/>
          <w:color w:val="0070C0"/>
        </w:rPr>
        <w:t>Anket</w:t>
      </w:r>
      <w:r>
        <w:rPr>
          <w:rFonts w:cs="KorinnaReg" w:ascii="KorinnaReg" w:hAnsi="KorinnaReg"/>
        </w:rPr>
        <w:t>: Dinin insan hayatındaki yeri ve önemi.</w:t>
      </w:r>
    </w:p>
    <w:p>
      <w:pPr>
        <w:pStyle w:val="Normal"/>
        <w:numPr>
          <w:ilvl w:val="0"/>
          <w:numId w:val="1"/>
        </w:numPr>
        <w:rPr/>
      </w:pPr>
      <w:r>
        <w:rPr>
          <w:rFonts w:cs="KorinnaReg" w:ascii="KorinnaReg" w:hAnsi="KorinnaReg"/>
          <w:b/>
          <w:color w:val="0070C0"/>
        </w:rPr>
        <w:t>Araştırma</w:t>
      </w:r>
      <w:r>
        <w:rPr>
          <w:rFonts w:cs="KorinnaReg" w:ascii="KorinnaReg" w:hAnsi="KorinnaReg"/>
        </w:rPr>
        <w:t xml:space="preserve">: Deyim, atasözü ve şarkı sözlerinde kaderle ilgili ifadelerin araştırılıp değerlendirilmesi. Hilfu’l-Fudul ile günümüz yardım ve insan hakları kuruluş ve çalışmalarının karşılaştırılması. İslam’ın barışa verdiği önem. İslam’ın doğayı ve çevreyi korumaya verdiği önem. Kaza ve kaderle ilgili toplumumuzda yanlış olan düşünce ve inançların tespiti. Sadaka taşları. Toplumumuzda kadına yönelik şiddet ve ayrımcılığın sebepleri ve çözüm çareleri. </w:t>
      </w:r>
    </w:p>
    <w:p>
      <w:pPr>
        <w:pStyle w:val="Normal"/>
        <w:numPr>
          <w:ilvl w:val="0"/>
          <w:numId w:val="1"/>
        </w:numPr>
        <w:rPr/>
      </w:pPr>
      <w:r>
        <w:rPr>
          <w:rFonts w:cs="KorinnaReg" w:ascii="KorinnaReg" w:hAnsi="KorinnaReg"/>
          <w:b/>
          <w:color w:val="0070C0"/>
        </w:rPr>
        <w:t>Bulmaca</w:t>
      </w:r>
      <w:r>
        <w:rPr>
          <w:rFonts w:cs="KorinnaReg" w:ascii="KorinnaReg" w:hAnsi="KorinnaReg"/>
        </w:rPr>
        <w:t>: Kaderle ilgili kelimeler (25 kelime).</w:t>
      </w:r>
    </w:p>
    <w:p>
      <w:pPr>
        <w:pStyle w:val="Normal"/>
        <w:numPr>
          <w:ilvl w:val="0"/>
          <w:numId w:val="1"/>
        </w:numPr>
        <w:rPr>
          <w:rFonts w:ascii="KorinnaReg" w:hAnsi="KorinnaReg" w:cs="KorinnaReg"/>
        </w:rPr>
      </w:pPr>
      <w:r>
        <w:rPr>
          <w:rFonts w:cs="KorinnaReg" w:ascii="KorinnaReg" w:hAnsi="KorinnaReg"/>
          <w:b/>
          <w:color w:val="0070C0"/>
        </w:rPr>
        <w:t>Harita</w:t>
      </w:r>
      <w:r>
        <w:rPr>
          <w:rFonts w:cs="KorinnaReg" w:ascii="KorinnaReg" w:hAnsi="KorinnaReg"/>
        </w:rPr>
        <w:t xml:space="preserve">: Bedir Savaşı. Hicret. Hendek Savaşı. Uhud Savaşı. </w:t>
      </w:r>
    </w:p>
    <w:p>
      <w:pPr>
        <w:pStyle w:val="Normal"/>
        <w:numPr>
          <w:ilvl w:val="0"/>
          <w:numId w:val="1"/>
        </w:numPr>
        <w:rPr/>
      </w:pPr>
      <w:r>
        <w:rPr>
          <w:rFonts w:cs="KorinnaReg" w:ascii="KorinnaReg" w:hAnsi="KorinnaReg"/>
          <w:b/>
          <w:color w:val="0070C0"/>
        </w:rPr>
        <w:t>Maket</w:t>
      </w:r>
      <w:r>
        <w:rPr>
          <w:rFonts w:cs="KorinnaReg" w:ascii="KorinnaReg" w:hAnsi="KorinnaReg"/>
        </w:rPr>
        <w:t>: Cami, Kâbe, Mescid-i Nebi.</w:t>
      </w:r>
    </w:p>
    <w:p>
      <w:pPr>
        <w:pStyle w:val="Normal"/>
        <w:numPr>
          <w:ilvl w:val="0"/>
          <w:numId w:val="1"/>
        </w:numPr>
        <w:rPr/>
      </w:pPr>
      <w:r>
        <w:rPr>
          <w:rFonts w:cs="KorinnaReg" w:ascii="KorinnaReg" w:hAnsi="KorinnaReg"/>
          <w:b/>
          <w:color w:val="0070C0"/>
        </w:rPr>
        <w:t>Röportaj</w:t>
      </w:r>
      <w:r>
        <w:rPr>
          <w:rFonts w:cs="KorinnaReg" w:ascii="KorinnaReg" w:hAnsi="KorinnaReg"/>
        </w:rPr>
        <w:t>: İbadetlerin bireysel ve toplumsal faydaları (5 kişiyle).</w:t>
      </w:r>
    </w:p>
    <w:p>
      <w:pPr>
        <w:pStyle w:val="Normal"/>
        <w:numPr>
          <w:ilvl w:val="0"/>
          <w:numId w:val="1"/>
        </w:numPr>
        <w:rPr/>
      </w:pPr>
      <w:r>
        <w:rPr>
          <w:rFonts w:cs="KorinnaReg" w:ascii="KorinnaReg" w:hAnsi="KorinnaReg"/>
          <w:b/>
          <w:color w:val="0070C0"/>
        </w:rPr>
        <w:t>Tarih Şeridi</w:t>
      </w:r>
      <w:r>
        <w:rPr>
          <w:rFonts w:cs="KorinnaReg" w:ascii="KorinnaReg" w:hAnsi="KorinnaReg"/>
        </w:rPr>
        <w:t>: Hicreti merkeze alarak peygamberimizin doğumundan vefatına kadar geçen tarihi süreç.</w:t>
      </w:r>
    </w:p>
    <w:p>
      <w:pPr>
        <w:pStyle w:val="Normal"/>
        <w:numPr>
          <w:ilvl w:val="0"/>
          <w:numId w:val="1"/>
        </w:numPr>
        <w:rPr/>
      </w:pPr>
      <w:r>
        <w:rPr>
          <w:rFonts w:cs="KorinnaReg" w:ascii="KorinnaReg" w:hAnsi="KorinnaReg"/>
          <w:b/>
          <w:color w:val="0070C0"/>
        </w:rPr>
        <w:t>Web Siteleri</w:t>
      </w:r>
      <w:r>
        <w:rPr>
          <w:rFonts w:cs="KorinnaReg" w:ascii="KorinnaReg" w:hAnsi="KorinnaReg"/>
        </w:rPr>
        <w:t xml:space="preserve">: Hz. Muhammed’i konu edinen web sitelerinin derlenip tanıtılması. </w:t>
      </w:r>
    </w:p>
    <w:p>
      <w:pPr>
        <w:pStyle w:val="Normal"/>
        <w:numPr>
          <w:ilvl w:val="0"/>
          <w:numId w:val="1"/>
        </w:numPr>
        <w:rPr>
          <w:rFonts w:ascii="KorinnaReg" w:hAnsi="KorinnaReg" w:cs="KorinnaReg"/>
        </w:rPr>
      </w:pPr>
      <w:r>
        <w:rPr>
          <w:rFonts w:cs="KorinnaReg" w:ascii="KorinnaReg" w:hAnsi="KorinnaReg"/>
          <w:b/>
          <w:color w:val="0070C0"/>
        </w:rPr>
        <w:t>Yardım Kampanyası</w:t>
      </w:r>
      <w:r>
        <w:rPr>
          <w:rFonts w:cs="KorinnaReg" w:ascii="KorinnaReg" w:hAnsi="KorinnaReg"/>
        </w:rPr>
        <w:t>: “Komşusu açken tok yatan bizden değildir.” hadisi kapsamında ihtiyaç sahibi bir komşu için yakın çevrede bir yardım kampanyası düzenlenmesi. Süreç ve sonucun rapor haline getirilmesi.</w:t>
      </w:r>
    </w:p>
    <w:p>
      <w:pPr>
        <w:pStyle w:val="Normal"/>
        <w:ind w:left="360" w:hanging="0"/>
        <w:rPr>
          <w:rFonts w:ascii="KorinnaReg" w:hAnsi="KorinnaReg" w:cs="KorinnaReg"/>
        </w:rPr>
      </w:pPr>
      <w:r>
        <w:rPr>
          <w:rFonts w:cs="KorinnaReg" w:ascii="KorinnaReg" w:hAnsi="KorinnaReg"/>
        </w:rPr>
      </w:r>
    </w:p>
    <w:p>
      <w:pPr>
        <w:pStyle w:val="Normal"/>
        <w:rPr>
          <w:rFonts w:ascii="KorinnaReg" w:hAnsi="KorinnaReg" w:cs="KorinnaReg"/>
        </w:rPr>
      </w:pPr>
      <w:r>
        <w:rPr>
          <w:rFonts w:cs="KorinnaReg" w:ascii="KorinnaReg" w:hAnsi="KorinnaReg"/>
        </w:rPr>
      </w:r>
      <w:r>
        <w:br w:type="page"/>
      </w:r>
    </w:p>
    <w:p>
      <w:pPr>
        <w:pStyle w:val="Normal"/>
        <w:rPr/>
      </w:pPr>
      <w:r>
        <w:rPr>
          <w:rFonts w:cs="KorinnaReg" w:ascii="KorinnaReg" w:hAnsi="KorinnaReg"/>
          <w:sz w:val="72"/>
          <w:szCs w:val="72"/>
        </w:rPr>
        <w:t>10. Sınıf:</w:t>
      </w:r>
    </w:p>
    <w:p>
      <w:pPr>
        <w:pStyle w:val="Normal"/>
        <w:numPr>
          <w:ilvl w:val="0"/>
          <w:numId w:val="1"/>
        </w:numPr>
        <w:rPr/>
      </w:pPr>
      <w:r>
        <w:rPr>
          <w:rFonts w:cs="KorinnaReg" w:ascii="KorinnaReg" w:hAnsi="KorinnaReg"/>
        </w:rPr>
        <w:t>İbadet konusuyla ilgili kavramlar kullanarak bir bulmaca hazırlanması (25 kelime).</w:t>
      </w:r>
    </w:p>
    <w:p>
      <w:pPr>
        <w:pStyle w:val="Normal"/>
        <w:numPr>
          <w:ilvl w:val="0"/>
          <w:numId w:val="1"/>
        </w:numPr>
        <w:rPr>
          <w:rFonts w:ascii="KorinnaReg" w:hAnsi="KorinnaReg" w:cs="KorinnaReg"/>
        </w:rPr>
      </w:pPr>
      <w:r>
        <w:rPr>
          <w:rFonts w:cs="KorinnaReg" w:ascii="KorinnaReg" w:hAnsi="KorinnaReg"/>
        </w:rPr>
        <w:t>Çevrenizde zekât vermiş insanları araştırıp, zekât verirken nelere dikkat ettikleri konusunda röportaj.</w:t>
      </w:r>
    </w:p>
    <w:p>
      <w:pPr>
        <w:pStyle w:val="Normal"/>
        <w:numPr>
          <w:ilvl w:val="0"/>
          <w:numId w:val="1"/>
        </w:numPr>
        <w:rPr>
          <w:rFonts w:ascii="KorinnaReg" w:hAnsi="KorinnaReg" w:cs="KorinnaReg"/>
        </w:rPr>
      </w:pPr>
      <w:r>
        <w:rPr>
          <w:rFonts w:cs="KorinnaReg" w:ascii="KorinnaReg" w:hAnsi="KorinnaReg"/>
        </w:rPr>
        <w:t>Hac görevini yapmış beş kişiyle görüşülerek röportaj yapılması ve bunların karşılaştırılması.</w:t>
      </w:r>
    </w:p>
    <w:p>
      <w:pPr>
        <w:pStyle w:val="Normal"/>
        <w:numPr>
          <w:ilvl w:val="0"/>
          <w:numId w:val="1"/>
        </w:numPr>
        <w:rPr>
          <w:rFonts w:ascii="KorinnaReg" w:hAnsi="KorinnaReg" w:cs="KorinnaReg"/>
        </w:rPr>
      </w:pPr>
      <w:r>
        <w:rPr>
          <w:rFonts w:cs="KorinnaReg" w:ascii="KorinnaReg" w:hAnsi="KorinnaReg"/>
        </w:rPr>
        <w:t>Hac ibadetiyle ilgili bir albümün hazırlanması.</w:t>
      </w:r>
    </w:p>
    <w:p>
      <w:pPr>
        <w:pStyle w:val="Normal"/>
        <w:rPr>
          <w:rFonts w:ascii="KorinnaReg" w:hAnsi="KorinnaReg" w:cs="KorinnaReg"/>
        </w:rPr>
      </w:pPr>
      <w:r>
        <w:rPr>
          <w:rFonts w:cs="KorinnaReg" w:ascii="KorinnaReg" w:hAnsi="KorinnaReg"/>
        </w:rPr>
      </w:r>
    </w:p>
    <w:p>
      <w:pPr>
        <w:pStyle w:val="Normal"/>
        <w:rPr>
          <w:rFonts w:ascii="KorinnaReg" w:hAnsi="KorinnaReg" w:cs="KorinnaReg"/>
        </w:rPr>
      </w:pPr>
      <w:r>
        <w:rPr>
          <w:rFonts w:cs="KorinnaReg" w:ascii="KorinnaReg" w:hAnsi="KorinnaReg"/>
        </w:rPr>
      </w:r>
    </w:p>
    <w:p>
      <w:pPr>
        <w:pStyle w:val="Normal"/>
        <w:rPr>
          <w:rFonts w:ascii="KorinnaReg" w:hAnsi="KorinnaReg" w:cs="KorinnaReg"/>
        </w:rPr>
      </w:pPr>
      <w:r>
        <w:rPr>
          <w:rFonts w:cs="KorinnaReg" w:ascii="KorinnaReg" w:hAnsi="KorinnaReg"/>
        </w:rPr>
      </w:r>
    </w:p>
    <w:p>
      <w:pPr>
        <w:pStyle w:val="Normal"/>
        <w:rPr>
          <w:rFonts w:ascii="KorinnaReg" w:hAnsi="KorinnaReg" w:cs="KorinnaReg"/>
        </w:rPr>
      </w:pPr>
      <w:r>
        <w:rPr>
          <w:rFonts w:cs="KorinnaReg" w:ascii="KorinnaReg" w:hAnsi="KorinnaReg"/>
        </w:rPr>
      </w:r>
      <w:r>
        <w:br w:type="page"/>
      </w:r>
    </w:p>
    <w:p>
      <w:pPr>
        <w:pStyle w:val="Normal"/>
        <w:jc w:val="center"/>
        <w:rPr/>
      </w:pPr>
      <w:r>
        <w:rPr>
          <w:rFonts w:cs="KorinnaReg" w:ascii="KorinnaReg" w:hAnsi="KorinnaReg"/>
          <w:sz w:val="72"/>
          <w:szCs w:val="72"/>
        </w:rPr>
        <w:t>II. Dönem</w:t>
      </w:r>
    </w:p>
    <w:p>
      <w:pPr>
        <w:pStyle w:val="Normal"/>
        <w:rPr>
          <w:rFonts w:ascii="KorinnaReg" w:hAnsi="KorinnaReg" w:cs="KorinnaReg"/>
          <w:sz w:val="72"/>
          <w:szCs w:val="72"/>
        </w:rPr>
      </w:pPr>
      <w:r>
        <w:rPr>
          <w:rFonts w:cs="KorinnaReg" w:ascii="KorinnaReg" w:hAnsi="KorinnaReg"/>
          <w:sz w:val="72"/>
          <w:szCs w:val="72"/>
        </w:rPr>
      </w:r>
    </w:p>
    <w:p>
      <w:pPr>
        <w:pStyle w:val="Normal"/>
        <w:rPr>
          <w:rFonts w:ascii="KorinnaReg" w:hAnsi="KorinnaReg" w:cs="KorinnaReg"/>
        </w:rPr>
      </w:pPr>
      <w:r>
        <w:rPr>
          <w:rFonts w:cs="KorinnaReg" w:ascii="KorinnaReg" w:hAnsi="KorinnaReg"/>
        </w:rPr>
      </w:r>
    </w:p>
    <w:p>
      <w:pPr>
        <w:pStyle w:val="Normal"/>
        <w:rPr>
          <w:rFonts w:ascii="KorinnaReg" w:hAnsi="KorinnaReg" w:cs="KorinnaReg"/>
          <w:sz w:val="72"/>
          <w:szCs w:val="72"/>
        </w:rPr>
      </w:pPr>
      <w:r>
        <w:rPr>
          <w:rFonts w:cs="KorinnaReg" w:ascii="KorinnaReg" w:hAnsi="KorinnaReg"/>
          <w:sz w:val="72"/>
          <w:szCs w:val="72"/>
        </w:rPr>
        <w:t>09. Sınıf:</w:t>
      </w:r>
    </w:p>
    <w:p>
      <w:pPr>
        <w:pStyle w:val="Normal"/>
        <w:numPr>
          <w:ilvl w:val="0"/>
          <w:numId w:val="1"/>
        </w:numPr>
        <w:rPr/>
      </w:pPr>
      <w:r>
        <w:rPr>
          <w:rFonts w:cs="KorinnaReg" w:ascii="KorinnaReg" w:hAnsi="KorinnaReg"/>
        </w:rPr>
        <w:t>“</w:t>
      </w:r>
      <w:r>
        <w:rPr>
          <w:rFonts w:cs="KorinnaReg" w:ascii="KorinnaReg" w:hAnsi="KorinnaReg"/>
        </w:rPr>
        <w:t>Kur’an-ı Kerim size neler çağrıştırıyor?” sorusu bağlamında görüşeceğiniz 15 kişinin cevapları.</w:t>
      </w:r>
    </w:p>
    <w:p>
      <w:pPr>
        <w:pStyle w:val="Normal"/>
        <w:numPr>
          <w:ilvl w:val="0"/>
          <w:numId w:val="1"/>
        </w:numPr>
        <w:rPr>
          <w:rFonts w:ascii="KorinnaReg" w:hAnsi="KorinnaReg" w:cs="KorinnaReg"/>
        </w:rPr>
      </w:pPr>
      <w:r>
        <w:rPr>
          <w:rFonts w:cs="KorinnaReg" w:ascii="KorinnaReg" w:hAnsi="KorinnaReg"/>
        </w:rPr>
        <w:t>Hafızlık nasıl yapılır? Konuyla ilgili bir din görevlisiyle röportaj.</w:t>
      </w:r>
    </w:p>
    <w:p>
      <w:pPr>
        <w:pStyle w:val="Normal"/>
        <w:numPr>
          <w:ilvl w:val="0"/>
          <w:numId w:val="1"/>
        </w:numPr>
        <w:rPr/>
      </w:pPr>
      <w:r>
        <w:rPr>
          <w:rFonts w:cs="KorinnaReg" w:ascii="KorinnaReg" w:hAnsi="KorinnaReg"/>
        </w:rPr>
        <w:t>Türklerde İslam anlayışının oluşmasında etkili olan şahsiyetlerle ilgili bilgileri kullanarak bir bulmaca.</w:t>
      </w:r>
    </w:p>
    <w:p>
      <w:pPr>
        <w:pStyle w:val="Normal"/>
        <w:numPr>
          <w:ilvl w:val="0"/>
          <w:numId w:val="1"/>
        </w:numPr>
        <w:rPr/>
      </w:pPr>
      <w:r>
        <w:rPr>
          <w:rFonts w:cs="KorinnaReg" w:ascii="KorinnaReg" w:hAnsi="KorinnaReg"/>
        </w:rPr>
        <w:t>“</w:t>
      </w:r>
      <w:r>
        <w:rPr>
          <w:rFonts w:cs="KorinnaReg" w:ascii="KorinnaReg" w:hAnsi="KorinnaReg"/>
        </w:rPr>
        <w:t>İslam Bilim ve Teknoloji Müzesi” hakkında araştırma.</w:t>
      </w:r>
    </w:p>
    <w:p>
      <w:pPr>
        <w:pStyle w:val="Normal"/>
        <w:numPr>
          <w:ilvl w:val="0"/>
          <w:numId w:val="1"/>
        </w:numPr>
        <w:rPr/>
      </w:pPr>
      <w:r>
        <w:rPr>
          <w:rFonts w:cs="KorinnaReg" w:ascii="KorinnaReg" w:hAnsi="KorinnaReg"/>
        </w:rPr>
        <w:t>Ahmet Yesevi, Mevlana veya Yunus Emre’nin şiirlerinden oluşan bir şiir kitapçığı.</w:t>
      </w:r>
    </w:p>
    <w:p>
      <w:pPr>
        <w:pStyle w:val="Normal"/>
        <w:numPr>
          <w:ilvl w:val="0"/>
          <w:numId w:val="1"/>
        </w:numPr>
        <w:rPr>
          <w:rFonts w:ascii="KorinnaReg" w:hAnsi="KorinnaReg" w:cs="KorinnaReg"/>
        </w:rPr>
      </w:pPr>
      <w:r>
        <w:rPr>
          <w:rFonts w:cs="KorinnaReg" w:ascii="KorinnaReg" w:hAnsi="KorinnaReg"/>
        </w:rPr>
        <w:t>Yaşadığınız çevrede yer alan tarihi, dini vb. eserlere işlenmiş Kur’an ayetlerine örnekler (Fotoğraf çekimi)</w:t>
      </w:r>
    </w:p>
    <w:p>
      <w:pPr>
        <w:pStyle w:val="Normal"/>
        <w:numPr>
          <w:ilvl w:val="0"/>
          <w:numId w:val="1"/>
        </w:numPr>
        <w:rPr>
          <w:rFonts w:ascii="KorinnaReg" w:hAnsi="KorinnaReg" w:cs="KorinnaReg"/>
        </w:rPr>
      </w:pPr>
      <w:r>
        <w:rPr>
          <w:rFonts w:cs="KorinnaReg" w:ascii="KorinnaReg" w:hAnsi="KorinnaReg"/>
        </w:rPr>
        <w:t>Kur’an-ı Kerim’in içeriği ile ilgili kavramlardan oluşan bir kavram haritası.</w:t>
      </w:r>
    </w:p>
    <w:p>
      <w:pPr>
        <w:pStyle w:val="Normal"/>
        <w:ind w:left="360" w:hanging="0"/>
        <w:rPr>
          <w:rFonts w:ascii="KorinnaReg" w:hAnsi="KorinnaReg" w:cs="KorinnaReg"/>
        </w:rPr>
      </w:pPr>
      <w:r>
        <w:rPr>
          <w:rFonts w:cs="KorinnaReg" w:ascii="KorinnaReg" w:hAnsi="KorinnaReg"/>
        </w:rPr>
      </w:r>
    </w:p>
    <w:p>
      <w:pPr>
        <w:pStyle w:val="Normal"/>
        <w:rPr>
          <w:rFonts w:ascii="KorinnaReg" w:hAnsi="KorinnaReg" w:cs="KorinnaReg"/>
        </w:rPr>
      </w:pPr>
      <w:r>
        <w:rPr>
          <w:rFonts w:cs="KorinnaReg" w:ascii="KorinnaReg" w:hAnsi="KorinnaReg"/>
        </w:rPr>
      </w:r>
    </w:p>
    <w:p>
      <w:pPr>
        <w:pStyle w:val="Normal"/>
        <w:rPr/>
      </w:pPr>
      <w:r>
        <w:rPr>
          <w:rFonts w:cs="KorinnaReg" w:ascii="KorinnaReg" w:hAnsi="KorinnaReg"/>
          <w:sz w:val="72"/>
          <w:szCs w:val="72"/>
        </w:rPr>
        <w:t>10. Sınıf:</w:t>
      </w:r>
    </w:p>
    <w:p>
      <w:pPr>
        <w:pStyle w:val="Normal"/>
        <w:numPr>
          <w:ilvl w:val="0"/>
          <w:numId w:val="1"/>
        </w:numPr>
        <w:rPr/>
      </w:pPr>
      <w:r>
        <w:rPr>
          <w:rFonts w:cs="KorinnaReg" w:ascii="KorinnaReg" w:hAnsi="KorinnaReg"/>
        </w:rPr>
        <w:t>Müslüman bilim insanlarını ve bilime olan katkıları.</w:t>
      </w:r>
    </w:p>
    <w:p>
      <w:pPr>
        <w:pStyle w:val="Normal"/>
        <w:rPr>
          <w:rFonts w:ascii="KorinnaReg" w:hAnsi="KorinnaReg" w:cs="KorinnaReg"/>
        </w:rPr>
      </w:pPr>
      <w:r>
        <w:rPr>
          <w:rFonts w:cs="KorinnaReg" w:ascii="KorinnaReg" w:hAnsi="KorinnaReg"/>
        </w:rPr>
      </w:r>
    </w:p>
    <w:p>
      <w:pPr>
        <w:pStyle w:val="Normal"/>
        <w:rPr>
          <w:rFonts w:ascii="KorinnaReg" w:hAnsi="KorinnaReg" w:cs="KorinnaReg"/>
        </w:rPr>
      </w:pPr>
      <w:r>
        <w:rPr>
          <w:rFonts w:cs="KorinnaReg" w:ascii="KorinnaReg" w:hAnsi="KorinnaReg"/>
        </w:rPr>
      </w:r>
    </w:p>
    <w:p>
      <w:pPr>
        <w:pStyle w:val="Normal"/>
        <w:rPr>
          <w:rFonts w:ascii="KorinnaReg" w:hAnsi="KorinnaReg" w:cs="KorinnaReg"/>
        </w:rPr>
      </w:pPr>
      <w:r>
        <w:rPr>
          <w:rFonts w:cs="KorinnaReg" w:ascii="KorinnaReg" w:hAnsi="KorinnaReg"/>
        </w:rPr>
      </w:r>
    </w:p>
    <w:p>
      <w:pPr>
        <w:pStyle w:val="Normal"/>
        <w:rPr/>
      </w:pPr>
      <w:r>
        <w:rPr>
          <w:rFonts w:cs="KorinnaReg" w:ascii="KorinnaReg" w:hAnsi="KorinnaReg"/>
          <w:sz w:val="72"/>
          <w:szCs w:val="72"/>
        </w:rPr>
        <w:t>11. Sınıf:</w:t>
      </w:r>
    </w:p>
    <w:p>
      <w:pPr>
        <w:pStyle w:val="Normal"/>
        <w:numPr>
          <w:ilvl w:val="0"/>
          <w:numId w:val="1"/>
        </w:numPr>
        <w:rPr>
          <w:rFonts w:ascii="KorinnaReg" w:hAnsi="KorinnaReg" w:cs="KorinnaReg"/>
        </w:rPr>
      </w:pPr>
      <w:r>
        <w:rPr>
          <w:rFonts w:cs="KorinnaReg" w:ascii="KorinnaReg" w:hAnsi="KorinnaReg"/>
        </w:rPr>
        <w:t>İnsan haklarının önemi ve haklarına saygı temalı afişler (en az 10 afiş).</w:t>
      </w:r>
    </w:p>
    <w:p>
      <w:pPr>
        <w:pStyle w:val="Normal"/>
        <w:numPr>
          <w:ilvl w:val="0"/>
          <w:numId w:val="1"/>
        </w:numPr>
        <w:rPr>
          <w:rFonts w:ascii="KorinnaReg" w:hAnsi="KorinnaReg" w:cs="KorinnaReg"/>
        </w:rPr>
      </w:pPr>
      <w:r>
        <w:rPr>
          <w:rFonts w:cs="KorinnaReg" w:ascii="KorinnaReg" w:hAnsi="KorinnaReg"/>
        </w:rPr>
        <w:t>Atatürk’ün din ve vicdan özgürlüğünü açıklayan sözlerinde oluşan afişler.</w:t>
      </w:r>
    </w:p>
    <w:p>
      <w:pPr>
        <w:pStyle w:val="Normal"/>
        <w:numPr>
          <w:ilvl w:val="0"/>
          <w:numId w:val="1"/>
        </w:numPr>
        <w:rPr/>
      </w:pPr>
      <w:r>
        <w:rPr>
          <w:rFonts w:cs="KorinnaReg" w:ascii="KorinnaReg" w:hAnsi="KorinnaReg"/>
        </w:rPr>
        <w:t xml:space="preserve">Hat yazılarından oluşan bir albümün hazırlanması. </w:t>
      </w:r>
    </w:p>
    <w:p>
      <w:pPr>
        <w:pStyle w:val="Normal"/>
        <w:numPr>
          <w:ilvl w:val="0"/>
          <w:numId w:val="1"/>
        </w:numPr>
        <w:rPr>
          <w:rFonts w:ascii="KorinnaReg" w:hAnsi="KorinnaReg" w:cs="KorinnaReg"/>
        </w:rPr>
      </w:pPr>
      <w:r>
        <w:rPr>
          <w:rFonts w:cs="KorinnaReg" w:ascii="KorinnaReg" w:hAnsi="KorinnaReg"/>
        </w:rPr>
        <w:t>Camide görevli din görevlisiyle röportaj</w:t>
      </w:r>
    </w:p>
    <w:p>
      <w:pPr>
        <w:pStyle w:val="Normal"/>
        <w:numPr>
          <w:ilvl w:val="0"/>
          <w:numId w:val="1"/>
        </w:numPr>
        <w:rPr/>
      </w:pPr>
      <w:r>
        <w:rPr>
          <w:rFonts w:cs="KorinnaReg" w:ascii="KorinnaReg" w:hAnsi="KorinnaReg"/>
        </w:rPr>
        <w:t>Diyanet yayınlarıyla ilgili bir satış bürosunu ziyaret ederek yayınlar hakkında araştırma.</w:t>
      </w:r>
    </w:p>
    <w:p>
      <w:pPr>
        <w:pStyle w:val="Normal"/>
        <w:numPr>
          <w:ilvl w:val="0"/>
          <w:numId w:val="1"/>
        </w:numPr>
        <w:rPr>
          <w:rFonts w:ascii="KorinnaReg" w:hAnsi="KorinnaReg" w:cs="KorinnaReg"/>
        </w:rPr>
      </w:pPr>
      <w:r>
        <w:rPr>
          <w:rFonts w:cs="KorinnaReg" w:ascii="KorinnaReg" w:hAnsi="KorinnaReg"/>
        </w:rPr>
        <w:t>Çevrenizdeki bir hattat ile hat sanatı üzerine röportaj.</w:t>
      </w:r>
    </w:p>
    <w:p>
      <w:pPr>
        <w:pStyle w:val="Normal"/>
        <w:rPr>
          <w:rFonts w:ascii="KorinnaReg" w:hAnsi="KorinnaReg" w:cs="KorinnaReg"/>
        </w:rPr>
      </w:pPr>
      <w:r>
        <w:rPr>
          <w:rFonts w:cs="KorinnaReg" w:ascii="KorinnaReg" w:hAnsi="KorinnaReg"/>
        </w:rPr>
      </w:r>
    </w:p>
    <w:p>
      <w:pPr>
        <w:pStyle w:val="Normal"/>
        <w:rPr>
          <w:rFonts w:ascii="KorinnaReg" w:hAnsi="KorinnaReg" w:cs="KorinnaReg"/>
        </w:rPr>
      </w:pPr>
      <w:r>
        <w:rPr>
          <w:rFonts w:cs="KorinnaReg" w:ascii="KorinnaReg" w:hAnsi="KorinnaReg"/>
        </w:rPr>
      </w:r>
    </w:p>
    <w:p>
      <w:pPr>
        <w:pStyle w:val="Normal"/>
        <w:rPr>
          <w:rFonts w:ascii="KorinnaReg" w:hAnsi="KorinnaReg" w:cs="KorinnaReg"/>
        </w:rPr>
      </w:pPr>
      <w:r>
        <w:rPr>
          <w:rFonts w:cs="KorinnaReg" w:ascii="KorinnaReg" w:hAnsi="KorinnaReg"/>
        </w:rPr>
      </w:r>
    </w:p>
    <w:sectPr>
      <w:type w:val="nextPage"/>
      <w:pgSz w:w="11906" w:h="16838"/>
      <w:pgMar w:left="720" w:right="720"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KorinnaRe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08:57:00Z</dcterms:created>
  <dc:creator>İrfan</dc:creator>
  <dc:description/>
  <cp:keywords/>
  <dc:language>en-US</dc:language>
  <cp:lastModifiedBy>LOMUS</cp:lastModifiedBy>
  <dcterms:modified xsi:type="dcterms:W3CDTF">2013-12-19T22:51:00Z</dcterms:modified>
  <cp:revision>37</cp:revision>
  <dc:subject/>
  <dc:title/>
</cp:coreProperties>
</file>